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alibur Host BBS Software Serial Numb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:  100810018964265  &lt;=8 node No Interne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:  100420005008601  &lt;=4 node with Interne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:  100820122841401  &lt;=Unlimited Nodes No Intern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