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script\fcharset0\fprq2{\*\panose 03060902030302020204}{\*\fontemb\ftruetype 928f00007c8e00000100020004000000030609020303020202040000900100000e004c50000000000000000000000000000000000000000000000000b6c1534b0000000000000000000000000000000000001a0044006f006d00430061007300750061006c0020004200540000000000100052006500670075006c0061007200000000006e006d006600670070006300740074002d00760031002e003500320020004d006f006e006400610079002c0020004a0061006e0075006100720079002000320035002c0020003100390039003300200032003a00310036003a0033003700200070006d0020002800450053005400290000001a0044006f006d002000430061007300750061006c002000420054000000000003ffffff006c5f0086a2004ed014cde98ccfd211d9a328751c1433132e3db48fb8f0c2f3410306ecff0ed27771521df8d196c5496a09444d7ebdcec4da5b99c9912d6ea69fafdbec482e57f2985e08b89330a6973dd2fa21d8736756da37ee677ac72e8155b763c539b5c80641836db0ba89e406854075bce36ae5621ed39ae6819b62719ea51192e59657bde969f11b2264910c0f24a21370f299d2a0ab8925710a48c63eae34626a727fc2398b2fb275bc3dc1abcc67bc01bd4fc6cd4df81ce294da0cdf0b7f0ef8dbcd9a932380ea777d60349bdd89475a5c5a629e6674b8d8d7a37aeab9e312cb4fb32bd543e4f5c22e46a9aeee80313b778b60503b6a135a45c95a4e7de8be12843b98ad098a2796505de871e7d85525cb38ec9d91832d7e41afa40d20a6bcdea31c3f0337de985a206e3cc5438b1423981047c0486cb8a8e24e3d0ad6bb618eb035dd604070536a2ac39f8471313a2d19427de9010c4217acad6888802b1a4a0ca5400be5e3290e6077d652646cdaf4487e3d64cb6c5b2293ffcc7a6b6c2aa3d3da9b752e712dcd6429f3b279b3f9c9dea4f044d39183a2e17526417bdda3b14fa8483f97bb400e840a7e01700cdf1102fe82376531a31fc8f354881ec04df17c45010567bdda02c4eeb11fe30ea61a859c22b0b5ac31336b17e007b358200ff70340b456d83c23f7f0d2853c7aff17d793fbba077d7ed20cd6428da00c230dbf4310cbcdfdf4fc030330abcc2dfa82c1c8003ce9e906813c77500df7f3773f41200fdbe04009027114141981c20127d0a46a05803f5008341ee08680d827fe188141a04404016170486a0c0660c0300b060340d07af44dc0acd973af9e67b37a90d09cea241610c8f0088cb77234cf75df4e919d00c5835f9d5c2ea292a0530cf7abb1a83d0f233c9e2328a512709effc2156fe034958e2405156fc40c648b4f12241e07b841eb104d37b36fd0b0b7e97f0557177d3fe1eec6970316b9e5c19644a618689c2c76e227f79e4f7c89aa4236b5c3ae1376ca21f32b611213e0f91ed33ec557d1ac513b89171060f84052ae0ac6f0cacbbc0ac01380ac8ea0c7bd5ea8b845a61940b02e4ee4cb4bda82d376aab77ad017bcda6a89abd29434c551df5ef4a5aac266a01921299a8b34573e114008ad45a231937116a8fd43a4ae3e23639e03081c29b309909944cb29b48f899e415266955895cbb097fb4bb43b4787fa677077cf02791ee5a0647ce789b93f01f21d0393f386e99c739355f06e0beface5d159cd82fb4239fcd55c0982812953c7ef2a98a295b0589212603daafd6251f0bf2b6c82eacc1ac84ea8c86e70e72aa56676e78c83ef3a65d743f2105d0996113e921f28fd8609937cf96f5626be74090851451c0efa6621f9435de29cf9e1324a6bb7a2ab6921bb2d28ffbbc540f9b648cbcb37fe8147ccccd5a9934915a8601cbec575db72822749b632fb2d684ebeea8c5f55e640f285e8144823900d4cfd9138803ed9ac61d4952d53d37f99c45d6dbd1a20420a419c717962c909633b7d1282085eb77902a7916696322faa88b0eceb5fed4228820b4f2b0bb07f62a887f239e91a300f24239ec6382e80a24466d17d1ce7e64181e55963f0944ac7d982c648c6cb6a6be4a3958a6efd4da000741c30f5b7a0388f840cd8162a848622c199b1ee873318da81ac40197357de02375894deb8138c7323acab2b562f1ca5735382388682e701867ffbe90254b598686f019df9bb122b5a170c55759f242b512b28d30ae30545ea636b11ac625ade5980828a314231544b80a0e68271e799b808788387b10e21123c37a8f0a5ed1264c68809a2c892c8809107ab1e1952c6ca36ccc9e1e2a62e1d75cc64f70bf816802c48f365214ee1158bec6945e1b29c968081f4850c63a000e9c8e4a6a61c9d324b416b4025cd26979697a950021a3bb87f81bda7f9c6221523322329feefb409be14532086cc44818d01483ca644e824619291306239a0d707039bcdc820159502e3203e3e81ac082cae2184c8234400cae5e25b2d24b3a838a0778563f4645193d260638bd3097621855c6514cf5153212791bad1f0d68c5502ac10e032ce70c611f8305e92a2e34aef308f1e967c591581d7cc3e564c1365aa441aff1e90bb08964cbc76ca7c03f2aa922bb0045347af4fe0787b593a8c7834c0038d161992a0f2d94b5876bc690029c0118df1e8fef6686a83dfa23e5bae73c631767a5c05530c018b04cf70f97f70bdcb0e2de9ed3ab664bb22ccda2fcadbaae7dc978bd361c25db882a130d170131e661a88224c031a1713761c62cbf66f0963fa08ad120e332c01df716a0c929a136128b4c8c2161622d9ab74aa2ab8b0d538d370c83a1a9005a55051d3986524d75a6d9d1cff665e2732e24d0419b30c08166da7331885af57a0b389664662c99f60910b8657c78eace2c5a7edb7f115955bd92d87297b71c6f12e2dd1ebe98071d55f9c298d614eaf6b503658a29fb08bca883340d4165502954903642dbb6dac13bd50e0f91b77bccc432e86beacee18b0b126ed8b581475fd9c444baa26d8c7ccbfb72ce27a650f3cdf4274390dd7cc4ce62678cfbbf56dc14204d2346aa2e516c7d0454a06a39cbf4495ba00ea6099cc2e5cd2da15e3877e4373db6d04ca4cfa928d4f5e89b74e734ea1076f42cbd4723d3037fd26ca02f20e1a45aecd968332a29eacdb0c40d912511c5bddaa13566a262809a2e74d360809faa04c7276b8038bf18ce6445a823a440b7787c6b5c864c996edc37668197c00ddef25e63868c01dc412f0a34c07762cb44221399c0714d78ab130bfed0539ecbef9b82def62a45573ed9c15482ee59df836fdda5023e772b60a3274f741555f6b7b2082694d353ef0a1e3466f0cf086566e270baf3c28cb9640e64d1b166e001d1c422eec140d69e77b5cfe563ab806303a7016892fc474d9e0f2b9fb45ce252685d2b0a38759454112439672968f4c30471f068db6c58c19ae7b7ea59eb50aa6d0521f9c22bda3d87e932e5dc1f1a2ab9ba5f3dc7965f2d18b7de45f77461bf883d6750c78964384eca18feeb2a4ecb9e068ae295f5b2dafe1575e40c723ddb7d1a7da45a0842ae5b3102cdbd3f3ebc5f42d176b53875c078456f628821d6593ac59f1dc90ce18b64e136c304695b1192ccb86ec13ab86d9bb60fe3a07c185b66c6bf8e883e9ea537e0d41b208d5ef1e418e9b56e7945c68bc93e5ed4d678cbb0e7d41226e098b53871b4478210aaa085ee4bf64aee08b8c520bb698921248720ff409158010fb9bcd710a4d771859d96a33c052b8490958d145d3a2e3386b9e3fbc4b0066bc703540a5d56ab6f85c4dbf4690d1f779626a6679d9ba15243e69d07a63fff0859d3b2d5a011eaf5a7c409a8970cbd8626b903552404bcd9914252003c1f0b69b4f49aa243cf12f8576e03c68b7113bcfc07ebb68a19ab5848ff40075af1e86f44e918ff591f9222e36463549288e4453efb2128a8b9dea7042aee5d4d0a75aabdd9eace8e4fe239c2d8577b8c491b777ab0117c888d7900dcccd57d4180eb90b9a0b518fd562ee038cf024fbf4f73778a56590d4d7c4e24fd66b20f00defb221be696ab152e9c09a02ac456606429f6342a49348653438165b5adb4206006b68cd6dc82ad5e36f7a4dcfc66989a36acdd6af24ee9da1fc360c8f666979a363f9067a4d2cb599e40ddd93f09e92b06d2d00d92fe2e8678326783950f0f54d5b799c35be95f86760b15b2b04485ea01e3e2d22d4ba61cb1fb50423c24bf16c47ca647204212f73d3f8aa924e36372a15063175a9c14162c7a28f26e5cf0fb67ced5720b9b514238862ba6c7bf372c748f8ffd525669d5dcd9f913975d78b05ecdcdaedc16999acabbb4666a32dc54dfa16b881c2e7a902a90d6d371c74762c113f2aa1b413b93c8e6577b788cbbc8ccdf0d2b832031dc67fbe1af8a5a23f02cd51b9e30788748ab7ff4f21c2b7ee7aba4ceefbbe03faee717f3095033c3b91bf78d3c5765bb728112164003ef6de3eb3111895b4e189a34ce4a7678338afa2f5bdf5c81c902279e5178899321f059c991e78a6f63e0c775893933a71f9a883f9740f81a8aeada1fa9a6028411dd7cda305de8a0c32ca743adc5dc7d26699d5649dce02718b820910c4e45e969a23b7a21290cb5847b18e949270a19aeaef992be78dc1d0f3206ddcce0fbbdf4abb05aa913bb2e38ca12832dca3e6967736fb38876fdc420a17b6a339898b384b0e9121441b28414f97ea5171dc3502f632f4825f30e71bf9eb441b4182805394c0a211368ec80e27930030d3c35efcb218d422214218cc4c6d02478d77564b973e80f6f9acccfcfb924fa59d652f20d7f43cece05778e00664158c40e1474191c4a07c4a0471986a0a2796976bb89ff3d714e04ce5f0222697d0f3a755d308939114576790c6915838afac29e1ca1725b94bd42082897d8f3e26f1b0f140a29722285b102e08488de47b1da8c1d1567f440b5d745c74c50c5ef488389701db36a0c6e927d970e072c4eb7dffdc8234940b6fd0da6f427b53e0edbe50c5adacf6046664694c372d826f9a5cb7a34031748c8e88dd71c1a12790483ea412d87252e026ee1c429b83e60c128b71b201b24f624a4992dfd96f05294e85d019c753db4f44ffdd503e7be2cf6c18554b2dca250ecf34b3f6425906313b46ed63b2ac8cf4b2d90a011011a31775eff118ad76533e18388d7908b76298133370b85304f8e97a8abcca825a7ec05397931dbf61e1b18e347ef2429eea74e67f37c59b8f67adbe512bace707cdf60222e64a5024be007beb8d551162ab352392e08809a1b2828ebe9167a94024347a9cae72c2547a6226cab22b2779115939e1b2436a916a39ae441cff5daf5a1291a55eb7899b90f1290cbc0fe7d79f2f75630105708ac1d995db1b4cb292498e086ea152f807d7b753987b64dd53451f84b77c854dade84ea9a1585d48e92f470e30cfb18f0979c0ca47acb343f21a257686f5b4f414faec6f1dd634be9fb847066679804e77daae436ec8203049839736a56a425cd35c1c8ad704f1feef438a93aa207bf67be018db4e81845a4a9687b874f8a9ab236c8318d50bfcc2467b61132a2597036c15a77dbcd4d5c5853669607fd7aa7da009989cac49f8e93419ad83b3af367c2119f77a2efa9f812012f3d9293448be00c987e9b6f97297de3ff7669028b2d8b19e6272975e31ab276546b2fd1f2e151c698d596cdb2f0c75d857e4987cc9d6435ea9a39a4cd56182f54ea2e14e8ea32d617ff27c929117d364397b73f987800513b1a59bd107f2627572b2e799c381ece23cf025971470873dedfcefbd80e16a33e93a19c0e14231aa9d2c4a0355f8a39c4a9737e0f399abfdd35d9f0a6165f8bfdf02e1e46157b88f55cbe26350212d2d6737911e5e96ad0f6a6b7e19dcacc1acd5a8d7cc21fbb9947fb63f05b1dabdb38e6ea2e475ca4df09f44d4c62517044846f15a18a91be85572bd7c9e7100fc9110e4e433b4e647cefcba6f9488bd52913c24ca3ce383a9f8941f8542418214cd1caaf5c37abe6afa8e63482e21a798fbc27e336f7a609326895aef24715ae957e0475af8eea73db5727e80c9e71c4028987be093e870c23315ed4114825b333c5d51a31b58bcc17c13fd199830adb10a613c5b6b47028d39794978c3399f89988e4df457eb6e847e0d86be90d87b35da58c299c02332b2994528c9ec6c65600c9a10ee54b6c4a112ed9872f3664087c439cca0c82787216b717c3183bcd5746f3d757ec84436f6f9d960fc6b901478c093282567051868684248b26e54a1dabfc1405e94274a340b4bc6983aeb11ab78fd554c6d8f93cde3d1592d8c9a3048cf0a54246cd84374157c440c71d03220745f586f4948c1e03cd110f3de15b3c70701028a3325e66e16270ab85ead5a400c395b65c9bb315c2435f585dfe7a788cd5d22c32af3cc0788d8a5d09f880a2d426495055b03c8ab79ef815b901301d8a4c635cb3dd72aea9cb82ba48d4f0aef23231a0a06c0ce00eb84a6a94a500e27725feb6b79787845310e9242b48af4cd3108023f3fb6787c6172f8b5715a5fbe448242bdb07302642020e49409d3fe1a839a0327d42a76c074d4065850a2269daa6e97cd2ba0288f9951d3c85d9014f55ddaadf287fe4418e92741b154af0dd9ecccca77f217e948501088c310db2f584c272c31020a2e0e28c3c8f3cb7f2ac6f04b855743e51833b2aaba5211391c6a3043efe17910874a7d2abbe0ae75ca0004752882a4a56a5e647dd2c894e0f95096b420eebdec34036d3c981dad802f62ac4f374d28df068355d0c1227f660b420e27aa59ba8b3406c8c785ed47e3161b044991cb66c86b34f776a43ac4ea2a2b825e3ac40ae9f8c1ba84f2ae78548d3d083fe0e995d51543205a48acf244a5fa52dcde744cebd2d5972127b04f366b696c7879ef2514c4cf2c5738d653373970942293fc1512282a8069162084900d6d8dd51866c18a7b88e420330184891bffd5720bfe3a8f942564dd77df127433746a06f6885588c3688db8979e93c502f00683998bcb2e256af093a5ea132ea0ba0d7e6a4aa31ef62760133a1ecdf705ba29db0850ed63a02c63ece293375992ee19cf7c1897b5936fa0b9c64cd616f8ddc8dea097166a5e18863c2e340c8aea3b72501c0314ebe9f0df394b265eba965eb7f3acab6ef0615a90b5500ece4385793be0f4db0b8ae2e8856c315c2f5466ee6b9a2d10543117d8b556bd09d8194a08946d14230ec475088573d262a50ce793e35252d9e193a81f4023a222fb6fd6ff5fa7b56b423b7345c995afecdaa4607d3b2e51c2818b36c01431251865d17cd9605d7fe1eb07416bb208185177c8ac36518ce15ba58072d0709434f653d0bafca79daa0582d3487b897e1f313c0c56c5c833e155e010d24444853e0648dfd4a8440809f6f2020471562e20bc55187ebe6592bd826b8fdd17489e79e80023080f70f7d665b44879767a20e1980fbb31b4490dd9cc18e9761ecc18a1b1e0c1219ca18540d76c2385a9f4aac51b9fe14b48b1838b0fef67030849f9a0936029f2cc0ac561efb4d4cc438189a1fdc6647d6dda0f6e49009f51f4687094c6885039ac9d0c4676306cd681cfb1db8e2653103acbdd32c900ce552436b8c81e6a4095cb32a5f9f0f790a13dd0b0c489973e75e7420ba12934f546c7bccb32c3603001cb32de4cdd86a21cc490785b112080e553877eaea7d502afe115b24375208f64ad37d1044e635ab2bb28627d42c5b8b84c6c046db56a33da35e609d9b38d9b14fdd4861ed369f6dd46358c820ea80bf3be8106fe8d8c51ba6e6af5c8d6afe795ba170a56da405b650e33f251343aa386b633abea282831c871873a22633eb9390cd4ebcf3a2634da4bd3420b15242118cea8584d0b2295bc52cbed04170e4933f20a3555d307b90f25fa64f016d2a849a38388eabf06b03b3fa13cfa3933210abe83317cc8b008be39e23153de3138933280a1c8470b42889f405b261d4eadbd206e576402145fce6cec8ef3d4fb4c7c3b4756dd2b96613086f12d9e10e5f715a0a9eead824a8b605fec98b19e0aa6d0e035001e2b35a5a302092da6d28290a2c1eab95c7aa54178d3826eaf243b8446702f53291ddba1698dc914bdbe80a0e730c4bf2af0e26f6d3c643e81a5792d256861c284c8a41552248d879f98a1d6d83631b8623c2254745b2f315a39e4c35c77684edc6238ddd979fc30fd85e7be944a62e29f6018e5eeebc2a78b233e1f098920274c5932d022cadaa85711e82ecb0d807e8090f486aa0c3416898530d94c70831e09e0ac349aff8ea80a09685f06517f52cb827a0c3ca0c78caf88308cee2c3273d871609690ef94c1b8e594cc2401405d80e4e5693dee9387d1f3be98592f344ccfa8aab9040234a8f5cdbbd5eadb51dd782bf7630c1a4a50074291b4b8f19d05280896c6cc406a32298ee389770e82cf120984fdb91ab3f6d9c19f36979b486c4d857abaa0abfaef250cb3a93827ceac6d6bef1a3cf8dee560ecd4ea85941d175f9964c50d0af81bd5d917135fa78e7f39f6569657788a89822f0a30da77dcd20eb76d6d020d24053970e3c2e20a9c3c4580c485b7abc3d0bac96775844075208523c08e56b8962442cdc0da002230257ec257f9f232665f21b2f88680d35d6b3b8240f8a67bdb2036386c429183f2d67a745af409bc431404660d5dcedffff7e37af9a25327b44cd71beb0fab95c03106b33448c6c7c641d150fb89bc6a276c2a567f144ac3a462ca3a2f6df0451bea20d4626a9203fb8fd24b480e569c151650ad0d1390153981a8f376cadbaa1ccce9f7fe6a2e813f016a1c71b2a52bb5330b9b0f43fc599e435112d74b6007a88af292b176beff2050794c8852d30a68666901d041aafd85d4314bba824e99fd518de1c3c051b6e7eddfa261917ca843706948d71840b08d1aa89e88e1cd3a4c0c38662f2c10a50fdcb79e984962d55194d14bb10241aa958f4a06701fb3a3982ff50f1a71a1e369ed2a8610b4261b85822c092d44cd6de891b2501aba28b992ec99c42c1bb2a46c3b0f1bfd4f3696fc39a30a79907e56fab28a541084975c6e59930340dd7aae4c18f71157186a3f7d8db276031729c10df68a9232453ba261a8fa7279512679d9324e147ce837de7f1a885372c7b0b82547829847872ce4a4efb0561dbcd5d0887d950a656b095e6bc202a588c458016d5f892d51f55708305dbc1ccbfa413797412209f01ad0c35ff4f41033a188102bb0d331281d5f6a021aa131052041a36fc3c544aa1736b6c21c0a8000846b54a1650ea541d70334ee5326d5dac2b61349b0a46da8d374ec587365725191718b850fd587aa13f44f3ca37849f770eb70af505c5cb120bccb4875f70857a95263a2b3e56b0ce91444cc060065fa4552f35b5dc71274f1dfd6adcec0fd0f809aecf4178735d4e916e0555971b6b232c22967824522457a8d77ae1f7e65ba64e6a16076fcc202a37cbca4b4cc335265b2f44087900cd4dbae942eae07cb596433ee8c8f720c84002986082c9296b4c7c57fa1013ad283711b098371f2565d271caf19537b967b4a0ab499ff59631264b0c0cad9072b5ee11e10e6c872346baf89470d62a262c15c10810fec83a0f9967b470d3c1651062dd6edb812c0850b424578371aff3d3faf3afec525106aa8168db6f33532e81f955a341e5b60cc39c28608c09325b92017578603972771880740d3cbf5a0a08327cd21cd0706ed5da0b014e5864ca6d4a46df20b09b762152afc2980ca58525c9370eadb302bfaab04417418158f0b58347416c0a07a53f48156f4560906f0a3298abc643f60dc231270c1232ea03c79db21288a06d02344384842860f85c9d95d721993256ce30604539f2d2690ad9050874711a86941327169b1b80ba0829d8644eefabc43b6567f0902005d996816ab688931e37ace776601921430e216c36d20014aed6c342d26dcc353902daa0241525ed3863842cae9155f435f4f44886e06b0883e1383d4d39414a2a08ff3410e65458d1026e1b7ce7dca9510bb1130571d34439f78b50a81f347a2c03b830c4b55c49142129ec8654a4e9bc127008fa9e2171b23d57a0e95161ff4c599f333d5a4c7e69bb3329fc1699613b92c003a01eec624df2bf19dfbbb55e1ba8b71dd40fe2285e64722d0d4b8f3b07806bbd04f20f5c089980e91a54696786b72ebf80032cf1a7d45a28a96154d0e88f4523f7e93520a67ea834aefd877bf3c81825a9a9092564f5a986a46b432c87123e59cf7c8e230e477980198f870a09a7ca042ab3c9d8124519648a9972a64b6e4d9bd111b9068a166db48b3df6c40fcdf41f7959fed6ee746256eef04c58d67f5061dc85ece15766ab34cb2e3be1eb1c856b810248d20845061171064cee871cfa2d0f306a83b19d5867f9bc7aa25841f608c41e1c750edee8879556054da56e1443ae5e906473b2f6b6c2de73d22ead718e3ef30ec52e1c6b673ad3796091fb0b1b9ce2facfbe4058a6daa6c166c42c6056ca9b030a054ad5d7a24445b559e1f62f2bc2c00478fa63bdbbe68b20b9f499d39410e285d904aefa2028fb3dc786a5766214cbb4a9a118df6ea5eff91c96118f7e409eda38eb680334b74fa87e8affb26ec01368680e1806e88f3b2f60d0b904e04cdd476069aa1a555d166d8233df32ca933a594c65e61476f76ccd5232b9f225ad37145fe877ca1638180483687265a1f872aadb7defb08c4630a054b85e120324421720aaa9137388eb439377c83479ce2fc0fa628308ffacb422ced3c9bcd8758b3bb5d62176bf62dbfdcc36f41f98e1310648b9174632b70dd0e3b652646e59d0123c01d9fa9f000e51c0c445d697c3ff9d7af4b6b9c8d28dfdbcb5ab0022a5f3a011099d84677684c5aeaf421520b288071e87f94008f9a2b5fca8a16fb632ee3c4e05bb8d04238891a9fe8b82b00b9de033f5267499ece42c3aa7e0c339f5315483059e29834d924858cde5e120085c593c398b17b3f293015a404f572dc243d8459d8fcb4921536349836e9f9add6f1ff3974324c574517b5d7bc2ddc3aaa7de1e667d0982c99988ec438503d8a2af94e335436e68f29b9c8172dc022c1e3ce0c6b009140c1525c2c269beb1e1d1f0f014651e3d84818a2e0da3b94e03a0ec264801ae506708160ff881f5e65a67d1a8f585753af9d8f82ac3347e4603c893c13b1a36bbc0572a9002c69f83bc42cc818c1cc0e236ac081dff80b3f066789220fd566f2a0f247e255300a1125cb294a5ebe19b2264626cd6e6c6b46612fdaa4c904981726ad42e58cbbc8f9341aec49b4cd545758246e69ec6b4784d9a09481eccc0fbcac5e3b2ace44a6f2a339a703dc7602973128f29483c3c1d5b04f653302b2e3aee899cfd2a464b9bbc8f4434a9280a02419573a9a52a08ae662511727406f74d6ddc908827c2573150140972ea0555dbf7c90de2c1877fcdfd0493230902b6b12ae4415d3274760e609d815c13cae58af29af2ae96444e060a4a3805b0b3c3f5a35a3b540e3c280e790303123fcc6a16e9891601a46f3b18c3bba93edeefbd7ff3275fced0e850b0a347418a06545ea5b0b6ec0850d9514d35e2ab42a0617e96c29c23c70fbac510ff755036862865bbd30f148fca043b4e53255f58bc5e0da48f1bad44d1e75c57ebc297b3945e8158c9ce0b0f0103b1ebcab23f3d56d2d541d56d105b167c7704a819220e3cd431b7334614d0dee8bc44f5753c86175e1b8a10ca20c541e88da830290deaa287431b82fd1d364b387b370da73525cdc5828e1821b986d4ca2cf5839178af67e62e8e253ef5e9bc8a6fbdadd985f10b3a03271f17d8ec248f443b5698c226650f179dfe900d9513fc47c09c960511f0210240962aa6f799ff6a5ff0d5eeb9c65272e7928847183e4824f1ca5babdb5c5bf8f11a087060311bd4fb64e358cc7337b58a79a84cc74fd87223a7d3672b8e8919c8d2c4f75ec2af1712f3c9820f8705b0df99ecdd7dbb81181de2c3dbf83529f82850d9cd6bb708d6b2579ac3a2ae211b41f043aa8f8750909aa52320df19f9a1eff8a319e3cb17fc98a0e54f63f81bfd421003690c554d4e418b41451ff1c67b6aacf40fa60b15063a176e87fa1212a65010b3c4d735d12030a2217cd820ce64c6978bc684c464e9c9af67141752988d61b6023bc8922b0ec5d96197505e14049fabb645a678faf809a7f1af786b3ca479e3b04ed8530ca084c549879d51a200314e4f70be8c6f48934afd04eb3aa017f63059f44040bb02ebeaf88e0ea869aea78290e7a02a545bb4158c03e077e23811a9ff34c55aadbb17e2e15196f262cb824b1e15efb0b1ee93f11cf016bbb56468002bb5ab425f82ca8718c67a700dc6a13594d6ff0cd5bef0df2bec5d8227b6d6a751108ab6a34038b0d517faac6f424844852a349848350f1795708acf9a44195132e27ad724c66157cae638a2d711f0d83e0cd8440546c231e09c4a1f3c99c906dd240bb350834c89012573cd1f3a0d044404f9e6fb48c99a0f04a6489c95cf4f6cde85ce96e5541818e97cbb8d31f82f7d1027812ea0572af3de8809a8ffc74ff278c242ed873796bad1a91e1a78987aabe4e118e1316c021ed599eb4c3f6c4874f19005330b26cb64e139f356b19a2e027d6460529127951d1a2f634dbdfb4deabc427209f25dc9054891b179085a489bd668c677f4f7a90c195ce75486ac498b40ac95622a3be86ddb63276f369008a1132878e4a4903d9e2add25670adcc6292b91c8e310deef0666a2d9c84007b8a3e8f3c0138324929ad1040a5629550e988a7f092e2a3fc26502197758adf9e9a607cf2ed829b68386151be004ef0d11cddc134d74650392ffcfceb052797410b03e5bb8d2db044f5ab439d3b8007faee96eb8fb1167f61ebea7ce84211e4dcdb88a07c56237c6b45c0f61cd82e7860c9cce4d0ee09ec751b44de7dda7fcc0a43c5ac33d6505115f0026e1af898a0c9c68b424a10f50f9c5cd3c6c13a46307fc2e38d26f6fb3541ad105e38618808e094e56598c31549dfaf133ac03675b3c4993d61f6c93025a56d40ad806acf6b3e5642fdcb29aabeecbb86fd73765a6867566560e3e42fe5a3d5fff85c1e663e0f7d250845b980ec1320d27155f249112aa824a7e5ebae29e42050844500f667d41113e216a221301ce7d1d8600515f32a90888a2d65127cfe6ba5cd88b03781250e825207d1e58f2d01c2660a982784fae0ae63b2a5b08948f097f7e64078ec6c0068caaa2e1f7b68550e96bc8290ce84a2440b6e08a880c01633ded6d13d0d39088ed4601d41cf7166858ac7065b759068d46d6ae201236604a9768a9edd311d63e839bdb1ae18ee9d2c0f173bf786ef0681ae582098e0ca4cae24baa17226a483a377f3bc6e08a2635c873ac933caae3e4871416cbadf3e0072198382a164490288cc52462e5a41a2c89208758ef08c6c86a2f226956115c1bc1167ba64a5883b9f2786bc08e746fc0d5a8dc53425ec013f4394b975fa6d428e5c3cee20554a352d602000c28d1cd9427094fc43aaf7943c19724c253aee89fc98c3b16e69700616d0a3010e0b4d143e0f1138b100f5e60e718b620650c1194b6329045dd48439144b6908cda042a406ea9a6f24761a6133a78453b808cdf1a9b755522246cd0cfc20c0344d4cb6970af2eb5a143fecaf94f6844f51140896352b2201580f118dabed628af820f8bc3e001105eb445f9b00517d39da4224a12504a3f3dc90216ee61368fc54315b82748c6a251b632314dd83d59e83952303941ec46abc015c1a868e4c12fe0564ced64dddd25895ed2c5a7d47ad82896d61c1f291a082c7b9e62ba7d77153a54d0510cdab195b7d558940459b368789602b6a8e75b9bb1ca19a15558aefe8db8dbdbf149630c3977bbb4e0cb3a3f8663b6f049f26edb0e92a5c83525d2802649cadcbf2aedbd5c4263331dc303aba263ebb70fc4bc274565acf263855734ff75c392439d71bb5657cc7901cf6c32634e99abbc7a034b394f0882d3eb45ad7aabdd6674ae1136d4f367330c70cf8fcd75e655b8bbb608ea3260e40848d574de9ea48b5842a3a994764e7d724caafa0720d8ad61b0c8c66480de1c57521bb98d10c0501620b8a3cc6e02298b8864c5ed1e832185c12bd28b014e831dae40c2e93a10327ffde46c853522a5f4900ca7e4111edfe48b2ec5926d173a4688918b1cb1525c38b177e18cbaa3966516685c72e181cec625f1dc684cc58448f4180c5e6e236caa4a0da523374aafd0482ed354458e69a028fd55cd06ca94a0452b83487764247efea5842c5b8a1ea6b677078d218873ce3b77b848cae81ea23be58807cb687d5d75580fc94b83b442b68e08459f0eb4def3e1c937f31a94ae26025856ebab61e7320a185f8e953bfb96d82f73fe4495c6d4c5ae99926c92d93affff01e98508da111aa6bff18cd546cd0ed416a41b26fa865934873aa6cc0d2a474dcd2ad49a8c79eee47da9ebe2a650cb45f60452efbdc17ab4d9190111572890a1f5b93ca26c391ce08b2bdc70e87eee9981dbcbc9ae3f5e49cbd228eede3a713972591caf3f00aa01ab4e602e37f3b35d6b06208249a4f91ce8026f5a0122dc5a59740fbca5c9287e46ddd3fc48c9901c3a5138d5f61aaa0ef0011d9acf1dac1db09cc1cc50049d8cfa2545230fd3d4b232f7a7f60691d8d9a946c5043c87be42d865a589895fe1743c843fcd97b418664e1106bd0068ce2150634165a62a55c431e6397b06597ad8fcc489e6651b5f8880d5132c380bc0b111dd6227deac09272d89a5d91145e3c0d7f2287528f6fe50b5314d87f2a5596a043ad12f53109dd8130d640763fc450054df3fab554c9e5055a3cc6dfb16059f89f351f92db35163c02ad453d61a45f2c75ef51c7bb1a1fecf32888ccbe6c8c68254c28b8ec868fc7c6f662cdf17640b0be1a5253f9f66f785c29d72de0ec1ad6b141b84a4b0a094c9f71c7aef1437a86cd006864fb06c1e43516300db360f8a76ca22707ac11658f75c9b02c3429fc75895cdcc1411d29151b7971e3e7fac64f8bb8379e7e8f1df94d81cd01bd056923b7d463f4924aca24621c8f9c1bba99c67ab74b539e01fd8cd40f1bc1ad159e2525759a7b4ba54bf7218fbeb4e4d82a65c9152923e8cfae869a523aa69e91d01224ca42ac3408a0d34c20671542f5acceececd038892bc6ba631d1f3c4ae65085fd21e75d35091d6abe506c9632b552003f88bbc1649dba269cfc74b1801a7352804d2aa997ef579894657efe1ed2428096794506702523c1c8843b24ff7fe6d17794bf61bd94d30a365fc700207242c026f6ace2c1ba0d0f1b53c2d6f0369a3a9ccb009fb6bc87c0dc35d6021bb055f75012fbd1c25a694f77bdccb1582b124656992a1e641f61e84d869a7d40dfe73659c30e0d0dc18174d04c957851369823075c81db8639d93f307b888b62326cf19bcba8ff80db1c71adec45f8f03403077a0fa2d9b08587e8a7d412aebb8d1fac2203f8e0a7230bb32f8772b5c800eb0438fcf261e654d817f2399634f0acddd162c06ebf2b249412c163290bc6188877c0a35519ef2108d9d708f7ba850502a0872e8a7811b9c644b78ceb3903602c85b902a12067611a70eb7d0dcc332b971a9e219d34a3db2a67f1ac5003cf43cbaf466dd4bf7d4310222e21ff1140f23dd99c270d82d310284204913dd2f1e034cc92722a40a7968bc90754b2186d764e994e82e17f0e6fa0d5778eae505b6f22bc688b55b75bbb0409dc0e7ac1a567cd4182461bd020843bad2bd6e7bcdacf885aa075563c816c5ebc4c342c1a4425543fd961d5fb9b300aac87da888d287ad0e0e2e0793dda6513e234a23ce82f568607d17f69a2d9ee70988c0c41e9e5f0c9c07436671a4a8b29e1bac80af32874d4ef3557f1cd8423ba6d176aa90816e1492b6ede50a1416c1c4db9a0491aa56c082ef5bfd564d6e887b662e62332529683a81ad21aa9306276b6c623c42b7e74c2d2f20c1f67b55022a6284872bc30c947241a14d068a3c94ac127752698dfead2e367f7d46969690d78401dcfb5c1c98491e0f76aa3454fb223c8b66804dfc44cd972101f0dc85cfe64834691a2fd1269e23cd1f3bbfeec035e4382e119d96b084a40ace43ad33153fd8a2e6e0fe98db6844fd8904e7602d256b9915a36820bcf1ce30260351a095992fd2a38758f6858521b2c0e7ded510ffa48849d8f3b9f457cded3c806d8a4073d9c82c32e0a86b506488d8cae8b6b0c91d49c652f87392d95dd51d300d8900a310a50f26da292784fa993cd49b772bf12d1564400f44ac157e728d7ac88f624eb9c00da2cd30e2a4fd56106c6e6ab57e1e08883b0b498a94eed7b9b6e968272ad34709c3d974c9fa3ca9dc77360cbd050d70a465813bdd7222b24e142cd5414c830f45765077ab42181f77a710d73c99385f01600e582fc1cdbf346426c9f90477e355d43f29b57c1e102ade872caeae7765ff66126ead6336883d9cb9a2ddfe91ca161f03193d52f57d3c41a13797809494306917ae1752242102caf553f9ad8e0980f698e30b1db633a68b12a30289b3f1fb6b6b1a31780580383da20af7a364032da03dc8a5b3555514eeb94e5ee50615f51cda113d84daa1ba2c0110a9e63f5ec0dfb1cc914054e068050a19f259ee93188153766d97b21633d41b798ac6ce3129641db0741ee87bee55739961cec2ea2d132bdbe2ca716728e5ff92d2575e29d96d95b9bb8804331f188f21947bab8526c9607500472f66f9f5b43b9657f2308076f41be694ef606c882309342a04618037825424036fe9dd9abf3bbd660910c8c27040a2902909a2e4681bfdcdae2257b68e14ad1bfb096d64784b999e9f40a3f6bdbb37e75501ace11993fca9908dba6e300902354b8857168fd64e6a9702c655100429b21517243e6ef3fd4a2225331a7d3d356ade2554fe323194e552b4be820e8ece2c3332ee83e51191eb8389a964ecb37d881923c414b5c3b70efba76778ef59e96c5e31d29860e3bcafcce0b5aa8ed37df43440b596fbf7d85337f62e1e160fd05d06d9e087649358a15fbc95bc3610efa737fdcc058c201541fd7d8dd6eb0abd20507a29cbca5b28cd1770a83ba584a7404f0765212a14055cb6e26d0640cf76bf733594b05acd10909be24abd4d4135615352a3a2b4d274ae24973b8e53a7bc4835190d85982115bdf3b68b18cb859ee42091c67729ba9cccbf7a3b64760ff8685e5067d8076c128eebd91f29e279d704410c8403d12cb23ea0d7673e8590114559c0187099484d27447213bb99a0f2e5c87c08a626c84b4bbada3afa489761f65f1d6acff6282a05233fbae5093ebe8254b574fcb7625dfe84b69a86775560761a39db936430bcf112a53fa30c929cf5d8b71a3667b342c54c11ad585f2746a4dc00ec99a11545477f05d8e43ebf202402fae8c508ce57d8472becbfc89263f5c641a24a58770bd4154e2ab6ddbfa5f84a06d41acd6ae9c47e13dadac7a8a8c266d97ead02306493d0c286ce3874686f1e5a4889c07b3886b740a90a8c3781eb06e5ce1d0a617b573fcc5df6436c2d8513a619401bddc98942f563c6037a2dcf8513f44fbe3bdd45d2bc1acf2518386a474e54a22626d589f65a4e11caa02804dcf099dd9b67553062814c7d5e114ac78270044bad87e8901b04f170a4d22357b8b31e0751d89a092669dfec9bb29eec9278281196ef80171d00a25f844552270fa294dfc90343099a20c0c41c5abd1387dc0f74d2357fae8c4b8c8a87bd5327af0d17b723fbc065bdafe9cf794c4e15bd17459ecc33c8af7c997459b50116ab5170119fefa91e0a514304418b4200d58ab9f1460da199a2df469611097b6fb8de084b1c5dce83c802cb4829906d5577983c4462cf4ee3ec13ef085f029b24acd92579ba4a2e82c060cac3babd794276568c43e9c51b28634ec06c9bfa11bd08f16618b5cbce41a4501eb59b04e67fd300d16f503795ae27050108a83fa2fb65badfadb60caa8f0e07495205544fa247e2d83ea2fcc1de2658d8e2b9375fc2a65f95f1452225b04cb92f618a1ae1476f898f6faf4c4188a6d285a2e1e6ec4f497883d5c4bd15c58efc094d5358ccd1cc5d6f1a41dca49a8b84d43ea2986490ff63987dcefdcbf40569303ee6e6f99162f24e3559e7e8e019e044377270cca1a126b0f60c05753570e8a5f31beacaafd0ce50921b4011cad7cd16db8c11307f301d422faead3c7d00d2988e1a199d9b47ab5c1601956c87872c9b2819134396aae20459d2fbe0f21d2c09ec2452117e8a04967e0978068a34eb5973f87c259ccec40158225400fff6aeeba46c589cd6d750cb78207b7cabf911928b089fde97aa6345214c60e71271c142e056b04a2951ae0a4520a13f96640b5a0e1735d0a0dcfa3e9fa462fdd74d1362eec538fa3299637d28406058b8ea95a254c3d0191218010f5739b7e18a6200a0a508b46a40058ab99e00153d4f54fb225def8674ce5013e76b347afe975d2e7207059807116d2a9881a881e9e6602b44d58b100f69e65abce0a74e11e1388f126b68b9f33e8954c20b79b3373307d91a5d08da2c4022b3392f60038c485f16d5bb4b7de7b6857ba96d3f00a6bb0a84125e2446280b0d09dfae3884423446c52d3092b5e31bfd998eae76a73febe222b2bfcb02566dc0be7b1625494e9f189bcbef37d2c346ff1e981c7372a8021fa7a3b751e47e04c01a4e6e31e55c8cc50aec1d8c1b67f124c5ae883a61222c8f0870e57643534b288fc97af0c18aae00c60e3d7540049fe1a4ef5f99594c116d14a8714d65920dc4f68b4dff52b90dd8335dadbba2da4732ba0933642c0b61764bc1384de0db6d1468bbcd90b66076e5c3540af9532186628e2d57d7e00c464f9ac126f3124ac4564b300a54447a696582e25d9c2364244ff31a86697f6fcd6c85e4883e4052cc43fbdec6cacacf0752760a72643722c2d0fcf4492e9b8de501ed121d09ac9049dc69c5c6b9d6c5a96d262ace082078683aaf004ad05a2c02fc3a55ffd24bdd025f69ff69166f49aaa334cea8f416334a28ddbdd472d87f6cfb09049179b32ac9c51b92ceaef63a98770aa8f8594151dce6560c2e264c6f068dfb94125a2df67a237b87da788b6937e3450a224b64cc4e019897f57fa6ca6732c795b0be16842a6664223716e0ca86b58c0561aa806cc3fdfc966a8d253b7cc33bcc66da0bff81b19b590728b36fa750304e3fbceaf214e2d13fe41d1a40397916034763140a23a626764fc7e98f93768d2e749d8e80f32e7e8742b398c87dc53db2a02d295822841169ec27ea0871d67d5132bc373c8b5c1b7450a959f2d264e05ea008115a19b8b763c44228bea601a7d646eb63806283bdb0cee8802766ff0bb1cb18d46769198e5412193ccbb8886ecd4e2deb18561444d8d67113ba38524e9168dc5cc82aa991e9ac2172f551854198e7c097760eb61d13705837664d107296066d6bf2494bf6509bce885134c3aaf485af579cfcfb7ff69aae5836638f886a0fb0c5258d1ae2e818d1f195cf1958509469533e43d235f61fc3664792861de2ba6436f73b8fbaddec054c04cfeb4540974892c55430057f075c9507a9b46826599957f52b60d0720f82910718e585712a2a1e582080201967a4c270a08e58460f304dce57e7fe312cffabd94d2bb70f5b6675a1e0ed9649eb19b5732b91577b4f225480121d30a01a1562d9346a2291500d2732a15b0ac59c06a02ba5f965f803028056b812b78d1200ca5edd0c9d02ec85dbfa2e882bd02ebe1ea55ba8d7e464f142bf2561ee8bc5653a29cf78c33946f6448d798fe0a024f46e660c8b26a80bd01e98f2e2ac47a6ea7bdc23342e6c5c93e26f450914c6ede1f525ccec17f78ed5a8be2a1aeef5b542d1912c914f1d35dcff3f82f9949964493bf350c1ed264e2a748a9317096747f432e80a62e92053c4ba782e23ae61ffef708162200c58eb93a9f210cb4854fb7b9796428da3830f02a4769f29a8c1023a150824a3785648484eb135c089a8112004a5d61caab9891a73cb31287ddb4b56c2373213a87d775e16c23cc9336d07d820ccb51d9c571a41f28861a1496c31a0787f7f4a8229bebb355dc04e036e4ec5f9aae7803a2c05081e63e06d237f3ca65b8870bbc3e2ae4aee62376181c3974a17409aed2ee44de01fe851775ece44cc01c9d619496b12e502af3b999bda40364699289b25fe0bd8c7702d2cfba18947f1f5dbc386a8e8281c7e6b1ba7c01f9690ec31b1ba5701c0a3930e86e934072519a103495ec140841b9c28c1bc9aea10788c36076038682142901cbf150dd0c00fb153761d9bba0801bae5f8ae256261a894a105f24127c465f06368000ac4f81b52134920ab0c153280713d346e427101953089f001e6ae6ca2d0b6b2a7d87728f6d23391bd0c2fd3d1294710b01f66b977e245353fe9f741670bfde4ce86dc9f3822b63ea8544f860a56a2b59951d55fdf80484122ee783f2924b9873572855bda248265bbdd045daf5eeaf84020cd8d30be14354d4dce0e24fa18c692e22570a8de8ae9316d0b5621781ce5af2014fd8690a946901280da5a26718a79e6c2ba38488a63990ab3c05fc3d7001c400cd4c821738a5155991d487649417bffefdcea8d9e581220423c4325406bd57d008512a7db026c9d80f57ee354fdfa5ea262e0b7b8aa11310a397cf60c0f569864992f0d298765719a495dc3bf6c47b72f9a73fe543cfafa532a963a4066ba38421f320f91baa31e94e183505fcfb7f951d198301262d5c2975d03c0f963e4d15eb5a3ba13381aba2234f2548ce672aea3fb7b6049e8248000c8ab6c28140a26a92bb7e677d45624bb2fcb057c2be34ea2f2446e8569318289434055c05ccc4269f01b1f114d107f58a3d0c318a6998c973c299c94cf2d7620481f21a0084aa5c0d0c85feab24cb8e06d62ca08005e2d70946ca12c2acf245b03c1de5041388d135be1d18c4af467fd09b40b4960b0f4ebd99c07d81623c34a8ef4e03d93a3c3866fa2699bcbfe78f7f610d070c7b6c04975ff124a60460e21ac6462d086e1252fb0947cdafa9b737a8db2c7827e1a3467194dd708b658f56b7d08d48cc2bc7e9d51b98906a8a9aa729d1519e6cf1240ff0433c900602e008f1780ace219f3c1afc6b5f760fb6eaf624ca0e69f11f68710a685dd7f397698a10917352185d54a2ae26e4041d8097759e67cb9f3a9d88227c4b502576e2deaedded06c6c34db7033581dc623e71df2da69b53d8cf431b60c6014d713fe39d98008f7899c510611118e98f31c391c80bc80a134b9cedfddd82982920bc8dc9115cbe7c9b37889a78f0ba679c844df4c47daf0fabc47da687027076a3ffdaad89af61ce9088e7f1bc8d0fa7bbe5656c6f167ced530027a70af0901593e5e932c1459007c0001fd5415ca62f707546c7282fafe15bc3de5ac7c4e340b5024238f3a5f7aabd1272bcf7659ff3bd0207985ef5700fd684edddeb55bdd1f6e3792401802052767947262599b86e5ee69439808d3983c6985b7bbd09892c53a4a83acacad699ba6cc11660fb4489a08725846eb740d6631d16259ac2159c6079c2dca24b05b96d4af597fb14b916ac59548c2498aa4cc013d3a30fea6716a5b1452b8083ea580bf87a5d719de0ecb12d12a984370c64cc133f0e376d9587cc70c506ac137c0460ef360551039789a1241531060eee2b3497148e36daa40abe9ac965f84e1cc07d9ca4ac37e7b3027f320c7454a1c19694a9e7c47a39644027e19e83be2a810d3a1e7907908e888cb7f67b094e8b4d27426aaeb5d443b9cd4068d86983a79907a8685fe0c60fe57574caebb2022f267d1aa33c4dd416aa4ef6d0d7d4eef2147ae92318dde44182cb4647019e69bfb20ebb397784086d9ab9542724b1b54da3c483020989283954039581d9ee006f068608069800b750f5f9938fc089c1ef0a28630ad7e381f58a7903ee71235861ecaed26f3080ca4c8939e8d2f69211d5d30c6264351e42a493b8832f1d17b424ae2a135d7d4e03c0338fb2739dba796cc4e9200b09e5a093616cb2d01b0a816f3eb772b1db2bfd8e422a6c84fc581d62fc44383815941166e3421f6aa7c5d0b33c23ec3615741346b515b596d29312df98ff99594b21892abc14a6242b818e93ccc9e3e95cb2c7b4929904b3ecaebebc44b5275e4919b422561b79a791be157de8404b125b47cbc58452561946b054280e5552a770275983d9ebb1f6c5430f3b1789ede3fe69bd4727cec97d7329f6cc83310d8deb6686b45efe6932c6bf5da32d29856c4d6cc0e5c8c5630d15f77f90ac19a6a9ba826682591a80c9b2011b4b039a9dfc5481a0a36cf49767ea0d219ac16bf71fb66ee36db9cf8997e1aa2016874df7b2c9bbc8c4697b7a8f8dae3ae6174508ed679bf8117f2841b8888284ecb56a9d4903b76381692242766ada54c97477bb470ba31968bdf548c1062ec44ecfae4a01b7cbae2751581aed8b5146cc47b4b75cf20bb9be8adcafce5d471ad74510bec4aee0fe55c963ea8e6b1a63c64df585b5174cd834290f8cc992ad9d43dbe3e70adede4693c3bfb930696d8fa37f75a70bfe8b70b016208c57969e169f75a3dc1b70c3ff9b341f6beb624c0a89fd90456087e7480f6482c2546bee77ab0651e8974df6a1427c2a9b43c9445a6a016869b45352cddfd433c578fc270864a981c66888fba12c06b9f226e2059633ff8f6b78f027f9951ac6292d7dd01d51c5f1aed1da90259a2f6e39af3c5da5bac4ee0b9689eb5c7dcb7ae391662e585bfed718208f2e5ad7971ac3c8ae561350d58a6e5c71f38ab8c4430ae04c1b4db57198840b92dbd89d4ae5d93e6ffad1d2b5fbe9b06431651e0468a478001513494eb2298cd9e02397a45b203c27d9c7078be61011d80a6b01476383c71d9fcb6be2d5a0ae5aa78d42c113c9b248a43d1dd2342c1ba03dfb8165a44f875b04ee66a7545e5f6369d84f7218ce3c408fe7ab460dcdb43f216635fa012b7d6235c750e364770426ee6aabdac796682b608b2b686ee18d4409fc4a5248689a0a4d7113927cb0e5822c7cc6ffba5fb408b62b7c026eed820e71cae267d64938694f70542062e04d086f5782cc40b3a1948a801eab51ed3b483c930d282b79d46a13f02b835863aea23c27f68daa70be1bbe7de9733256dc1c62d6269f88a95c97ae9e00a916511dc602423b8c069e8821b850137f05511c2206957507433a03ffffdf09a359ade774ac4af3bf405739567f17a7bc6806531fc4dabe90ba0e0f4a4a96ac251d2f1b3644b3511215242c000704fd2341988bc89109de6b82e88205c1ef179754359b858347aad1f5247aa99c8631a88076a30c4edb0224646090fbc0360a204c6c176d400f7e75d48d99d3ed13ce73420c0f1784baa2b90c7bc382a32a9a80661046a23670385602e80c506083cc060789881c4a05291ecf4c83b91ee45ab8e1db8a8d794948fafb1657609994aa33b48f1c40adb0ec0087ad3db5f4cfd09807814eb79bb809ffa5d0757af2d97d85e3f401540665cada057d02e2a591b62fbabd0128751914048d57b91a0b938ad023095b616819c62c26331f48d306d2b7a6a956d9f6e55614052f82720ab39c5a471601af2769ba3187a01a2c6de002d5241c9802a8a94887e1e2a040c15bbfaf10269f31575bbab808d6197011ba641ec10f64eda9093bc94c1676a0076c9d36655678c445cea851c98f360e782023362b9626460c5ee6da25eaa9255a586e77b27b0e6020568fe0c655765c7f7210c52a85169aa833bcde56233d8aaf8aeb5eb61c42f2d079c8dff134a49fb1abec0d3b2c980255bea503a147438401735087954f91ce3e6b7bbf4f821a7c385c1f08293c9e410a9e09123cb483551ca184647533e0ee22a5557afb82e286310d49bdd34a9eff62c3e0202080cc760b1a0f64aaff21c16a80d728c13d52cc8060c8043a07c9a184e3c6d6b5838642411b71865b938d7d5163a6382e5682f10204fc093151989fb700052258a5655b3deab20759b85e0d0a1b78d615ba27d41b00ec1dbfdf8a6cbcb217f99092819f05851135b703b16c55610365b548c14f5149229dd5e108c42540e2a231394e65f7b14cca5d1f4ffd511443e8dcf96aa0a129d51e01bc4e3285b30b34b6df192e89de66208d8e6a9e364f2f0823e1485bfce414ce60545dededfaaccfac6f6cae4af28015937e80de50ef18ee2e4023f58d2aba3c43f201e1aa6345c987bc3d73c9af09126c95be3193fae1366a0fc14c0a37f04239ee6f2e389b743f8ffb702a74c40bc318a7c02a71e72e961a0f1f7f5d0e7d478d13382c65db4e83a5a3745000a285e8646822c2e2893e08cf6f96e52a574c1d58082a467c818a9b1229b59a916cf2c930fcb277486eb82acf569e8eeb046dd340333e87281b0ed602f7f3d252f7c5e6e666810fe2b1624eb028227d2ee06e16d425601bd42acca1e02d59aea6149edf0c01733d1ae8171a98a81f96ca48b2a9a914318b17a0370c1016004b77246dafbcb39f78ec54148fa08cec97ad6655c5bf5814388095792231f2a085afedca34d1c25999ea91ef0e852c6a91006311d1a2a660a9d1067379824fa6f20541d2158b18a21e20586874cd0a0a95c7fd30ec8d4581beea1a5dd57484affc9b3493240be00a08efd95c0439c26a2037561a87f0f6aa202f859cf6dd000dd86d32fb72d5dbb394af3a7c4540b0982c1a66643eb217ff6293fe478555e9c5e765a25989fd5fb0b448871de74d2110d7f46cbac0c1508575a13504b4d2ccff9683b406a50a4b04b2e93d5dc164b52e208841a223fc4c462d9260060343fbbec380b088de61ea4c974daf25ee49609e344d8e0d8c141cc21e194de03357ec338598d10909f12c716290a1b090e91825d3301a92864bc2098a11b15cf142cbabb93d61286df22fc7da7ca17a02cd9e5cdea88504a08004160463bb4af9bc66402e82c081e528a6cf34b81c06f94f378694df6dd48eef03da1f7cbf558da8dd387f531864d5759c51c03be0063a6161a06e2a5b57b61fdf3843bb2a822a59a61732a2403102215db9537607e44cbdacc7867c1115e5338d6375d58003253621ce7ebb6e66be3742178c5e989af8653f8f8e19ad8f2c4a3611543a21a1ccad5c4d11c02b8b51004a78d2ca898ddd58ba8008c46aa838a962f31e4453fb75259ed8441b6e6473e9a4497d748601d32a2fac0ecbb5c28644824b0afdce2c61bdf68d33090143ba8b984c4774fd94da4e3c06534aec1e6ad10018c8d748ebad822b5523102c4c4e046c02f371ec7fcf4a8f1e14cbdd7d7344888c100f32a3908010f6a18f88322ae149e6c793c6140f0607815e180ae1b496b2baf04590834e75cf574178a43d0984c1574ea555b8de526e584a6d67816a10cc652aa40238bd45baba5cb24bdae2c9ecb7846a438a649c88e3dc41f11334b97fa6b739a1f87226020c0b5f9221482a24d7ead0d422023921ae91d04e2640dd5fa52e3c34ab96bce06ef71966063cb9c77cda4075c2dd567f7dd44568dca9cc62e03234417fab839c82d19b841414c4ecd053ba24d1f70b5c0689a6eccec69a2177953ef29655d29fa3704c1de3a8a53445633aa3c6a8700f7d7d097e2a23e1c1c75f813bea3c6fcf994db2e0f3bb49d5499eb8a93c85c0ba7b9789a5c9035ab0ef99e2e8dec36c34e2f99e2108f01bd2ea710a560c410e494f295b721ff44bc7c81a78c5687b2dddebac821f65a668b5be415d0c7ea04b3005c6a8106f476c642ff408193204b84e2a7b40273dbed90d194684f1aa182363f9243fae3bb8b4a5c070e7713f8bfd83fb4e6160d7c04811b50cc2c6dca77a8ae7958a826b1673c861a2d3ce0de13ad9306165e54f1677c0862676b2e13d2b2a30d57ca6636f254e686501ab6b1003747628cf4f954f05afa30297dfe87b260bb5165e1308fa59c20c0d5ae70ee298cebf7885430327a5232e506a38c903b2813fe47840447af5349092c96f620b19f9e1277832347af98c2fc3255d7e3aa8b62fd22cdc950d366c0076dabd79cbb0262b0040901d7dcdf19bf1d884627c41a55580e0051c289ac1af55d4a933599120262b0692fc9604b5a193db10b1b922624fdf14114258eb8a257e8de2500ddc05b022efea352e5c137cce39f0e15280f86f9c88816289852fcbb5058d54343f159ff2654f400b193155b539c58d20112f7217f4a88f73ce68346ba685c6f13017aaee3b00f1e22407e2497af4bca271e0f373ad0bfafb106e9d842ca84e5880dd579546c760460aaeea402512f998a31ec3f49e533f4129138ce252d7abaee8a0da4fcb0a852e844f1fff72732f1574699776ce570e1e92478022cc17680d7c9ca09e8439b3317288b599c25a3c033febfaf1589043f3177415fd78d5e00d7b5f87678e8f5afb50bf483b392de260fd85832cf134256e8428925f70b047207ac8b6425f0a11cdfdb850eb0ef858392d67a32f89c63a81f3e3a31939383c3246c3ec228066193c4aa2280245daf2779bbf3af2fd8b63e21f6417810dd2290fe2d125587f214f73980710a389140571693041535d38ac5d31870c7ffcb721926f8124d451287080d340292c25215d7b3f0d3faae2064c358b906d72f10a1864691ea8959cb5ee8707737ecf001eef9608007efe0c3a44051b0cd9f70fba8200b3007d1d28cc89f49d139064940ac01a825ed917b0fe705b4b98d023d8eb880ef95b889ab1394b3194a2075c464664247084ca47cb8400cd0bd1b33e1663f8219c3eef2dc516a769231f5acbaf9dcd4aa338bc69260700e91f46d1762d0e82535f1b01c5729852f0aa56ce3934556c7e5806ab545c00ab058b82956ec1e6135db7202a61328b7455989afa15b4b6911e7b2e2697dce6c805a8e0b7a4c2710f09945592f0d0a6918228f0f7fdb623045550540b06af46a800b0515044080cfca931034d6546c90db2bd3d251349655435a252b6c698accf414a4b81d44d8e720450c04cbc8d8c8a3d285e76668459debb5574e8236502b6e3042eefbbb51e62b74870c27b562688992b10b4640c29683c54f6c56601bc944163ab4da8b0b676fec505c587d5895a2b61a4965ad01520097b54cccdf10825a162ef586b210159dc28d634816f15bb2a94775d395411c50d81caddaba220a75c90e9d40eeae5d27fc22b6d52a7bf452e75b477739595463326debc696da0c704462ee01aae0cd21dac653d6f5044dc3c3130c99884b950ce69b24a42d025e1ab457918eff0e11143456fa5ead4861f319a0c44968734420632a03ae7ce22513d4a0f6a151bc792822ff00cd9c502203ff414cc30681dbb58e9875d97d17c0c84c58d3cddb3d97f181e66856c6196afaa068307e8ae2db432f981550bbbab56520caddba639764dd0343f9b657abafeba1e48cad2f530bcd683c27a97cea4215122088d6a0b0e99a34cd3826930f3cbb443d9bea94f5f11c8ae44055eb33582607532c38cbb4f007afa0ca5fe8621f1012b5120c5527963f422f5281685b1b3d672e27835cceef8246401b62e05a1165e127c02984d8e14fe21c58e186e2ea0bd937c2f456f28c001855e99e5d4585b55890b277df17751bec591a6d365ee8b93b459cb9da6462cffbd295a4e4c250c7dc98d4b970b65fcdaa3597c7071739caa830738a4a64b63dccd5e8766608ba2ae435d155b90fb6ad28c082171b8da51a96ec0aa388aaacada7a4cb9a700d270553dc2cf0c8d66063d2644b865394225a81e98582b088357d0e2f149ed01d8d6957398d7101686d5b20d745da52c60438c86c2ed8a044eb42f7bf6d6120ebc1c17dad2858be01a150020fdc22e669931e5897034016c28046780dd2bcd21e51de197f0969a033970e580f840363e35e1b70e4c2a8b39fbcf813647c8dd4d7b7c2286b84ffc599c506528df0850d7ecde0c50dbbb029caea85fad008a92236e28f339fa30e7c5155474d3ca9becdb56238ec20229fc98e874996e6403c576540d9a793a30b6882dccb8f0c8fb4bb48ec5c78eafc8edf21d2690c065290259e41eb19338ab3cfd718f32b02fd61130c2b1380d4c13a6a47596b22da0296fc1b47181aa1a598e39b9e47076414541c2b1cc5c103d4afac7a743b5042c914ea7d3ceea590449c7f3d1c9134ac70dc3e58f2570e62f68a66b108a98f37e0ab24d08d7cb2b9a16a2208a02b8ce12c4112ac9f0f88b16c212c4b671c40544d8067c9bb9acb2962268533fe0b5793710db2d6f9c6824b2713e034e0cfb9172bd318e8ccb6e217d156dec94ce61dc74d58602d3c072bc06077ccfd0d85400d7aa90486c9ae8df6424ecbfd28ae28b8c1e983ecc5dda55d9027d5dc2f42d8a6065b0d817141d3b836eda0db7607153dc8b5d261547a7e7208b9d8260601e9f0d28963ce762e2cfc2124cdc1dfa5c6ab4a739de1bc0a83b2b34588147858c64b730a541c96301e6a3e65a321519cce5035270d0f5f239f39eb5458ace858a2520815733c83d9e49cf432e15805807253c220e12bf630032f1bb4bfb5718017b80bea8aa9701b8a9976e74cd7f6c34da8039c019a1c89320a34c1e180fe34c25d8d00f1c0e1dbed3beca09993804951f21960baf159d59f33c6ab9612d22dfd582ec2a423d2c3bd3418a93db2ecb415daf13791622031a8789e60b36caf6f224e93c0743cd1d14c286dfb570cc140ac56b0111e5d00b33cd14ed4ab230d501ad1de81fb39dc456007bfc36fca2dac68e1460a4a54dc9a530f6c60a88e58dd2a41d2e9e8139d85be06aa952d85f793f941b6dd395c99d7a497b621558cdf0bdc328dc48bc5323f5012cf6f8297c4b9ab9328485e572bcce1a92be82770d4ded65595a9bbd5c46be209f2016578c564f070cf1e956315bd375024cac0806027c8618f9f920e6bce9131088dc48c12a05648c4950fe22415a608f1220a03cef4564aa036bd13618f18748d4a8b7b5d8162b6412647f54a20aba795bcf0ed7b2a591e3d02fd9e903a810948d1f9053a2695c564315a5731e11cae2b1655850dc0e08306f1048a2ea528a8e1f28ca1e204a650726c0b4534cc6519e267b379f53a316eb9b742d0e3460dd9265c001f0f0b05a5065929b96f4f98e1bfe4a3f6254432c362e4e3d2805f7256a599d8847ecb239e98bab9034fa1350a162bb92631d924bfb58afadea096c2584b83bb20c591744ac78ec1c9eefa12dd3ab6bfa2d16fcff2b448c022fe3664eae0f7593082122f97a4b0a3b0b3dfc3ce946d0207f349c2225906009dac508237d28ff38d5f24ff26d04f79912f9dfafdc2a858e6956859a6a4cab5c3918557f58433a0cec34727d236030aa34d3b7983ea3a14a8d5438235894056e60dbc84bc01d463dc80a1e4480db6cb6f845c06fd0efbc2dd7f24360ca158e87f1694c403e03453118aa4f665d0891ed7b34c913b10fffbbf4703cdca1d08ca0bf8dc6e6117268c97d2c482dca710cb907cb317b41783918149d3b517b41bcc461abad5eae36710a3194769d7d8d136958002ee88135bd5ab596f2b29f61a697fe06e4af29d7f4f49293000402e0649a6875918bd6c2013924d3e16a02990f483c76e26e1a9426464f45289b2a5462b1a50f92c6fbddd47cc1806e9815cac4c505488646548a196f18af1ba0aa5047c9bf8895603bd8c91cd4c060b0f551686f21c8115f371ef095512388d6357bf07704b4d3f9298a1949083cccae0955d55f99c5ab1d538616d96f3969112f8cb52a0eb99095266efaa1ae0809e27de67ad494158c6106c159849197411ed216f7e300f2c50115016c61bd06872d443496580ff7170f2ad6846e98104016a3cd60e1b8983780e84046c38aa9880cf4cfe8821b2ab18173d3b7ba01855b278592850bba1485013e34ac899f1c2f0d42531023bdd4ff2b13576a14308aa37773ad4eff461962dee9f3b44892e1ce061c0833ed6e570090c7be5614f87cae3d9c440354b537fd13fcf816453f7c5210ef473fd730c98ee60051548600d4ce4a33a4d51033323d38045cdc8c608590480abb300de2c9479f6934fb958c5c2e1f9db99e99b08a0850159c1781748ab14f522559ed3781384db4932cada9803600660e3cc2558451b8485f8a44c743d0c6b32ae58e329603a1878a5482ec545d0bd4bacbc108c5a65f0e891f4e1c6b62c9f11c0cb796f0176073f55a12fa6b993d84af22616cdf322b40d84876a92c2847294a7307dadfcc9f771f92990a77830706db848eb0b93a5de08c03435d9dd85382ecc3c26509f559e701beb4e4763ad4d3bbcb42d42c7c2fc0cfd078ef4f7c80018231ab52c2d146ec098b78e25cea49ed5a001e6a10e921f112eaef605d443e8603405441466cdcc643c2be8a106789101e8e7f3b28aa113b8ec3d44fe90413cf2ec2143e8c021dd245bbdc799d28e17d53ab1e67951a63dec4e2f4e37565de440273d3a4c58fd10e138495de140816f492dd87cf472ef13da42d930ef0c5880d74c7053dba80a9193f122b6a71dc7a31c236696ae16f829a81404a094bf61a7818da132e0ab737ce728d7b7931378e210b3166f31d1a57b5449c08cd1cd5f11ea0854fcaef66d10344b1c14b3f2853631078ca7124b03b6defac25565db58b90ce5829c73c498aabdc9b20c37d7f637e3bd275fd9a9143f12746d2a39d41a6ab0be22d80bd040b4d19397b4a1930912dcb78f7b43800b6e720c94f011a3b9d3e50e8e9db86614f506ba9639782bec774826a16058cd04dae520cb2f7e44b4330c57aeca61af2d5a49070121a68525c6673cda77db0759e0549e1e35f3bc376331798e34cda54bb8a37e43460e9a90d248cca6f89123fd40d5819bd3b9b1a87a02385d210915cc8536b423c019a50d7e2a6c92203b58f07b95256e5dba13f676a59422ce827ae1e676874f090ffca9dc45e8e2d45ac34f884516b9b94607090c077169b2ee7c2f19ea686b08b43fcbf30f4bc4831634266b8bac24d290994121c6611f2f869837da675ddae60e7d37bbe97496c0b9c69524bb2c840e0704c5531fc3e3c631faec48d0e2db9993f3f9df9de0705f8dd63f87ea48f509564859f6b20a01096984da47678f5148bd0c278c042929223dad2cf73c1a660f7a368dd1b2341a79fe27d24f577e4dce5fbd267b0308b8da29a4d72603c8d8c327d536b1532872da4510653ba30e2c6250f5856b025b152a7901aae3444296e694def9e1fc69937c02acdf2f502208f5ed811518c922e2b5b95fab5b04835748e4a06f649f6842ecbe10045481791225059be52a484017d86e78f70563984c4ea36ebe8fae1e89f2611406d9a30de949b9c7c2ddaea490bc6b9242901e4a1b41206963da62eacdc82eca4886d88e855317f3d0bcbbb389952a2ca3941036888c4427685339713001e65624b42c54d60ca56989a888fa5e8112a228e477df81ed3519849bbcee514f745cc8f57533fd3825721bada89b1d9fe3ead05243b6fa764b1fe8d517469b6dd285de86f1d418769034b9121bf1f9ecf91c82203904039f0c30f825028c25b3f7e80fa849c2b4bfaae29ff07b37164f2db253802e3b0135d6854a01f8667c45f6b860efc2cab694194411973d49316189775f6059c1e040c1a287846344ab3cba53bcb461ad38e62c1366e3bcd2043a9449888dee291a2e01735176f1f307614802577210a81c52165c8d4408e9c68bd1cda4dd554e0fbb0d3492de83d4729296f6cc438a2ab10847b4640ff9faa902f2d5fcf2c36f5355fe24f5afcd1e5b169edac4dd5a0f452553c76673c9fa85b8a32fe90ad8ca1e7318b3eb5a9056e17014e59966ae646f420c01474ae86b08af230dde348a89bbd4244630c4405006d6a4da17a65c03a0c1b3e08fc551f4ed1d3efd7b3639f85b93c939d762527f85bbabfb73a194b59ab22592ed04c5ce8f37113bf0b708a5407ccca4df5a4df9c73ded7d54eb1d26a75037c48a75272b7f3421d14e72aafb67f734c95899db22b92ac62f6f157806d2225fafd93f5beb5d9a8079a8a81e86c4b66110d3fb22c51d393fd4c8d46927220f6610dce43e2d98d27b32587905c522bd8fde63591beea2d9b486be938f46c4033ee927c07045a1e266ab1e04d0049ca0e841a0b912825a210888d853a0199519d2d9a519c20e07cb0375b1fa96746220e2862b8b08e067fbceba250a9358d2f5b8be00df67dd8a66d15ac87c829817294d850a67fed9d7090ca599a0608033e13136cf60b2dbed434deeda21196ff6c7a47235f0e718db75a869cecd47e51ba798a56f6603c69d78bc28ada623d982e1b5f0f361f268732689f51a43d05107ee7615ac0dc430d76738709a53c7bb82d87e441ad35f8d482800a3dcd1bff5689cf9ca8e3bb032d76b026dd4dd1e6937d1b952f005d23649335ed04dc95acf6b84349d670cc6e79d895a089387e90484840b72bd12421c9cd00471d9f117235c43b1fa5491755007a145c6b4f422cca8448af4b030f9d8d7843230412a1d2d571e3e030644e08e3fbb1270682b858409dd7f38b18441f6d9d5613ea3194ec27668dec423c14098e85f90c4728f7063575efc2d3905f24499038a53aaada5e5161d065dbe16f638afd937845ce9459cb3114d4c146231cd4d2eb61adec7b0a7800bbc59ec70b10b23b4c7554085a143a290ac33a6d4972a8a37e6beb00f3a2200070aaee45cfd04408af9e6d7608367e4489d182c7b4f10267b3075a79e21595d24936837906240efe43e64eba304efe41da4e750081fc6d15b9f672cb855041eac0467e03e00a8a9ce141e026aee8459a1cffb4c84177e68a15bfd6809baf5695aaa1306ab05b7a5ab4d14b95b400d4b91e83755881a0539462d0a684248df6a9e31d0b21e0c85a0df6a9e38e384f2265ebfdb6a1b31a776e9c8871d2924485aa5e889e0d7f3c6535868acbd10bcd517f1e97c2fd5291c866ce2e4476b911a5c670ef5fa91cd487a4736e234e1f339ae32154078fa0ac0fb711e604c3ba49d51c3445b769b28f9d76070f39188667121123c17c4e7030a9a064b29ea60c8e8e74a6280ee82d8e1f0f8086b8891ce5218ca5deec344499991c2c0cf899fb6066a6a535235b05da184d76f0b099ecac53723e6971fee5f895aa4a3901c255d04b610cc1e8bc5d3940a56a0f17ec58aa022da5878776541ce9175c6dc23d0b518ca5723f9fd116b098f581be0a6c6098884b6fd8aa5ce91af21022528499898afa51128883d120d37a5025385e50e121131941fc1956b8f1840c1331947820207cbc1a8eebc7023bc76d52b9253cc840526c67b15c624b49aa4f679212a3cf54c97e72b22b08e1f245dc67009725a5497d123b15172fd761dceb5b4565ba8b97c75aae5152821946c28035ce00722d0018046c114283a2ad121419040f4ac4e602616c2a9c5ad18067d6956ae54b650dae025e909113c1f20a246b92c459a7eb37c5d8678b8f1c604c28985688c253cbe5c2b4405f585aa63fe5918818e13b8d9cbb2d0a42b09c824de32157f829a6c040bd21408c240550273fe1d83138e0de6a87de1cdf983e7aae73904a40ed45cc271fb2912a3e85ec421b738bf52b3f3d5721b4dce44527c7da24206bce8e55163cd67acb61c864863d08999e01bd623f0ac38aba0d9d9b86f0119b55917a58599386b76342759c94ca54f5629504263ae8690b1d1444116ecc6a8d58192294f51399b93ab688f268e00791e9da9fe14f3f18d55280fa4c9c08cb63f2a3aca7727c84711ac6daf260310d9adca7d8d65cb8ae63b95ab5d8798f3feac2a302a24293955bee68601c01ca0044e594011dd14f809f988085415fcc5afbe4251660a095dbdaadec9436fbf40682bd0495becfc5c157e82b5afb909fab6cebf2fff386186d77536bfa6be974ff878d5844504a2c8b19e588670069843ebb453df4c7f0f4ba7a8ff50fc26f15be26bbcaee2095344241e581da4fe8bfda3974655cb506fc5768fdb751fd1bdb37aa2869d9650c85906b591e5d9631754d4841ba5b9ed6f6036e777ad117ba0ed53aedd7b5af8f935a82f3069b4cffc7a0f4cc879fa95d1c00560dfd93559d2ad30ffeff74b5334ecd4b92c6473940afbee314cf07a9d138224925c8bdf7043c49f7f3165f914f1baac015396c34c1cefedfb3a8ef774c4237553ef7d6c3d9a48ef38f8bd79a797f66ab30adbeb77987ddaf26a3f671ad55c399555495d22ad4e31980f23120dbd3917c754cc539e6482946281a9d75d99ca27ea94539662fbdbafb48a4a8a5359e8451cb86a4a8a486f78fbad39277c2f73f2086050b6a9ce63ba24eb264baf75da2dae208e430d1d60d7fe58e6bdc1897afcac1186d7162d4090038abc428cc1650dc0632fd93e515492bb19c18c972959696140a31d6da04e36d599a3288bf643ce56b7c303dc89010239be405bf34aa2bed5e33032f3b8080c117cd32d2c6113c42cca731c760e59741c0036c622cea5194e543ddb6c03555bea0c067f879d3b12cc70d9fc3400ed2cf5cccf34833922f29c27ac7941d8da1191f7f44fdafec5893c66f5193d3135ec324621b82ee8b7176b3e2642f1f9bfc36f375e5f0c5ff0c844617095ecb0207dd62b3dc8adc5f466000080d1f7ad0910cd55cb2cb4fd07f6a6336591bf96bef1f42bc04fb6b797bb668358b4a559515620a61a689d51edb4b7be6076c6075d0071f6276b7f4051065ed6cd9d2ec32267855905b2b0f9f27ac6ad4e1529cd81ec251c3974fc3c057df3a4874851a06fefa83bf989a9d8b3656187a006d063b3091d955422502bc8b40de7e05fc0edfa1cada1795f185f2d272876fb359c4f06d214d78f8c7973cdaf996f14ac8e417a0882a2a4bd4aaaa4cc9041d3a304b4e7b056b545c6354b8b97169e8c213c4e82a898a14f2dc30be092d4802096ffac4db9943a5a8a483c531e92bcb1deb48a8a3ca83322024ce760c0411af628131160b1165d4eb0546b644e2ca89cc4bd28b800f9416ed987d1a6fddddd2005ed6ed0fd54be77574a5c5d3b476c4adf84b57e15b10adf04a5077032ef924f314c0a1ae3324d0ac7c3f5dcdd781851bedf829db7dc5c4dadced8ba05779b1cb18a0159c2c31ba2cb9613351eb0c6cacedf92425688851a21600098ab0004cea9a25a875378b91fd4e12147a04a9fe84cf079e7ec4fa668089098e1cccd1e11063e59547d3b8bbcb0a19a481cadd8307031cc338f200031cc1787f3ec18ed7538629c4a7417a1a5260d4611e31562718abeee815d83db90030afba162e8c28811cc4f4502bdcd2fc10aa71cb76851337a146786245c270cdc4a49d8e0499086acc07c7c0584bf34c6bad8de7207df91f9f74294c05ea6bd50b54f8f0d98521fdace645170a450b5c6d825966e360705856d41c1643b40e1cfd8c6842dc68ed8b21f1acc4c6b0d183645aed6ad9412ae77f18cad6d983e2f336395d283e3c215900962a9d9d8805520c499853bc9982e6c806ecf75bbdab005fd04ad3696abd635d76cd2e41a8d9a735b8a6f75cfca4d468aae7b54a57a52be4165ef486637394fd062d5e8ec81b62b9484dbdefd976c61575b202a738e49c8b8c803131641b6f812d197e3d71269d4d93c2b2b3c4f883f093ff3aa63b3467b341e45a8d011e5cbba259924039aa0b79b05a4c823943182e411bc928766e4e0b5bf2d77b0aa3bd6651d4f51bf6a51bf4a61a946328c4f82d2a3e04029704c2caa725693059512054c5468c72247bf1ad14682685b51fef0fa55ebcb44e75db7cef4322de1e1f0e34dc45cc3c3e1c296c7516e6f09535d8ee564a6fae157d3878059be9096afa5a1845a9641ac9e2e48f88df57a80dc9d6d50406ec82690c4c4f2da231de3937d41d56435e198371a03c3d856ad9b220d6d36a280a2f27c2510715647b8aaa530845387c16b55d707afaf08054566abb0877f10d12755944a55ee714d8662368388ac08ab9777cbea7d38afbf4e3342fcabbb1a0bc040f0d01ee8058100339a930b581db9855ff745fbd39e70dadddee0add62eeaaf970eab60753b03ab3f03bd3d96509e623bb40ef5c2b4f313bd23c46e4a54619da23248d73fe38e6fcc826fcc7275dd8411ceef8848cdfb58a686b9375409922913cfb766dd73713977cc9d063d6f0edd8374c1e2e0c1eee15cdaadf69670e57d4eaee34bdca5b3a8fe821e43ecfe6487b48b32113fcec068473913bd03e3c4e768d489faf0784135860fe71f99b3348b65f9137a41ce6c17a66caf31e6f744bb926fc33992065597af056c9870930ef1a7cc6809448882fa8bc1aef0b938c83b2230b2d8b744ed0233e06ac7d955f6677bfa9d19ed78d1e0f725ace0d6aa0eb0cddb4d8cb76f33a620e7441f2d8ed38774698f4b76539b62c130f220b96c490dd981bbed2b2fc04a59f9ab623429b52bfaf0e46502b6cca5095124b1ba87ccdff53b512a069a540c743024d33021bc40a699808cfbf4b2aff61ccd6c5b8b0e7051efd24abe472af9c52644a516450ec59118dc2c263df630a7be12f7c23ef443de87fbc70703223b6170071969eb6d01f4b4d7f5f342e9d96c52b234591dac9215d0eaa9c55652895d3d8c9e00a30ddeca6760967d4b3aa4b0d1c288605209c8fd5a7e4e9ea667ac49c97e6e6999a3862da17a06c89a89af33f25b8969ccac54522f271c13928950e429c1f628f9587d8c3e9c4354c02d4a367c478bbb478bbb4566fb416e7bdf6dd894b0eb0c365a8b9a02edf6dd7a8571c2c3128dd4d6265422cc82a006e04c5062e6015e2a7a3e512e829898a8a04579721553892128e06347638a85e73a098bdcf9238a4057127015a48c07518a151080ad3a825d4099dc0717410c54444202b4b6888840561400098840559c97ec5c40b40ec2ae8e42a4345859cc2c54122f0918839101d040a940362019440d8a06fb37b8d9e01d5009d7f9c3fb13e853d80becd3ed43e461f283f95c3b96ddccaea83735df99e0a4ed4d42ae91b3c06615746615745e15725a15705a157056156e52156c4e156c46156a46156a46156a4615684215683a1568dfe052405cccfcc5ce6a3f12a37977bcfd524cbaf97d4103dac369c7689f68bb58c7590759ff4a433af3294b2af7290a2a4c5907a3300d20903ab647a63520066acabeca12ca66ca9ec624e30fc2d319f62d2784b3c26cb2633559252057d8df36df12df175d17db1ddb3ed946595dd727575e550d58a423162908b58a422d628cd37e335555ed508d532d34ed311a985ac5119650d2344a7a268b21ac9d61dc7fe0c786970d87048bb71c84d103edf17625bc85b2837e1c1cd740f69a2b3264cfa8393a6e2a040d9977655741cd0d636151d0ee0b99b2865504edc1cc547c2f40cc8b8939180e28c0b14c0bb00a9d85994a8104feb64c754bc0a2b255faa36176afbee951508455c02c951f17a9b9625455ff8742982d081c5b86338ae90887410270926109c22c0a1bff7858a97820c25a400211c0b0f81c166814cf9fd4d929471f802cd1165ef140b1c5898990c50a4e2c02ed420c416181e044650ea19977925d094c25ac3e16465f80180381bbcefddd158f177c38885ce3d8f9745319ef692896e08f11b09080782590769124910c4c8daef6d6a35be6f09ddc0fed5ca95ec2350e577c0cdada6234be4a5efe5a9c3d5223c64cb4dcb0a52e2050297c66140178829b04342563b6270318059d06f4b858c4919968c8df54adf4e198925ad49812567810739e93983fe7a1a7644d688d883f028b55c6fde85be8319229672ba036deb47d601069111002f80035496288d426f3e06497988c83c74f949074b32525eb9c34673e100f4cb81d162f0aa25e166d842cf589dbfa61fbfdb9fa08acf010f6d2414e79fafb71cfa4c5380553ed13487be13f4e116e3c504ed684c0cb34ba5a054043793f7c9800c1d2a4da64b2e0a7fa72799fe4dc3a36fbb6ba093e0c19703e3fc035ad003a6788ea807a2403de039839fe8f0a1019ffddbe10126fdb15b8227fb5048e5f68602a3049a0a5ca4a45b4833e057c21b50b8d2019b822e1b50d22098401640782968f89a34aa8381c9020f909a15b491a439f4001c006000d54b37ede80c503f80160ced5c901fbf3b7d6ff477da7f3499f4cdfe107a93e6c195099517576f153250e12c42db189a5bd6e57b97e807b7bd413be02a4d6e6e0a84b682758a516a64761ce981d0a3b91ed1fb9910d4a844b1ed57508c10f73286b42d90e77c53578feff42997b143cb7abb4673a5e051cf4380506d50f668ce307cb8391036d5362ef61437ae1344297ecc0d8ba055521624eee0d893b389a02f486e997ddd42f653f486ea1c197623ca7c55029a43660ac8edbc85cb1eaa230b81e28cef121674cb131c840743008c9f22ae5bca6f6d36ed4c0ad36774510cf3a13dee4f6ee022f600b4a75c1499f62693e44a76df9ac8748607c2f1d2f68887d3642fa6c79abd7df043e84277e5659cc9dc5728d277ab3a6b31e56a1f7d815962ba59eeff1e127a69e8340bb9f0d303ec05c6f56f4f729511cf628e3eef37e75664f3295121655629e0a31c6029dde911deeb23ed67e5b9c5f5baf1da71d29aa27bc6fadeb5407900a7e92ec2e51d057eeb2fa3beb15078a75c52985942310b7bf6f35a17361d85282648ea3c72795b5e53598ea4ed421800da2ddc1b6f19860036bb6948ac32554d5d44ae35f31bcbf4f1a604369699b6952c942d4126a172de139411d86400935bc6d68e50b4e50e81f3f70e1f708c9fc60e3364bc32ad1c0de6792880c880af5137d96dd40d315dc645db4d4559f84dbe2dddd281bc40484111bc356b05341d4084da950ecd9245dbc0733c411a25034c54281cde094cfd7ae0dac8524a1be81fc8e9e04ed9a852419b046360d4291a80099a99e0895a3c9f7e883f7b842cc5c084f2bc4a3282fcbcabd1325894e0932e04b1424fb4a41f1081b4a42e02de34e7406bf4c0208852bb7819dd49bed217d6700321d5e05929a2ef30a25de44b25a84bece989a2fe5161d5d9901bf696d17ec97e067498e51831b9a04425b04587e02527dea4704d094d0743ee5605f45e1e7ac4eda19f8f0bc01e7ab1ccca809e02ac9e9f3bca861e905e865d8543c201ab37600156cf07f527201beee5bde87e2af534f4f6de42ae4185881bb6991b8f5e494c48286bb653b9b1a38d62c887dc689b86cf907dc636dee4ecdc7ddb533e5341418d2c8917b6d07194046e85572644a4f90142ab8b025f0825adc1d1ef52b541215adf91f51e277d390350838d9f6a66b8d936ce93b040204c1091ce43e6707d51258f2e36b51064d83bf060202e3a4e5dd1149b49c0d23100617c7830fa3c0fb779040b33a45c0950d7679de4203053f8e96edba06503dbad449b670aa36de02b38163edb7ae105b36d374dfeb27648d36f4d568896eac02a9d922e4c3ea600bdea4ef5b314ba05440461ce030577a47564dc0d498657da37c52f60f28905607279da896d341b66c9230fd3b50bf4857d7a78868410e7e266909cf20484dc0149d6d6ea3513874c75537f71b31060fbbbcc2d22ca8db14da630f22e625e322340000eff1b81c562b3c160b00ed853833748e569b00e5436155bdb9ad95b9bcc290bce2dc928274526c4254318866828151348e7874c4f51456e954a9e1a54afacbd3f42388cbef0ee4c6ca67a5740ebca91d8b25445379564b7379c66b4b0eaa8482f27271d243d502dbdcd76557c5ba29e7857756c2ccc57a5ea974d6ae3f4651bebd12adfbc554e1ed3bc3725ee402b9fea9c949637ee4acd71a49de5da9f9bcf898ce9c8ebfa0a919d2d5761e83251e4fad819db85477f1adc491bc1df376e39bc6677d35807ff943b32c324d8e39237e83b2562182789d7d5171b50d3804b8762776f5b6954403960740128a1e55f706565c8b3e7e079e888761d16593983bd13e247c41edb0da299646392111bec2573e2203c8cd025c382d741de737407781a466bfa1a3a91856266b51ffd48e3a4ac6a460ab9045289e67701f44c10212b3c86d0cb025c9e6c687022e8a28ac68d0286a38bc52f6507111c748bd5dcf0fc7fed0f87729dd06f02036a067e143b3a1822cf425928e47db55c2cc9284b668b244ea5da22f531a7d39d532669473e44a61c814a48747849b10481d49f9caeabe4d1dcdce726a6466a519393f3a3154dca35b50b69855b37cb3a2c6b6268ad4c85b3203f3a8473d30400f0015e6d2f0e12a3c0dc65eccaa428ae99105ca9192f57f2f1f4fca8d65a59ea3863407541e5b3eb46b85e52688eaccf0aeb757320b1d90c3f79f3857e9ec06b6d1e64f1ac38bb8953f40f20f3540cd15c747eddf75fa4ad0444eb49d8c703e0b081b938d796555b3032ba7d0246c5a739ba24129c36afb0f5890800ad0c53162673a73f2abcd69606df6807118f80aac5199727a182143619447d5edd9547049faf121f5588a8af29dc15b891772277fb637e286bd094a618c4798f612e699b1f1683905d4499bd2007982c17a75943618a63461f12c991577822c2b64dad0872710a5c137603a6e18ce2fd36a91656830835dc04032d3e374aa193e611c19ceaaf1b09809053f6bb05de144881482939480be3402a3ae8dfb693fc4abab227c7987df72c3d3cb94077596dbe312c6cad8efb53a920e99a39b2c0d5e4fceb752b47c7952168ec9806bbf305381da169761cd5379ba6d9c80cbd5c200d556b13e118703ad83b03548214b20c76cd0de3e76d206bc5c6ef1164b9dbdde74d34a63ef47d32096acff1ecf8de521025d5d566e78f7c25693910ddc99e0caeaf3d713864a15220d30be16c90a7c3ec77e8f9c90e444c4e21492d691005e04cdbf9fe5dcf68704f6d1095a433179c5118763d111fc4760ddb34e4e493a10775722a65162ca6ae1448ea8956b48bb5132afb80b803e191bb9cae411808cbd30c91124257978045af12e924ec0c704bb9b300391b8043e8326d98b44c0f6b016bcade6016204b58b6142a0c389b390e4094871434777ce650b5b086538ceb6e6429fb1090ec64830dc6b45704c0d48d6cd41aaaddda2aab0fbd1718e8329e11d28e6761d465cb595dc0e792c78ee943a4ca85a9574345da4dc13c8363d5e00d15f5afcee8ee4542acb1f24b0645b40fa1dfb44345f79a5b0fdacb270c46c28baac862dcc8c774420a3a3b92e7e4a270d6392bb037b39d26d316c788856a51c0a9998e9fcc0ff44e3513aa35d689ed6228070236ba620866b4b4d5cd7d911f1eb827d3c458c78f1dc5dee0d1ea192a06b60531a3d7865b00e4d0fe932ac391e4a17446c0bdf4f5e65f92dfa8b55321d6399646423643089092ea440e146ba1ad3446e9ce8207f496e0483aeae289ad41f127517a77977265b1f672f1241f5a0fa6b7504329a5c7c1794ec37918e3a130040a4cf29207841987cb0f70cd0acdb50413722b97ebe010fd42578d02b71b064c8bf5b684aae08f6eba8c1068e0d640ee1f9af32f7f03532d8bc90cd7eb31447856006c12284423a3d0adc2dca5efeefe9d71755f838ac53b1dc7628c3400608ce18d0c23dfba3df589370bd3de199f1f978d7b28622c1eb67b73600c0098ceaee3c70aff1d3a8f2a7d28437141e3c938422c19171f9bab3a53b517bec5f80836140b3ccba9623f9bf004dcba36aa8b803109a0b347858a6eb603434e2abdcc876de5169c6c2db0d5fe124b94f0dc63bfac7c70c00c4fbc73026f93091f3a81126ce315f1e536a5a87a2708d14c8cf040f225530b96c3834b42e114d21cad0259a2f7031f283ca08df2e1373dd308946cc9ba1d06ee25bfd87612377d63d8cf79173c835b06d0cba2bea75332c17cc84a8a8622a0a4dd92fc180771447fab8b5a82f8c039562968be87ad2d82591d4d6048f705e3a68263f47e43a36c9269b6670f444078902876e2209131366ecef1c876cb873746ba7ea2a71a20a63853fba071d12e5c81bd23d550bd4103cdf5e56488fa57b6013b16752c1deac6ca1b50d364d2198a587bec3f70dd5f97d18d2e14b74a79264024a072a400fc60c3af7b61e2f28d4a28d3722b4d47a9c19246e8597b5cf6e36c8b4ec1cf15a823faa4ab858fd69387cfe2e700cda0e579f05e5616ddcfd075b97ec5537561847f4d44a7f9883746ce3efb80dea2966bc63f2335035b5798c8a108581ad1339219182e49419794609b9f997ec7621538f1b2914efee01512899641d8c8e43c0b1a0ad31a0ab36bb4d92a83e1d9945a7f4643121f978f1ebb2458ea5452c62aa2a7ca081bacc0fcf4e4ef07de3c2c78a198e90e24a38851e6cdd8cd5399351a2e394cd37152f10e0216f62d5dd4618e7de7d94a37d7a5549096b4ffa3af33533232d2cc0aa68743107c00a4fe6212ec2866c6a43c12378b4b24e3b5c443489f23f48593698b0d59e069b1c84398ab3c14972f65d760ecb041a097e0a10dafc322e5479a8ac1a2cacb9928e68e64a2a9b3ae60d9a17d5d7173d3b628352d01b80d3afd2a7b00fbd7fc260f5fd6c1933c9f5e945add00f979172b2547513c34feca8822052c165d47d38372f89f3e8d765b27e70d9d646a61de71f17403e549653d03b4b052be38e4851fd030b08a31452bea1d15b7b1d4c5c5f58688c82a0e8041ed5c040020f9177ad16fb714686351baf8d930740e1c9565c104e170093a1ca6b324ee24e9c11f759a7f0eb4896cf9d8452672e6435a2c406920841c14400044c057c030d8c5860365470beb91a45fb4a7d97a4622ea458d94e653aaea66839924508446b1275b485e05374c43b2dddcf6570f2d7c09d3270b434ebc8bcd1e5078e0940d438da83f97223ec4fe4c9674d3968401e5f13dd60995bcc57640005434cd2c034ac50d89ea3201a668475431f8aa66618c89605c9e716a74e4305ef47293411cd885d2f4659bb1093b4fc21d558eaff37062bc35e99c59a0bbca3caa1c196f932b2e0ab5ffaff9d90253668c8b3315c5210ae458de4027ef43e302849ee0ce846c8e7d3dcd6ede798609cba4679f4b2a638a533b699dd3107cb679172663642ddd56c4e11676ad18ca1e8bdd13c197e3bb4cd934e81c5a9cc0ed798c8240630645eaa7c0040878e9200502a8edb01a72f70655ae5bb32963a823c2f982c382cee9f13cdd304e7f8cb385a6d84b8f3b00311a6a4691e0aa67beef023750e14e0fa3b50d94a20b10d5bbe2a921cca844688fdb9c618449b8de178ceb76e4e676fa2d2185491e9d83adc37a5cf265f4315df6db11732da8c3493cdc69da438a62248ce4bea016986329c38a17259dc14192a9a29c17a026acfaaac755887155e1c6bd7d0ca92646d5297f22ecf5f10cc2b236a474ec60478c628ca85436dc77b228da30408b76a018b86c41101e7bffbfc53dcc5453a0e77c5e18799b4de591d778fe0100923e030783f3cd20d93404181ed88759f7768f99180fe0616401abc84a665928b0657a86268c429671c200a2c7809f3c0b359e01d22f8a7142a5d3415c95a9a8fda86402a82da9845ac66f51442089b30ff761fa5d0c1ca9c55bc1163446e5d2948b5c84457bf8d25390ef5f0ec0d79b31133e9c2978a7035f96a50d72bad7f5fdd3f3408d918ecf465bfd4c82b8c9b5b241bcb97205f3548e0d1414c792a3ebf7cf8b5796bb7168a9815ab84aa9a8196ba6f7b2301ec81b7c1834fcfc25e2f98ff941308f843b7ea05bc215be5f2afb939d04f00828f0cb42f6916350ca8e72fc2d53788627498a33b44994073323cc0e52460c130447fd4a60630462a63a66b37a0c79e28bfbfc3c06847046a216be365f9b5bf56fb87f32d012e78d7b702eadb134f128ec0e19a5c0b859b285d4c5cba4107086738eb05e5e643c041d67817fa0231e1b297d864342f67644a00649300f4293a57f9a8f4c001a3eaf70f9b81673b8b75ea15cde1f9105b5b8818ed44442f6b1acd1705f19cbf2e9861558a59746e6d4f9b1ebdf4210158cf31a98326022954afb168c015418be61e4eb5952d30c604c0101ab1e68b431eef95c299b694836faf35f9f24df44f7a568208d584deb49ab748831318037a1d1700941b67fe462c398aa2de9c60c8953422f0d9fa3436a2e9b8607e76355676d3d3e181d779d811ea23175a65edc405c744b403f14936cb6e256b01bc4314923d9e0e5c0a4e2062a94a6aed15944a4ce236285b29f4d85476dc1bf68bebe68b9aff593f50aa58e2f6ef65bafd3acedd6935e1528e3c92891169cc305a8c340812404b33706647284cfec020c55b2388bf16928fd74902012938a093f318d873b476cce5a5f5066f88712680f3c4a14006678a5e8e5846333cebe8198b946fa4c3bf4c8fced42af122425d404bbf7012ac6810406037a83e3b48e6bdbb5f81dd163f40af9ac6e0eb82c9c910144f88ad188a21ae444fc0159f4866854ba5837342e945672d7571004545ce18e76376e76515bd35bdf9e0d9c86d688ba46e3f3869678e8a14caea98332f396aa92dcc0794f1a27c25d0336c72b7f1f465b26e48e58f89e405415a41e5c1aae8d721561817dab94b8b2f7348120c90abb4fce8281656f704b94cb0a45200850c8bd31c94d382c224a727bb7756323bc8434afc55ccad5f1f998ca189339277af6fe7a00b9776715ceb3ab906a0046e077c013fa23befcc6da1d302c3b71ec8426302f4061e3cd57a4963e00b5eecd0a184adb62a7290b566cb770b8f6fff2c8ab0dd3e7cee785160a4591ff82c3ee3058351e416db7951cd81362c0dc616b8753d015233288ced1eb271487ae57eb30f361422bee6c7da2e933164829f124909e34fa93e4bf667a9843bbf3c152213ea62887e6e0d34489e177292a8bd66b96410ac0a43d33654c88f43036b745f56612454de79528903bfb9312e8e4c0b6024b67743cc8d81dbf9436df7902ad976b6ab371456da300c5f92cd9ff6e2a461f12fd8072bb666d709abec0955fd693d311cf69d4994064094532c794a45348742d3957710d18540cedada791a55523b89999910a946b740b1eba6f4998a5d18237365d2eb1e5911b6436acb7955b703000ab05399a251cac1e1c2450965840520c3d99886149336997248c3ee2064410d297aebb87706f4dc75bd8c26181cc2912b28b5e24d3a58e3625b7d39564ac8c709bdbfcf93612c1c5f0bfc5cc0e500b7733485dd0bd2677e17efdaf5c3b55d66b3ec8e1b9918f727fe4f2a5cdd7aabde90b7bba1d8f6daead42e7db7638a812caaee42910e48868e58aa9a99db6cdd31227b01178e7aba2505d0390f45050d976973ace25977c5810eea56d466a1051d0702bdc805182aa123d00e8636681820212234701df2383cd75319b3ece40ff7bca20ae736295e51f03bd6b31860f25df332c7712c40212f9d12de2a8c6d56d2222fb008d548e579385a074301a10a8ec8dda6bfd45cb3b23c4aafd0ed4fb6d48398de5843e7c9d9a3280a223b21c1b333242daaccc4af22d85f2e8a487098f2a942ed4842f6aab89629929611d75220afa7d6235781225a083bd29686eb4f45ccfacc065bd59e654fd3f2e064fdb68906220af3ac0567c0b9c91ad9a664284e5c93ff9715234a1d4f200f82d3047253f2b4a658c5e1750f23c234a8795822ce89bd03e9000d4a40be33c90b04020024038fc7e5f347d11791a294b7c490c0680ede03f9eccf3ca09234cdc53498bcc2319acd04ab656012e1f5208023e302492ee1e7da2a2f07ce0446186c8f4baa50b391ad0868ec0b667c938d504ae72048143494028cf2b6d4d0c8f468885ddb801ff25fe85966cc7b1c5133ab1c5fe82493902da71d56127ce89af21493a3998481f9cdbe1f3c3e357e192c29d15092ef8d60f49e2b0413486c0891899b08817ee2698cef2cd8167749c075dc3ca9b0dabc41eeba9318f6584891e2148344f574410dee3341658fb0007959fce9fb17c2af2bddae756df14052bce71c6e90ca2440575c103035d1b0df326f66e6728f309a49ea928b914e2d0163cc5f772c54d0bbea4aacb5325f09c785b601366c2e8dd6420b6d9f5c511ed20161ecd15aef2b137e3d64d35c46f8cf60cc183c206339f1594cc4ea3af2c32e0ca64cf0b2440a0e08a0e2857174ded854b15476e32adbb16d28ace53705638bf6604575d5029238c4ff83e762877ae5a4e62d1b32d5610a5b4359d3913468c4cf4d65897282e7665e44c0c1652c785bf259d9a1f14ac8fe4e0eb53948adbdabd078913ddf5e01ec4933eca1c2ec8b96baa98b5497584f8fdf4617a9cdff231475b8e2892ad29d3491f6541c6aee2d2989f564e3a08526014f4445ccc863920c020ae5c8fd7f9ced70917683d3b7c64f9252504905a6bfefb8e416b0c836117ef7779f43cb1af0d77b223e510068318fcadbf08c11ece452443c630f50404020ca0fdcde142003b44be9f8a7cd8091f2247082b51dd24f0e1f22ffe3f3bae64a97a3de97914b07954c9169e640d4c0914182039cdd5b6d75296414694a62c54be78db4da3d935c1e2524a1f8667b809f8917a3bc4044f14f06b14f5b4acd9ce0a80b674cd40005b4443880550520292dcb50ca958213a0379b801b1d0545383337ebdd7e9902e72bc777cabce6d6e9ab9d6593bb5eb53df008e9e764ca0c9df3c97e1069df6bd235b669346a3ba24482d4cdb4665c46a2909512a1d6c4d755484b308b4c70633db8ab96296813d1101ddadca7b3e8eff114b584876b91ad14e410f991abc2d28e84b52a11a40b0144b1cd38fca6fd40160714fe9443610110e9c6bb061014aec34c557e209b24e4547e0548ed300d07bd854514d12125dfcd5707831e09e3409e776b5296f665850e1e77454a345db774b8f19da49ed509f56aa65cf5c10290c93104da1e3392349d54039db0205e949b18153449757498e4825fa0180706abc74c452624227466d84922d503ed5c2efb460f957fa2ab259a0e6b3fb8eeab1f9a5fd74c1521f311ea59ac706021100655c23bc3c3b0019d10af27446963bc97ed7761b9863a5d439093a80516da13e806293318eaeb5588daf98442bdc0a40ce7940ed8ccc35c6b8ce8ef4487ca3ff6c3a2d036f756ce6979c5849c8bba8c1895478873043ad1f1ae49a6bab0edcb97b50196783d6029f035b7f020763e28165f974c71ec391209598b0a74f25326d955ec37ade74384a8439ba90c804dea95d68d8f4b51e494d8c74e16f6b7a2b687f962416e1f9a6a23e8c975adf3ee0f52c9ac0194d6886dae09ababfd6f8c396dc0ceb268d0d17ffef527e6c12629e77d776f2a0e19e3523630479458327270704d6beb1f1f4663c8878079d3498a82b54609f89236bf27ccc172ac899b706b23e493455743a1ba378149c2aeeeff1c4884aa2f8ef0493b10365d525442f0adc44bb594e30575922ee284f03e0cb64ee720e56b5ba03db64fc7f5d82466ac22930d6473ba5e1b9651a9355117febe0271d3e83889358edf5b8f47d2d1d7222523150f61e8ad61e8a45d4d8558d800699e1e7cd9402a2d3d4a38451158c553c834ebf1d2269748309d3950023053102c40868a80170452d9f2510b1a23b42fd5190067291a0ea011e60a9f3ba27b88d93a97ada001776a8c503ee013fa2db19f9a2df0dcfbece52ac0afc09c0c6860c68baeff3255e6caaf7ca4059f8854a85ce8e5d31af9709e544ef180bb9b68362a47b611f1e35f0e385073ec85bcce0c9edc69753d312e4aab80c8b9a610a0626b3b88629b285fa12b9c108512298479945afa6d27405e7f1b00749f9dafd9835b0583a8cc0423be4be30982e75ae215c95cd5815ce81ebce8b7bda4d0752f17920c8196ad606027688ea4588b0b09cd410014d349559c2ec48c7c22dd64e72457bca1434d161fdd9dee1cffbac2df5affe4a871bb2e2cacfa189dd1887eed489b03f97205cd3b97176b79052372c3bd83765417e8bad994b884792855e47b843046c45fa90d02907d9b63c98580b081854b661280bed317fa6634680295d02abb5e13d8df4668a86dd05fa8953594e6478f44dd771667f1e38d1087ee24fafb4c6aa3c5a9cb588906d78d0b7a2c47b6e1de51a9c48a715b2ebb99b1bc918424dd3ecd26868527ff693d91037f953512034220d8700cd8b5658551f6933a39666387e9d2b3965f3587746ec5c0014d305d9802ab78140734ca60e6bdcebd6d60a6ce9002a3293ac0474105238e8cdbd6f3b4c4f4bac49228cfb1224204dd982ac15e6ca389479f846fa3e5806dd77c4141f1eb51bc56d4bbe742160aa5c91d282cde5195336383d03acf961b2b2ae85b0bc5d46b69fcacde0389317c2c1adc7459873e04733387617ba9827e23d77668b9bb9dfb82238a90dc5c03ac3d00213ae6b7ae9c2ad2cda2abe82cb7c2110ff4ce7864e99e1bae0b49bda2a23c07429a2d9551588680b09a00a361004189832afab17720689b0d1b04698332c9b0a7fc4e80e63a055dacaab761abbc2b77711899a63126169b4231ef8347902771634c266030412a9679ca8c89ad56e100541917462adc6694e781800ca75b576f4c7f51340f8793b26e423dc60cc90d0800c97c6b28aeb583389f27275ca63d939b000683ab072f01a3458396b3783992c9c37ac966306bb0a8a2aa6c36047b0008e701c2624ccac969a09b4209047dac582899499caaab2f87be70a8ad468e615218156d88f98c10d3afecaca73740edc1ab17d019deb7fcb30e07bd4d8bb0ec6195aac14916248007d82ebad60649acc23ac32346d64290f5d2a06d05209b7baf45529b6470bc207a04b38f006116aa8caf1abe38884162efd9ab7e4b70d001438b99474159ef59d746f266756d722db2ae2c00aac3d9708ce6e70b1b1424a40aa32444c1d38cd4cd057bd8728278039920a856038ce3b31d36644ee510b8f06c70561c307781276c085ae99d6d2784ac52e158415581c593275b70020eed1b6580c2a9ac1d0ca666eef17b74d5cca42f7093bd3139961b64838789a383b2cfd8b7026622805590257dec0014f055bc667eb480129459e38a72f29afb883cc5ecf0a8d676fb8888c3c43b6f0ad8ee41ec3a0d74ea52e37b887a1400488d034fbe82c5ab411a8000b6f2d05c3e75c159affce0ac2da680f3ceb2b90ec892347d49c89fdd6210d4c13aac8580f8202503a352c1d723d04fa8a45246cd77afb90f579e4dd2dbe168b535d40b9e6176f1e8c600cc11c00ee81996dc544004eec231f46b5a6611d59c47a80c71160d5a4091125875d1f08887249318c813b1eb6a623c35718de57ae0c6b2b5bb330b0d1100aa071bde011f6b5ac596d6ef605f7fada2c72cf400c08077fbbe037b5d079b7805d9e4b7c3a65ed409dd46f4157e556219a8ff4664b869dd6b6a99e6ce6c2470c48afb75e15404c0c021c13859180da5b1403ebecc2cc038ed4c85ffac7fbbd510f66b3180c585c59dd6204ed80691ccdd8c436c37e196b19143f0c9df721af08e86588becd1550e030e645e48e2218a237fe0afbc3e95a22a936e1083648c465c005c3c1e1ff30ef8b190e81b4c5807da1c590521328a2070d96c8b3373c9037d4fd76fb064de384a658e10389450fea815b6d0509870118a6aed2cf9526086c55f15704e279e80edc6544c0c4248a91e093fd6b2b4bd0ca42443078079d5e001ce21d2c85bc2a4a9370548c51bab45b28d81041809218fe5c06cb2b3548bb9367537914340b4c198099897fe70b696b0990710161517677b464c9e585b484f338891d71842de26dd278f18d6a8c20af728e1a3dd8f8d6024789469ace5cedaf33d84002462668c4f32dc19c30645999615348350c64c06f99c7fa88340a811c19418a8b36a6a15b23b59713192661f2a55ec690d2fe9848f91c006472b74dea3c076d7cc57dd57ea3b1658b39808f526b234166757090beed2eff36342ce5bc7c3827b42f08dc8c0c6b43873e00ab95171fcbac19f8ae6e40a01f1323c6d1e635b02e8df91e26fd9512d926756f0686c41696f64840c24b795b904b6f3a82f60ef29101bbc7f8f887232ab1898e8e92c06e16e5a10eb3e8bcb158fa6020bc91320be4bf82ee5b857f4ee2640315d85469ba5786d017096b92c64851f436045a8fd7404dc4260e3c94b394d04a786c73ec9d0e71114ed804621ff995717b7aa5633e0591d6ffaf982d8b8d7c5b9934c1c0730c62082c9f3cb065a0916c891c397807288389adbc58da46d2fbf39ef9c377bc83bf29be5dca49de8999778ef0cd5436167eb91a630ed0a72556c6a92778d1fcf3e65a0204c2ec99d3f4e31eb836eab534a3c2b83a2860a9281dfedce9d2b1d5c805777dce7169f8eb281e925643469132ba5bac8ae708e00c6460ee834f1acb1547151b333291e188514974c51613e63df2391196158a88c5b21b12b66621701b077d09a823712580a24a88853f9c80597e9ba7da7e639a8650b3262347a88e40ef9f8c05c5e19dda4c055499a796fb2e2a0d8565bbad723002c13097e3c26306502c107a3352792fa400ea20cdc1afa227c4d5cd2fa75da8359a4b35b41e0a91275f9f34fce18fffe28b2cd4da164b63293d06d6f858a58db2cd56942ac86bf285db94f645f0842af4161e8a552953c02107e4cdd2a3a1086d3c14d7d361783ff504665da02c420b82032f3a3d9160407cbb9a036c075e58d77640ad6a41e4524508df27eae194eb874d54454ea214489e59c1036c5dcf12b41760d4248d58068357ae1aa4356703895efe374e30444c18465554dba45b31b3588a3a28dc97c9981b5781eb5743cf28d302101d7d5318a90029027a00487d6240607f47ed464e442e001943c9cc1849a1cc4c4706d3919c83f05dabf9b96317f8acd41d2ac43219a3a14c640b688b9e1b4102a5511cd428b0a6762aba36158a10e7b16e3b361db748b0d1df94d6a11df38a69d55ca6609f7ef7d66013814620f12ebae673bacc094b68807e51780ddc0114dda127c232c74b198d705c6700b120e0994204d1a6a0ba296119783ee2f0bb20b36dacd2bf3800cd41ccbe014640b14649e224b7e0800a0247a2c94c8c02f9f04b46220471802d406abc0a16592645e525be2af8912d207aabf1844120cc8c29be2467a1da5d03bb6d4c908bf805226986b93338a01f9671b985e9136166394a76cf154bb034a71c43164894d3211a9a289167d28a5882ea283ea209179ab304228de994c0b9cb2ba32b0a2700a2ce2390b052d874620c2211318884186b1a81d2845087f609a4b8a5c8ef364c30b81ce601e2eca1ad3a9ee23cc00520e01bb34f051c50c9c718282c6aa4d64c68a6e3669a4f5c2e14460ab4d93242120961510547b1698a8841c0b0fd3ead9ed37dc95f37cb3aafc208a83c9c56319b34c8537e9b275b48f9229122a5402468b61c115d30e5eb5662aab915167efcaaa576e0f95d6dc8a43ca0802b917225b7502ce480b3de4cf2eda8b562ab1dc41125c736a3e52b2e978047896a78bbdca48929e448ab2ae88a548b3a4e2b4464e2561001b11a7596882113519cd4688bbc22e8987ffd1f9ffd2a6fd05f4875159d54fcc1f91cccf931f146bab17bb3f8887ed412b0635886bed877092aead9183d556f33330b06b21a3d1a6c84d9460bac70f7258517442d0431422e8c8256f17ecb44254dc00e2922000013d40fd815a817aa16018ec1809c2d94499b231343474a8a8ebbe93d0882932b0105f4dfd010bcb60789caea25a4f83b9685dd02ef9b13bc781738089af80edd65a8f8393268dfd1b6507882d701fda0bdd027915b1df06d79897653ae4146751cf9c03d779633b07922331163856770ce6ba961e83069dacaaf6a955750c5f508e9b0b3e569d20504efc2ee3377d45ed978ada0a2d5a18f046902eac54437356f55442efb4553f0fddf0bd1393e556e45d966a58dc98910800b41cd0670f4078d9611707c36044fbb4e80}DomCasual BT;}{\f17\fscript\fcharset0\fprq2{\*\panose 03050502040202020203}{\*\fontemb\ftruetype }Kids;}{\f119\fscript\fcharset162\fprq2 DomCasual B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2\qc\sb240\sa60\keepn\nowidctlpar\widctlpar\adjustright \f1\fs28\cgrid \sbasedon0 \snext0 heading 2;}{\s3\sb240\sa60\keepn\nowidctlpar\widctlpar\adjustright \f1\cgrid \sbasedon0 \snext0 heading 3;}{\*\cs10 \additive Default Paragraph Font;}{\s15\fi720\nowidctlpar\widctlpar\adjustright \f1\cgrid \sbasedon0 \snext15 Body Text 2;}{\s16\nowidctlpar\widctlpar\tqc\tx4320\tqr\tx8640\adjustright \fs20\cgrid \sbasedon0 \snext16 header;}{\s17\nowidctlpar\widctlpar\tqc\tx4320\tqr\tx8640\adjustright \fs20\cgrid \sbasedon0 \snext17 footer;}{\*\cs18 \additive \b \sbasedon10 Strong;}{\s19\nowidctlpar\adjustright \sbasedon0 \snext20 Definition Term;}{\s20\li360\nowidctlpar\adjustright \sbasedon0 \snext19 Definition List;}}{\info{\title vTIME}{\author Joe Adamson}{\operator Joe Adamson}{\creatim\yr1997\mo1\dy9\hr14\min59}{\revtim\yr1997\mo1\dy9\hr14\min59}{\printim\yr1997\mo1\dy8\hr21\min35}{\version2}{\edmins2}{\nofpages10}{\nofwords2900}{\nofchars16530}{\nofcharsws20300}{\vern69}}\widowctrl\ftnbj\aenddoc\linkstyles\formshade\viewkind1\viewscale114\viewzk2\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6\fs120\cf6\cgrid0 v}{\f16\fs120\cf2\cgrid0 TIME}{\f16\fs24\cf2\cgrid0 }{\f16\fs12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cgrid0 Time of Day Flag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1997 VR Software Labs,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DESCRIPTION.  }{\f1 vTime was created because we found that we often overlooked routine housekeeping chores like changing the graphics on the calendar.   Have you ever discovered that it\rquote s two weeks from Christmas, and you\rquote ve still got turkey pictures stuffing the menus?  Guess what }{\i\f1 our}{\f1  answer would be.}{\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pplication creates a security flag for various time markers, such as the month, day of the month, day of the week, time of day, and so forth.  By using these security flags, an Excalibur sysop can define a logic check for a particular time and set an event to activate when that time is reached.  The program works for the individual visitor at the time it is activated, so it does not intrude on others each time it is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EQUIREMENTS.}{\f1   This is a plug-in application created specifically for the Excalibur BBS for Windows.  Any system correctly operating Excalibur will be able to use this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INSTALLATION.}{\f1   The application DLL (VTIME.DLL) is a }{\i\f1 host}{\f1 -side plug-in, and must be placed in the sysop\rquote s main Excalibur software directory with Camelot.  You may put the documentation wherever you like for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OPERATION.}{\f1   To run vTIME, the sysop must create an ACTION on an event timer or hotspot/button to run the plug-in.  The command line will be VTIME.DLL, and the second text box should be left blank.  If you are unfamiliar with installing and operating Excalibur plug-ins, please refer to your Merlin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vTIME runs, it will set several \ldblquote variables\rdblquote  by time of day as user security flags.  These flags all begin with a \ldblquote v\rdblquote  to keep them grouped together in the alphabetized flag list shown in Camelot for your handy reference.  The flag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ul MONTH}{\f1\ul    v}{\f1\ul\cf2 XXX}{\f1\ul  (v+3 letter abbreviation for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ab vJAN \tab \tab vFEB \tab \tab vMAR\tab \tab vAPR\tab \tab vMAY\tab \tab vJ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JUL\tab \tab vAUG\tab \tab vSEP\tab \tab vOCT\tab \tab vNOV\tab \tab v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ul DATE}{\f1\ul \tab  v}{\f1\ul\cf2 ##}{\f1\ul  (v+2 digit number for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ab v01 \tab v02\tab v04\tab v05\tab v06\tab v07\tab v08\tab v09\tab v10\tab v11\tab v12\tab \tab v13\tab v14\tab v15\tab v16\tab v17\tab v18\tab v19\tab v20\tab v21\tab v22\tab v23\tab \tab v24\tab v25\tab v26\tab v27\tab v28\tab v29\tab v30\tab v31\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ul DAY}{\f1\ul   v}{\f1\ul\cf2 XXX}{\f1\ul  (v+3 letter abbreviation for day of the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tab vSUN\tab \tab vMON\tab \tab vTUE\tab \tab vWED\tab \tab vTHU\tab \tab vFRI\tab \tab vS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1\ul SPLIT DAY}{\f1\ul   v}{\f1\ul\cf2 XX}{\f1\ul  (v+ AM or 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vAM\tab \tab - 00:00 \endash  12:00}{\f1\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vPM\tab \tab - 12:00 \endash  24:00}{\f1\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f1\ul DAY PERIOD}{\f1\ul    v}{\f1\ul\cf2 Period}{\f1\ul   (v+\rdblquote descriptive\rdblquote  period of the day)}{\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vMIDNIGHT\tab - 00:00 - 0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MORN\tab - 04:00 - 0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MORN\tab \tab - 08:00 -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NOON\tab \tab - 12:00 - 1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VE\tab \tab - 16:00 -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NIGHT\tab - 20:00 - 2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ul HOUR}{\f1\ul   v}{\f1\ul\cf2 ####}{\f1\ul  (v+4 digit hour, as 24-hour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fi720\nowidctlpar\widctlpar\adjustright \f1\cgrid {\fs20 v0000\tab \tab v0100\tab \tab v0200\tab \tab v0300\tab \tab v0400\tab \tab v0500\tab \tab v0600\tab \tab v0700\tab \tab v0800\tab \tab v0900\tab \tab v1000\tab \tab v1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s20\cgrid {\f1 v1200\tab \tab v1300\tab \tab v1400\tab \tab v1500\tab \tab v1600\tab \tab v1700\tab \tab v1800\tab \tab v1900\tab \tab v2000\tab \tab v2100\tab \tab v2200\tab \tab v2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 USING vTIME VARIABLES.  }{\f1 Because vTIME deposits these time indicators as security flags, you can do all sorts of tricks with Excalibur\rquote s conditional screen logic.   (If you need details on working with conditional flags, please refer to your Excalibur documentation or contact ECI for assistance.)  Following are some logic examples to give you some ideas about what you can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If it\rquote s February, add Valentine\rquote s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vF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raphic:  Valentin.j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If it\rquote s April Fool\rquote s Day, run that JOKE.DLL you found on Tech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and(vAPR, v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CTION plugin:  JOKE.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nd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ple ones like that should be obvious, and probably what 90% of the sysops will want to do, stuff like \ldblquote show Seattle lights graphic at night,  daylight harbor shot during the day\rdblquote .    Here\rquote s some that are more involved, just add your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No kids after mi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if ~and(~or(vMIDNIGHT,vEMORN),~ne(~ad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page }{\i\f1  Or  if you prefer nesting your if\rquote s for easier reading, here\rquote s the sam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e(ad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or(vMIDNIGHT, vEM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hainto: curfew.s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hainto: kidsokay.s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nd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into: privchat.s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If\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If I\rquote m out to lunch, it must be 11\endash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if ~or(v1100, ~or(v1200, v1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 Set a different template to give\rquote em more online time if it\rquote s during slower weekend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1 If  ~and(~or(vSAT, vSUN),  ~ne(~or(vEVE,v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rquote s helpful to plan ahead, too, so don\rquote t forget \endash  with Christmas only months away, it might be time to make a screen and add a vTime event!  It\rquote ll be our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i\f1 It\rquote s beginning to look a lot like Christmas:}{\f1   if ~and(vDEC, v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PYRIGHT.  }{\f1 We wrote it, it\rquote s ours, it belongs to us.  It will run on your machine for a while so you can test it out, and if you find it\rquote s useful to you, please register the software so we can share your appreciation and write more useful plug-ins for you.   Also, please feel free to give it away to others to test out, but don\rquote t steal it or tell people you wrote it or publish it on some shareware CD like you own the darn thing.   In other words, 1997 VR Software Labs,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EGISTRATION.  }{\f1 Remember, you\rquote re obligated to register vTIME if you find it worthwhile and wish to continue using it.  It will quit working eventually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register, please purchase on-line by Visa/MC, call us directly or write to our address below.  The registration fee is US$10.00 for this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R Software Labs\tab \tab \tab \tab BBS:\tab Virtually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892582\tab \tab \tab \tab \tab MDM:\tab 405-681-54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klahoma City, OK  73189-2582\tab \tab IP:\tab @bbs.vrlemming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HTTP://www.vrlemmings.com/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 405-681-6633\tab \tab \tab \tab NET:\tab sales@vrlemming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re pleased to accept personal checks and money orders drawn on US banks, though we must also unfortunately charge a $25 fee on NSF checks.   If you\rquote re an institution, organization or entity interested in PO\rquote s or a term account, please contact Joe Adamson at the telephone number above to get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heerfully cooperate with law enforcement officials in the prosecution of credit card theft, wire fraud and bogus che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TECHNICAL SUPPORT.}{\f1   Everything you need to know you already know or can learn pretty easily from your Excalibur documentation.  vTIME\rquote s greatest strength is that it uses BBS functions you\rquote re probably already familiar with, and if you need help, ECI is right there behind their software ready to help you.    We can\rquote t teach you how to use your BBS software, but you can always write us at the e-mail address above or call our BBS if you get stuck \endash  we\rquote ll be glad to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BOUT DUPLICATORS AND IMITATORS.}{\f1   The Excalibur sysop community has suffered immeasurably from those individuals who use their abundance of time, energy and talent to create clones of other plug-in modules.  Arguments to this will soar to the heavens on such justifying ideas as competition improving product quality or reducing prices or increasing \lquote fairness\rquote  by allowing apparently under-funded sysops the opportunity to have similar software for far less, which is often for free.  By the time you read this, it is quite probable that one or several clones of vTIME will have been produced, and released for free, and nasty e-mail will be all over for daring to call this to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see any of that, ask yourself these questions.   What is there to improve about the quality of this software that\rquote s worth discouraging the original developer?   Since this is a $10 plug-in, is a rip-off really benefiting anyone significantly by discouraging the original developer?  Why didn\rquote t the cloner write this already, and why is he bothering to waste his time now writing it all ov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loners hate these questions, because time has finally revealed the great lie:  there are fewer developers producing fewer products every month.  Dozens of developers are gone, folded up and sold out because the community let them down.  No reasonable person can now deny that the dozens of rip-off \ldblquote me too\rdblquote  products \endash  perhaps even well-intentioned at the time \endash  have contributed greatly to the loss of commercial-quality software.  Isn\rquote t the cloner\rquote s point really just to discourage other developers while acting like a big shot?   Who does that really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difference between imitators and innovators. I encourage everyone to support other innovators like you\rquote ve supported VR Software the past few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all, we appreciate every one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e Adamson,\tab \tab \tab Ken Adam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Sysop Lemming\rdblquote \tab \tab \ldblquote Sidekick Lemm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R Software La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klahoma City,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48\cf2 Other VR Software Products &amp;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60\keepn\nowidctlpar\widctlpar\outlinelevel1\adjustright \f1\fs28\cgrid {\i VR Best Sellers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Extra!}{\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Put a scrolling text display box on your Excalibur screen.  Stretch to fit, select text and background colors to blend into your layout, and pick the text file you want to show.  Change text files on the fly with this inexpensive \ldblquote must have\rdblquote  design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Launch Pad}{\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is smash hit has supercharged Excalibur systems world-wide! In one step, sysops go from \ldblquote same-old, same-old\rdblquote  to one-stop, one-button powerhouses of on-line success. A "Swiss Army Knife" application, it sends, installs, manages, operates and makes use of files with the true power of client/server computing.  Unbelievably easy to use, the possibilities for your system are virtually end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Prelude}{\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irty-two tracks of ass-kickin' digital stereo! Prelude is the first client/server "MOD" player for Windows-based IIS. Flexible command options allow the sysop the freedom to control every aspect of operation, playing MOD, MTM, M15, S3M and XM sampled song files on the client. No fancy sound card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Real Times Publisher Pro}{\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e ease of world-wide web hypertext link at blazing speeds. Specially designed for online use, Real Times provides a complete hypermedia document publishing system that is both incredibly fast and wondrously easy. ONE SINGLE COMMAND is all you need to know to put the power of online document publishing to work for your business or information distribution needs. Convert existing documents directly to online use. Smaller, faster than 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Super RetroRoids}{\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One minute you're sitting at an Interstellar Net Cafe, the next you're waking up "Shang-Hai'd" in a one-man fighter craft out in the deep reaches of the unexplored frontier. Your mission? Disintegrate the asteroids, rocks and space debris between your current position and home. Easy, or is it? Eight-channel digital mix-down with a great original thumping backtrack. Independent scoreboards for best all-time high and best high. Already a raging favorite in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60\keepn\nowidctlpar\widctlpar\outlinelevel1\adjustright \f1\fs28\cgrid {\i \page On-Line Entertai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RollAway}{\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Roll your time and money away with this dice classic that has you betting you can hit near a mystery point. Great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Super Lemming Progressive Slots}{\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Multi-player jackpot increases as callers join the multimedia slot machine action. Just like the one-armed bandits in Vegas!  Animation, music, digital sounds, even joystick support all contribute to this virtual slots 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Super RetroRoids}{\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Rockin\rquote  single-player video action comes to Excalibur in this heart-pounding remake of the classic arcade favorite.  Multi-track digital sound mixing and an original soundtrack makes this game stand out and slam the wimpy turn-based games everyone else is stuck with.  Grab your helmet and blast into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fs20\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60\keepn\nowidctlpar\widctlpar\outlinelevel1\adjustright \f1\fs28\cgrid {\i System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AFCP}{\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Another Fine Credit Plugin from VR, this module allows for charges or credits to he applied to the caller's account according to his sel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Extra!}{\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is module places a definable scrolling text display box on your Excalibur screen. Text, font, size and colors are all selectable in this hit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Launch Pad}{\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Our number one best seller!  Install and operate browsers, chat clients, ftp, e-mail software and more.  Add multimedia to your system, like AVI, MIDI, WAVs, including playlists and a multimedia jukebox.  Display and print documents on the caller\rquote s system, or refer them to custom help files or other materials you\rquote ve prepared.  An absolute must for professional systems or operators wanting to become Internet Service Provi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Order Entry}{\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Produced as a "no fuss" replacement for Excalibur's order entry system, this friendly, low-cost order entry applet makes callers love to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Pre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nowidctlpar\adjustright {\f1\fs20 Digitally-sampled CD-quality music player that gives your system musical excitement!  Completely unique among online services, this is an application that will get your callers talking and coming back for more. Easy command options keep your nose out of the docs and your ears on the tu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Real Times Publisher Pro}{\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Intranets and business-owned professional support systems often have mounds of information to make available to their technicians or field employees, but lack a good delivery system.  Real Times Publisher Pro is ideal for on-line document retrieval, especially for technical data, maps, surveys, logistics and sales support in the field.  In use by federal and state government agencies to provide hypertext document retrieval of timely or sensitive data, as well as large companies supporting field servicemen and remote executives.  Like most VR professional products, there is virtually NO learning curve.  If you can use a basic word processor, you can have world-wide-web hyperlink documents in moments.  Existing documents are easily converted, with only a single command required.   Designed specifically for on-line use, Real Times Publisher Pro is the fastest means of on-line publishing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R Event Calendar}{\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e month's affairs available on a large, clickable display which provides details for any events listed. A long-time favorite of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TIME}{\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vTIME sets flags according to time, like the month, day, date, hour, etc.  By checking for these flags with conditional logic in your screens, events can be set-up to trigger at pre-defined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no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60\keepn\nowidctlpar\widctlpar\outlinelevel1\adjustright \f1\fs28\cgrid {\i Other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Screen Caffeine Pro CD-ROM}{\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A tool kit for screen and web designers who want to upgrade the visual appeal of their projects. This CD-ROM consists of 106 image groups with 636 textures, backgrounds, and example graphics, hundreds of buttons, Macromedia Director code an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Java Beat CD-ROM}{\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cf1 A collection of more than 250 royalty-free music files for multimedia, web page,}{\f1\fs20  screen, video and presentation designers. Use Java Beta wherever you need interesting music. Files are supplied in five different formats: AIFF, WAVE, MIDI, QUICKTIME, and Redbook (CD) au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Pro Designer Bundle CD-ROMs}{\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e Pro Designer bundle is our three CD-ROM set for pro designers, including both Java Beat and Screen Caffeine Pro at unbelievable sav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Corel Clip-art and Stock Photo CD-ROMs}{\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VR provides the full line of Corel products, including dozens of CD-ROMs full of clip-art and royalty-free photography and other graphic images.  Please contact us for additional info.}{\f1\fs16 {\*\bkmkstart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no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60\keepn\nowidctlpar\widctlpar\outlinelevel1\adjustright \f1\fs28\cgrid {\i \page VR News Services{\*\bkmken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R Software Labs provides several publications to compliment the use of our products by producing packaged, cost-effective content not otherwise available or affordable to hobby-oriented system operators or start-up Internet providers. All materials are suitable for multi-platform use, available in plain-text format, Excalibur's EXT, generic RTF, Real Times' RTC, and HTML. Graphics are available in standard BMP, GIF, and JPEG form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ily Horoscope}{\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A sure hit with New Age and Gen-X callers, a profitable future awaits those who sub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Infotainment Pack}{\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Great for predominately female audiences. Soap Operas Digest, Horoscope and the Hollywood &amp; Glamour Report, published da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R NewsWire}{\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Everybody's got those "ticker tape" things, and nothing to say. Here's News Headlines, Business News and Entertainment News ready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R SportsWire}{\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Sports on your ticker tape? You bet -- Sports Headlines, Scores, Stats, Sportsticker news, ready to hit your scro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This is TRUE!}{\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Real articles from today's news, stories like "Deputy Kills Man with Hammer." Each week, you can rip out a new rib over this hilarious look at world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R News Magazine}{\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e whole show, rolled up and ready to make your system content rich without getting pocket poor. News, Business, Entertainment, Soaps, Horoscopes, Weather summary, Travel Weather for everywhere anybody cares to go, forecasts, NEXRAD Doppler Radar images, graphics, sports headlines, scores, stats and more! Compare this to other similar offerings costing a hundred bucks a throw. No joke! We're kicking the industry's butt, come joi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100\sa100\nowidctlpar\adjustright {\cs18\f1\ul\cf1 VR News Magazine, RT Pro Edition}{\f1\cf1  }{\f1\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li360\sb100\sa100\nowidctlpar\adjustright {\f1\fs20 The most comprehensive collection of timely content available, published in the universal Real Times (RTC) compressed document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f1\fs28\cgrid {\sect }\sectd \lndscpsxn\pgwsxn15840\pghsxn12240\marglsxn1440\margrsxn1440\psz1\sbkodd\linex0\endnhere\sectdefaultcl \pard\plain \s2\qc\sb240\sa60\keepn\nowidctlpar\widctlpar\outlinelevel1\adjustright \f1\fs28\cgrid {\i Othe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2 \tab Bulletin Board (VR hosted, Private Area)\tab 6 mos minimum, monthly\tab \tab \tab \tab $50.00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2 Bulletin Board (Complete system)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 Site (VR \ldblquote Virtual Hosting\rdblquote )\tab \tab 6 mos minimum, monthly\tab \tab \tab \tab $100.00/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IC Address Registration\tab (name.com)\tab Set-up + 2  yr minimum, $50/yr\tab \tab $1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fi720\nowidctlpar\widctlpar\adjustright {\f2 Graphics Design \tab \tab \tab \tab \tab 1 Hr minimum, </w:t>
      </w:r>
      <w:r>
        <w:rPr>
          <w:rFonts w:eastAsia="Geneva" w:cs="Geneva" w:ascii="Geneva" w:hAnsi="Geneva"/>
          <w:color w:val="000000"/>
          <w:sz w:val="24"/>
          <w:szCs w:val="24"/>
          <w:vertAlign w:val="superscript"/>
        </w:rPr>
        <w:t xml:space="preserve">hr increments\tab \tab \tab $ 7.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nowidctlpar\widctlpar\adjustright {\f2 \tab Graphics Design (BBS/Web)\tab  \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Graphics Design (Presentation)\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720\nowidctlpar\widctlpar\adjustright {\f2 Newsletter\tab \tab \tab \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hotography\tab (General)\tab \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hotography (Digital)\tab \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hotography (Studio)\tab \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rinting (Large-format B&amp;W)\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rinting (Color)\tab \tab \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rinting (Large-format Color)\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rinting (Canvas, Vinyl, Plastics)\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rinting (Web Press, Binding)\tab \tab \tab Must be quoted\tab \tab \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canning\tab \tab \tab \tab \tab \tab Varies; set-up plus storage medium\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canning (35mm Film Positive/Negative)\tab Varies; set-up plus storage medium\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canning (Raw OCR Image-to-text)\tab \tab 90%+ Correct\tab \tab \tab \tab \tab $ 1.00 /p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canning (Proofed OCR Image-to-text)\tab 100% Hand-corrected\tab \tab \tab \tab $ 3.50 /p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oftware (Internet/BBS on Diskette)\tab \tab Prep cost + Quoted on Volume\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oftware (Internet/BBS on CD-ROM) \tab \tab Prep cost + Quoted on Volume\tab \tab \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Speaking (See topics list)\tab \tab \tab No cost; *necessary expenses only\tab \tab no cos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ech Support for Your Callers (Dial) \tab $50/mo, $10 per incident\tab \tab \tab varies by us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li720\nowidctlpar\widctlpar\adjustright {\f2 Tech Support for Your Callers (Toll-free)\tab $75/mo, $12 per incident\tab \tab \tab varies by use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echnical Writing\tab \tab \tab \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fi720\nowidctlpar\widctlpar\adjustright {\f2 Training Materials \tab \tab \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raining (Individual)\tab \tab \tab \tab 1 Hr minimum, </w:t>
      </w:r>
      <w:r>
        <w:rPr>
          <w:rFonts w:eastAsia="Geneva" w:cs="Geneva" w:ascii="Geneva" w:hAnsi="Geneva"/>
          <w:color w:val="000000"/>
          <w:sz w:val="24"/>
          <w:szCs w:val="24"/>
          <w:vertAlign w:val="superscript"/>
        </w:rPr>
        <w:t xml:space="preserve">hr increments\tab \tab \tab $30.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raining (Classroom)\tab \tab \tab \tab 1 Hr minimum, </w:t>
      </w:r>
      <w:r>
        <w:rPr>
          <w:rFonts w:eastAsia="Geneva" w:cs="Geneva" w:ascii="Geneva" w:hAnsi="Geneva"/>
          <w:color w:val="000000"/>
          <w:sz w:val="24"/>
          <w:szCs w:val="24"/>
          <w:vertAlign w:val="superscript"/>
        </w:rPr>
        <w:t xml:space="preserve">hr increments\tab \tab \tab $40.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raining (Presentation)\tab \tab \tab \tab 1 Hr minimum, </w:t>
      </w:r>
      <w:r>
        <w:rPr>
          <w:rFonts w:eastAsia="Geneva" w:cs="Geneva" w:ascii="Geneva" w:hAnsi="Geneva"/>
          <w:color w:val="000000"/>
          <w:sz w:val="24"/>
          <w:szCs w:val="24"/>
          <w:vertAlign w:val="superscript"/>
        </w:rPr>
        <w:t xml:space="preserve">hr increments\tab \tab \tab $50.0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2 \tab Travel (intrastate)\tab \tab \tab \tab Free in OKC; others, normal time billing\tab time/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ravel (interstate)\tab \tab \tab \tab Portal-to-portal travel, per diem prepaid\tab as quoted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fi720\nowidctlpar\widctlpar\adjustright {\f2 Video\tab (General)\tab \tab \tab \tab \tab 1 Hr minimum, </w:t>
      </w:r>
      <w:r>
        <w:rPr>
          <w:rFonts w:eastAsia="Geneva" w:cs="Geneva" w:ascii="Geneva" w:hAnsi="Geneva"/>
          <w:color w:val="000000"/>
          <w:sz w:val="24"/>
          <w:szCs w:val="24"/>
          <w:vertAlign w:val="superscript"/>
        </w:rPr>
        <w:t xml:space="preserve">hr increments\tab \tab \tab $25.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nowidctlpar\widctlpar\adjustright {\f2 \tab Video (Digital Still Capture) \tab \tab 1 Hr minimum, </w:t>
      </w:r>
      <w:r>
        <w:rPr>
          <w:rFonts w:eastAsia="Geneva" w:cs="Geneva" w:ascii="Geneva" w:hAnsi="Geneva"/>
          <w:color w:val="000000"/>
          <w:sz w:val="24"/>
          <w:szCs w:val="24"/>
          <w:vertAlign w:val="superscript"/>
        </w:rPr>
        <w:t xml:space="preserve">hr increments\tab \tab \tab $25.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Video (Real-Time Digital) \tab \tab \tab 1 Hr minimum, </w:t>
      </w:r>
      <w:r>
        <w:rPr>
          <w:rFonts w:eastAsia="Geneva" w:cs="Geneva" w:ascii="Geneva" w:hAnsi="Geneva"/>
          <w:color w:val="000000"/>
          <w:sz w:val="24"/>
          <w:szCs w:val="24"/>
          <w:vertAlign w:val="superscript"/>
        </w:rPr>
        <w:t xml:space="preserve">hr increments\tab \tab \tab $25.0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VR News Service\tab \tab \tab \tab \tab 6 mos minimum, weekly\tab \tab \tab \tab $ 7.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fi720\nowidctlpar\widctlpar\adjustright {\f2 Web Site Design\tab \tab \tab  \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2 \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720\nowidctlpar\widctlpar\adjustright {\f2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Consultation\tab \tab \tab \tab \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Consult. (Bid Issue/Review/Mgt) \tab \tab 1 Hr minimum, </w:t>
      </w:r>
      <w:r>
        <w:rPr>
          <w:rFonts w:eastAsia="Geneva" w:cs="Geneva" w:ascii="Geneva" w:hAnsi="Geneva"/>
          <w:color w:val="000000"/>
          <w:sz w:val="24"/>
          <w:szCs w:val="24"/>
          <w:vertAlign w:val="superscript"/>
        </w:rPr>
        <w:t xml:space="preserve">hr increments\tab \tab \tab $35.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Consult. (Internet Systems Design) \tab \tab 1 Hr minimum, </w:t>
      </w:r>
      <w:r>
        <w:rPr>
          <w:rFonts w:eastAsia="Geneva" w:cs="Geneva" w:ascii="Geneva" w:hAnsi="Geneva"/>
          <w:color w:val="000000"/>
          <w:sz w:val="24"/>
          <w:szCs w:val="24"/>
          <w:vertAlign w:val="superscript"/>
        </w:rPr>
        <w:t xml:space="preserve">hr increments\tab \tab \tab $40.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Consult. (Network Systems Design)\tab \tab 1 Hr minimum, </w:t>
      </w:r>
      <w:r>
        <w:rPr>
          <w:rFonts w:eastAsia="Geneva" w:cs="Geneva" w:ascii="Geneva" w:hAnsi="Geneva"/>
          <w:color w:val="000000"/>
          <w:sz w:val="24"/>
          <w:szCs w:val="24"/>
          <w:vertAlign w:val="superscript"/>
        </w:rPr>
        <w:t xml:space="preserve">hr increments\tab \tab \tab $45.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nowidctlpar\widctlpar\adjustright {\f2 \tab Consult. (Project Review/Cost Analysis)\tab 1 Hr minimum, </w:t>
      </w:r>
      <w:r>
        <w:rPr>
          <w:rFonts w:eastAsia="Geneva" w:cs="Geneva" w:ascii="Geneva" w:hAnsi="Geneva"/>
          <w:color w:val="000000"/>
          <w:sz w:val="24"/>
          <w:szCs w:val="24"/>
          <w:vertAlign w:val="superscript"/>
        </w:rPr>
        <w:t xml:space="preserve">hr increments\tab \tab \tab $50.0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li720\nowidctlpar\widctlpar\adjustright {\f2 Consult. (Project Management)\tab \tab \tab 10% final project cost, expenses\tab  \tab percent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720\nowidctlpar\widctlpar\adjustright {\f2 Computer Equipment Procurement\tab \tab 10% quoted/wholesale cost, expenses \tab percentage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 \nowidctlpar\widctlpar\adjustright {\f2 \tab Install/Config (Simple Software/Hardware)\tab 1 Hr minimum, </w:t>
      </w:r>
      <w:r>
        <w:rPr>
          <w:rFonts w:eastAsia="Geneva" w:cs="Geneva" w:ascii="Geneva" w:hAnsi="Geneva"/>
          <w:color w:val="000000"/>
          <w:sz w:val="24"/>
          <w:szCs w:val="24"/>
          <w:vertAlign w:val="superscript"/>
        </w:rPr>
        <w:t xml:space="preserve">hr increments\tab \tab \tab $10.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Install/Config (Advanced Soft/Hardware)\tab 1 Hr minimum, </w:t>
      </w:r>
      <w:r>
        <w:rPr>
          <w:rFonts w:eastAsia="Geneva" w:cs="Geneva" w:ascii="Geneva" w:hAnsi="Geneva"/>
          <w:color w:val="000000"/>
          <w:sz w:val="24"/>
          <w:szCs w:val="24"/>
          <w:vertAlign w:val="superscript"/>
        </w:rPr>
        <w:t xml:space="preserve">hr increments\tab \tab \tab $12.5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Programming\tab \tab \tab \tab \tab \tab 1 Hr minumum, </w:t>
      </w:r>
      <w:r>
        <w:rPr>
          <w:rFonts w:eastAsia="Geneva" w:cs="Geneva" w:ascii="Geneva" w:hAnsi="Geneva"/>
          <w:color w:val="000000"/>
          <w:sz w:val="24"/>
          <w:szCs w:val="24"/>
          <w:vertAlign w:val="superscript"/>
        </w:rPr>
        <w:t xml:space="preserve">hr increments\tab \tab \tab $20.0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Programming (Consumer Electronics)\tab \tab \ldblquote Smart\rdblquote  Pocket PC\rquote s, Set-top Consoles\tab $35.00 /unit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Programming\tab (Database Project)\tab \tab </w:t>
      </w:r>
      <w:r>
        <w:rPr>
          <w:rFonts w:eastAsia="Geneva" w:cs="Geneva" w:ascii="Geneva" w:hAnsi="Geneva"/>
          <w:color w:val="000000"/>
          <w:sz w:val="24"/>
          <w:szCs w:val="24"/>
          <w:vertAlign w:val="superscript"/>
        </w:rPr>
        <w:t xml:space="preserve">down, </w:t>
      </w:r>
      <w:r>
        <w:rPr>
          <w:rFonts w:eastAsia="Geneva" w:cs="Geneva" w:ascii="Geneva" w:hAnsi="Geneva"/>
          <w:color w:val="000000"/>
          <w:sz w:val="24"/>
          <w:szCs w:val="24"/>
          <w:vertAlign w:val="superscript"/>
        </w:rPr>
        <w:t xml:space="preserve">\ldblquote beta\rdblquote , </w:t>
      </w:r>
      <w:r>
        <w:rPr>
          <w:rFonts w:eastAsia="Geneva" w:cs="Geneva" w:ascii="Geneva" w:hAnsi="Geneva"/>
          <w:color w:val="000000"/>
          <w:sz w:val="24"/>
          <w:szCs w:val="24"/>
          <w:vertAlign w:val="superscript"/>
        </w:rPr>
        <w:t xml:space="preserve">finalized\tab \tab \tab as quoted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Programming\tab (Large Project)\tab \tab \tab </w:t>
      </w:r>
      <w:r>
        <w:rPr>
          <w:rFonts w:eastAsia="Geneva" w:cs="Geneva" w:ascii="Geneva" w:hAnsi="Geneva"/>
          <w:color w:val="000000"/>
          <w:sz w:val="24"/>
          <w:szCs w:val="24"/>
          <w:vertAlign w:val="superscript"/>
        </w:rPr>
        <w:t xml:space="preserve">down, </w:t>
      </w:r>
      <w:r>
        <w:rPr>
          <w:rFonts w:eastAsia="Geneva" w:cs="Geneva" w:ascii="Geneva" w:hAnsi="Geneva"/>
          <w:color w:val="000000"/>
          <w:sz w:val="24"/>
          <w:szCs w:val="24"/>
          <w:vertAlign w:val="superscript"/>
        </w:rPr>
        <w:t xml:space="preserve">\ldblquote beta\rdblquote , </w:t>
      </w:r>
      <w:r>
        <w:rPr>
          <w:rFonts w:eastAsia="Geneva" w:cs="Geneva" w:ascii="Geneva" w:hAnsi="Geneva"/>
          <w:color w:val="000000"/>
          <w:sz w:val="24"/>
          <w:szCs w:val="24"/>
          <w:vertAlign w:val="superscript"/>
        </w:rPr>
        <w:t xml:space="preserve">finalized\tab \tab \tab as quoted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tab Service (General Software/Hardware)\tab \tab 1 Hr minimum, </w:t>
      </w:r>
      <w:r>
        <w:rPr>
          <w:rFonts w:eastAsia="Geneva" w:cs="Geneva" w:ascii="Geneva" w:hAnsi="Geneva"/>
          <w:color w:val="000000"/>
          <w:sz w:val="24"/>
          <w:szCs w:val="24"/>
          <w:vertAlign w:val="superscript"/>
        </w:rPr>
        <w:t xml:space="preserve">hr increments\tab \tab \tab $10.00 /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ravel (intrastate)\tab \tab \tab \tab Free in OKC; others, normal time billing\tab time/uni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ravel (interstate)\tab \tab \tab \tab Portal-to-portal travel, per diem prepaid\tab as quot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