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 Pro 1.0 alpha rev 6, 1996-09-24</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New program added, Gexcoll.ex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 shows the last request on DDE-failur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File exclusion is now possible. Check gxconfig</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Fixed irritating todays callers bug.</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 Pro 1.0 alpha rev 5, 96-09-07</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xml:space="preserve">NetDDE should function now. </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New visual basic client (in separate archive, gexcli32.zip)</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New Gex Pro plugin, GexProTP.DLL, se readme.txt</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Improved configuration.</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 Pro 1.0 alpha rev 4, 96-06-13</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 only file changed in this release is gex.ex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Changes in the DDE interface has been made. If an error occurs, this version will pop up a messagebox vid a failurcode. It would be helpful if you noted this code and the situation in wich it occured and updated me with this information through the mailinglist. I think you can decrease the pollrate in this version. Maybe 1 (one) is a good valu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xml:space="preserve">Note: Messageboxes will not be displayed in future versions of gex. </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Stefan Sik, Genisoft</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 Pro 1.0 alpha rev 3 dokument</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Notes about new features in Gex Pro</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Pro now collect the files in your system and makes a list of the 10 most popular files. Theres is NO EXCLUSION of files, all files are counted.</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Pro makes two cind of lists for filestatistic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1. - Top ten files, all files counted.</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lang w:val="sv-SE"/>
        </w:rPr>
        <w:t>2. - Top ten files, only files uploaded by users counted.</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lang w:val="sv-SE"/>
        </w:rPr>
        <w:t>The fileprocessing may take some time on very large systems, during startup of gexpro. In GexSetup you have the option not to include this feature. If you chose to have filestatistics on your system, You should check the log settings in Arthur. downloaded file should be checked. Gex Pro uses this information to maintain and update the statistics on the fly and Gex is not dependend on historic logentries in this matter.</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b/>
          <w:bCs/>
          <w:lang w:val="sv-SE"/>
        </w:rPr>
        <w:t>New keywords in Gexpro.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hese two works the same way as ^BBS.TOTALCALLS^ etc.</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BBS.TOTALFILES^ </w:t>
        <w:tab/>
        <w:t>- Total number of file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BBS.TOTALDL^ </w:t>
        <w:tab/>
        <w:t>- Total number of download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he following toplists acts the same way as topcallers, top uploaders, etc.</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Top files (all files in BB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ALL.NAME^</w:t>
        <w:tab/>
        <w:tab/>
        <w:t>- Filenam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ALL.TITLE^</w:t>
        <w:tab/>
        <w:tab/>
        <w:t>- Descriptio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ALL.HANDLE^</w:t>
        <w:tab/>
        <w:t>- Uploaders handl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ALL.DL^</w:t>
        <w:tab/>
        <w:tab/>
        <w:t>- download coun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Top files (only uploaded file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UL.NAME^</w:t>
        <w:tab/>
        <w:tab/>
        <w:t>- Filenam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UL.TITLE^</w:t>
        <w:tab/>
        <w:tab/>
        <w:t>- Descriptio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UL.HANDLE^</w:t>
        <w:tab/>
        <w:tab/>
        <w:t>- Uploaders handl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UL.DL^</w:t>
        <w:tab/>
        <w:tab/>
        <w:t>- download coun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Files in this archiv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owl252.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Borland Support file for gex.exe, gexcoll.exe and gexsetup.exe. This one must be placed where its reachable for the executable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Rev6.doc</w:t>
        <w:tab/>
        <w:tab/>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his fil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exe</w:t>
        <w:tab/>
        <w:tab/>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Pro - Statistics engine (prev name gexpro.exe, gex90en.exe) The name is going to be GEX.EXE in the future, no more change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coll.exe</w:t>
        <w:tab/>
        <w:tab/>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Collect - Creates files lists, conference collections, and mail collection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pro.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Plugin for generating statistic screen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prost.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upport file for gexpro.dll. Just place it in the same dir as gexpro.dll</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protp.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Plugin for generating statistic textfiles. Just place it in the same dir as gexpro.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marq.msf, gexmarq.mtf, ledex.tx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Example files for gexprotp.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readme.tx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Description of gexprotp.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xconfig.ex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Pro - Configuration program. Must be in path or in same dir as gex.ex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opfiles.gex</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Template screen example for top files. Examine this one in merlin, or use it as an argument to gexpro.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Plugin:gexpro.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Command:topfiles.gex</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