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no more releases of Terminate by Intershop Ltd no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greed its' sale to a new owner (see \SPONSOR\FUTUR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new owner, George Collins, tells us that he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and update his FREE version TERMINATOR 2, so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irculate widely for a long time before any oth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mes even close to superceding its'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he publicity of having details of *your* BB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dialling directory of TERMINATOR 2 sponsored by 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at you should do RIGHT NOW *TODAY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the details you wish to be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do this either by sending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.collins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even better, a uuencoded Terminate or TERMINATOR 2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just the details of your BB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mise that you will try to display the current versio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blic download and also e-mail this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.collins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want the widest possible audience of testers to report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ggestions so that the programs [with details of *your*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] get better and better (we also test some of 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ERMINATOR 2 for later commercial releas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omise that you will not knowingly make available on your BB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 infringement of the terms of that softwares' lic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this promise to george.collins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