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roject CAIN' Windows95 Beta Tester Applic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now has ready for Beta testing a a 32bi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more functionality than TERMINATOR 2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operate on the Windows95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name for this whole series of terminal programs in DOS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95 flavours has been (and remains) `Project CAIN'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for this Beta Windows95 version is `PC9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requirement for Beta testers ( - apart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ness to understand and comply with the requirem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Test Agreement appended below) is the ability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Intershop Ltd lucidly, comprehensively an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y also need to be running Microsoft's Windows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we can't understand your completed application form, o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, it goes without saying that you will NOT be accep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 for PC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inted out, completed and signed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low please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95 Externa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 Woodland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  6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 photocopy of the personal details page of your Passport,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or some other acceptable documentary proof of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 self adhesive label with your addr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Returnable Security Deposi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sterling or eqival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in the form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heque drawn on a British clearing bank in the amou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Intershop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Current banknotes to a total face valu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sterling issu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yal Bank of Scotland, The Bank of Scotland, The Clydes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The Bank of England, the States of Guernsey, States of Jers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vernment of the Falkland Islands, the Government of Gibral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le of Man or any Northern Ir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urrent banknotes to a total face value of $160 US Dollar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 Treasury or Federal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Current banknotes to a total face value of DM230 Deutsch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the Deutsche Bundes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information below, please expand each sec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n your judgement (eg. if you're running multili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relevant sections). If a question does not apply to yo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"NA" for Non Applic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- in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and Date of Birth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mail address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r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(s)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number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CPU etc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HD controller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apter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(brand and mode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ard types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550xxx installed?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a printout of some analysis tool's result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.EXE from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S?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software if applicable  {aimed at SysOps of public syste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 Software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o.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?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 tosser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cho program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xperience with datacomms: expand fields a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mms software 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have you used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you CURRENTLY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?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a beta tester for other applications, please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, your company or your employers are developing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or use Comms as part of their business, please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think you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the PC95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eam?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any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at you think i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cepted on the PC95 Beta External Test progra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otentially `unstable' software on your system which coul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ta loss or physical damage and this will be at YOUR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read the legal agreement below thorough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quired to do your best to `push' PC95 to attem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undocumented situation' or 'functional failure' to occur.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is not acceptable. We need *FEEDBACK*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to enable prompt releases of future/updat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a password and account name to use on ou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BS's in Sark and/or Scotland and will b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download all new/relevant ECHOS/files relating to PC95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 week. (We plan to also have an ftp'able site, but w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is.) At least once every TWO WEEKS you will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a message in one of the relevant areas stating which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roblems' *don't* happen on your system. At no point can you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ore than ONE version number behind the CURRENT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C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eople, then, acceptance on the PC95 program will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telephone call co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your BETA application (hardware sections)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other BETA TEAM members, so any problems you repor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sted by other TEAM members with differing hardware. This is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asily identify situations which are, perhaps, onl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gal agreement below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rite in at the top the date you are signing i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External Test Agreement, effective this tent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vember 199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ubstitute your own correct name, address and voic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at of Rodercik Begbie which has been used onl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nd plac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ign your legal name at the bottom and post the original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 (the portion of the agreement that refers 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is only relevant to existing testers - and the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hey a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&lt;"Project CAIN" software: EXTERNAL TEST AGREEMENT&g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onfidentiality and Non-Disclos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ternal Test Agreement, effective this                    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              1995 by and between Intershop Ltd, a scot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whose registered office is at 194 Woodlands Road, Glasg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  6LN and with a normal place of business at The Software 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du Moulin, Isle of SARK, GY9  0SA, the copyright ow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ject CAIN" software (hereinafter referred to as `Publish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cik Begbi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icoul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ckmannan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13  6PQ                       Telephone 0131-449 4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reinafter referred to as `Teste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, Publisher has Unreleased Software and Publisher, at their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ion, is willing to provide Tester with advance acces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as well as to let Tester test the 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, Publisher is willing to grant Tester a non-exclusive,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Test the Unreleased Software and Tester is willing to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in Testing the Unreleased Software and also pay a Retur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curity Deposit of one hundred pounds 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) or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REFORE, in consideration of the mutual covenants and pro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herein, as well as other good and valuable consider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and sufficiency of which are acknowledged, Publisher and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used in this Agreement, the following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have the following specified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'Competitors' shall mean those persons and entities that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, manufacture, or market computer Software or progra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with all or part of the Software or programs de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, manufactured, or marketed by Publisher,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, deltaComm Development (including the Telix trade n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ang Software International (including the QModem trade na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torm Technologies (including the ProComm trad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'Person' means any individual, corporation, partnership, tr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r other 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'Unreleased' shall mean entirely new versions of Softwa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or new versions of existing Software by The Publisher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lease by The Publisher, including commercial relea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of The Publisher, and, specifically, prior to expi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of this Agreement or written notification of release by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'Software' shall mean every component, service, or promo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created or licensed by Publisher, including any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o, whether it is a tangible or intangible part, an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including computer executable software program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ecutable data files, user documentation, user manua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magnetic media, report generation software, report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marketing material, support procedures, The Publis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 Procedures Handbook', and any other materials, devic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to Tester by The Publisher under the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The Publisher, at their sole discretion, may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released Software by their usual Publisher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ivalent, or by a code name designated by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'Test' i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Evaluating the technical and market accept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Suggesting changes, enhancements and modifications to the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that might let a commercial release of the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better meet Tester's real, perceived, or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, needs, desires, or expec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Identifying real, perceived, or potential strengths, bene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, capabilities, functionality, utility, or improv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Identifying and isolating the full nature and cause of any 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ived, or potential restrictions, limitations, weaknesses,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, errors or bugs in the Unreleased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 Re-evaluating any corrections or improvements to any 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ived, or potential restrictions, limitations, weaknes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made by The Publisher in the Unreleased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`Returnable Security Deposit' shall mean a sum of one hundred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) or equivalent returnable in full to the Tes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of the term of this Agreement or written not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by Publisher to Tester if, and only if, in the sole opin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, there has been no breach of this agreement by the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ight to Use the Unreleased 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and Tester acknowledge that the intent of this Agree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ester, free of charge (except for the aforementioned Retur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), advance access to and use of Unreleased Softwar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mit Tester to Test Unrelea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The Publisher hereby grants to Tester a non-ex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licence to use the Unreleased Software for the term of us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pon receipt of this Agreement, The Publisher shall arran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o Tester, as available at The Publisher's sole discr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released Software or parts of Unreleased Software as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fit and Tester accepts delivery of same on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 will comply with all provision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ster agrees to deliver to The Publisher Test findings, repo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s The Publisher shall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onfidenti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ester agrees that the Unreleased Software Product being dis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ublisher is the confidential and proprietary in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. Tester shall not directly, or indirectly dis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Product or provide access to the 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to any Person not a signatory to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 specifically agrees to use and store the 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 a manner so as to prevent unauthorized viewing an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ster agrees and acknowledges that this Agreemen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ce agreement. The rights or obligations gra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under this Agreement are purely personal to the sig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, and do not extend to any other Person,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ies or affiliates, employees, coworkers, employers, ag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s of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t no time during the term of this Agreement shall Tester pre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disseminate any pre-release reviews, comments, intervie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ssments of the Unreleased Software Product to any Pers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or accredited representative of the Publisher.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not disclose to any Person other than The Publisher that Te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ipant in the Testing of or has been utilizing the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ester shall not reproduce, copy (except for personal backu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, decompile or disassemble any part of the 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Additionally, Tester shall not make backup or archiva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nreleased Software Product or any materials associated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, directed to or documenting the Unreleased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or after this Agreement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 to the foregoing, The Publisher permits Te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r make copies of Unreleased Software Product fil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s part of a Test, providing such backup is destroyed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ccessful completion of the Test or Test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ester acknowledges and agrees that any unauthorized disclos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 of the Unreleased Software Product and/or propriet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The Publisher is a material incurable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Tester acknowledges and agrees that a breach of this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cause substantial and irreparable harm to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Publisher will take any and all legal or equit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ublisher including pursuing punitive and cri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Tester acknowledges that the Unreleased Software Produc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may be 'tagged' or contain embedded, identifying symbols,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ructures that are not readily discernible except by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may tag such Unreleased Software Product without not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Tester agrees to refer to Unreleased Software only by such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or code name as The Publisher shall de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ompen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 addition to the consideration provided to Tester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Unreleased Software Product in advance of it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and provided Tester complies with the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, including but not limited to the reporting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lined in the procedures manual), The Publisher shall provid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Tester one complete copy of the Unrelea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and when it is released to the public f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ddition, The Publisher may provide Te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ftware or hardware as The Publisher may, at their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retion, deem necessary to perform Tests, backup files,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ester, or remotely operate the Unreleased 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ach party shall bear all costs and expenses incurred by it un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nection with this Agreement. Nothing in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ed as an obligation by either party to enter into a con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, or other business relationship with the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Ownership an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Agreement shall serve to transfer to Tester any right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terest to the Unreleased Software Product other than the righ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leased Software Product as described in this Agreement.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s all patent, trademark, copyright and trade secret ownership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to the Unreleased 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Representations and Warranties of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represents and warrant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name as signed on this Agreement is Tester's full leg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Now and at no time during the term of this Agreement shall Test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directly employed by a Competitor of The Publisher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lpha, Beta, or other form of external testing relationshi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etitor of The Publisher, including but not limited to evalu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or testing software or other materials for a Competi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as well as any form of information sharing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advertently provide a Competitor of The Publis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or inside knowledge of Publisher Unreleased Software. If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y doubt as to the relationship between Tester and any Compet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ublisher, such relationship shall be immediately dis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explained and submitted in writing to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ester agrees to permit The Publisher to us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ester, as well as any additional information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quire, solely to verify Tester's identity.  At no time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use the information other than in a way necessary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's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ll information provided to The Publisher is true and accu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Tester's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presentations and Warranties of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Publisher is making the Unreleased Software available 'AS 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 purposes only and accordingly MAKES NO WARRANTIES WHATSO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WHETHER ORAL OR WRITTEN,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BUT NOT LIMITED TO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  OF MERCHANT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 OF FITNESS FOR A PARTICULAR PURPO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ARISING FROM USAGE OF TRADE OR COURSE OF DEA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he Publisher SHALL HAVE NO LIABILITY, WHETHER BASED ON CON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T (INCLUDING WITHOUT LIMITATION NEGLIGENCE), WARRANTY OR O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OR EQUITABLE GROUNDS, FOR ANY LOSS OF USE, PROFIT OR REVEN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RTY, OR FOR ANY CONSEQUENTIAL, INCIDENTAL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PUNITIVE OR EXEMPLARY DAMAGES SUFFERED BY THE OTHER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OR RELATED TO THIS AGREEMENT, EVEN IF SUCH PART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LOSSES O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Term an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confidentiality provisions of this Agreement shall surv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Agreement and shall remain in full force a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six months after the first commercial shi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Product by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pon any termination, cancellation or invalid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, Tester shall immediately return the Unreleased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, including, but not limited to, any magnetic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Tester, associated with, referring to and/or docu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eased Software Product. Alternatively, The Publisher may,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require that Tester immediately destroy any and all 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any magnetic media provided to T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, referring to and/or documenting the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Within seven (7) days of any termination, cancell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ation of this Agreement, Tester shall, at The Publisher'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 affidavit, to be supplied by The Publisher, attes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return or destruction of the Unreleased Software Produ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ed by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shall have the right to issue a recall of the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requiring Tester to return the Unreleased Softw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and Tester shall immediately respond to such recall and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ublisher the Unreleased Software Product, inclu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thereof provided by The Publisher. Such recall shall not 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is Agreement or release Tester from any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unless specified. Such recall is solely at The Publis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ion and may be without cause or without advance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ester acknowledges that an important purpose of this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to The Publisher regular and substantial input, com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concerning the Unreleased Software Product. Accordi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 agrees to provide The Publisher with Test report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set forth and described in the Procedures Manual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documented and provided to Tester by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ster agrees that any input, comments, or reports provi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including both positive and negative findings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Publisher and that The Publisher may, without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, use such comments, including but not limited to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affiliation, and date of such comments, for promotiona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s The Publisher may, at their sole discretion, decid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omments are ascribed to the individual Tester separately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other such comments, provided only that such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ful, honest, and does not misrepresent, through omis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reasonable nature of such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shall not remove or alter any copyright, trade secret, propriet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notice or any confidential or proprietary legends from any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nreleased Software, media or documentation 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roject CAIN' is a trademark of The Publisher when applied in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ommunications and no right to use such trademark is granted to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Exclus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During the term of this Agreement and any renewals thereof,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not pursue, with any Competitor of The Publisher, an Alpha,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form of external testing relationship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evaluating, analysing or testing software or other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mpetitor of The Publisher, as well as any form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that might directly or inadvertently provide a Competi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with advance or inside knowledge of The Publisher's Un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at any time during the term of this Agreement Tester becom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 of a Competitor of The Publisher or Tester enters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, Beta, or other form of external testing relationshi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or of The Publisher, including but not limited to evalu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ng or testing software or other materials for a Competi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as well as any form of information sharing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advertently provide a Competitor of The Publis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or inside knowledge of Publisher Unreleased Software,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provide The Publisher with an immediate written noti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ment and/or 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Miscellane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Notices. Any legal notice, request, authorization, dir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unication under this Agreement shall be given in wr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ivered in person or by first-class post (or overseas equival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addressed and stamped with the required postage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t the addresses listed above. Either party may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specified above by giving the other party notice of such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Nonwaiver.  The failure of The Publisher to insist upon or en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performance by the other party of any provision of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exercise any right under this Agreement shall not be constru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iver or relinquishment to any extent of The Publisher'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 or rely upon any such provision or right in that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; rather, the same shall be and remain in full force and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ntire Agreement.  This Agreement, including all attachments her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orth the entire Agreement and supersedes any and all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 of the parties with respect to the subject matter her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mendment.  No change, amendment or modification of any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valid unless set forth in a writt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the party to be bound there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Invalid Provision. The invalidity or unenforceabil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Agreement shall not affect the other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of, and this Agreement shall be construed in all respects as i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or unenforceable provisions wer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Assignment. Tester may not assign or transfer any of Te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privileges or obligations 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Applicable Law.  This Agreement shall be interpreted, constr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ed in accordance with the laws of Scotland and Tester agr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s to the exclusive jurisdiction of the appropriate Scots Co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No Partnership.  This Agreement shall not be interpr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ed to create an association, joint venture or partnershi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es or to impose any partnership obligation or liability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Implementation.  Each party shall take such action (includ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mited to, the execution acknowledgment and delivery of doc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y reasonably be requested by the other party for th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inuing performa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 Confidentiality.  Tester agrees to keep the terms and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confid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upplying the requested information and electronically transm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External Test Agreement to The Publisher, in lieu of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 a signed hard copy of the Agreement, Tester acknowled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has read and agrees to all of the terms and condition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 of supplying Tester with additional access to the Publisher's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receiving from Tester either the signed hard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OR the electronic transmission of this External Test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constitute The Publisher's accepta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NESS WHEREOF the parties subscribe their sign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:                                                          ,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, Publis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