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have now agreed to transfer all intellectual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title and interest to Terminate (except for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secret ownership rights) to George Co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 Bendtsen was warned of this proposed transfer on 14 Jul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, under the additional agreements and protocols of 16th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4 he had the right, until 28 days notice of sale was given,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ll the rights he sold to Intershop Lt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more tha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them f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the reasons for this transfer we need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994 when Intershop Ltd was incorporated in Edinbur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Bo Bendtsen wished to form a Scots corpo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nd control exercised by non-UK residents from out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for tax avoidanc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minish danish taxation, he could not be seen to exerci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himself by way of either shareholding or office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vious nominees would have been his father (a lawy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 - both nationals of and resident in Denmark.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 he did not trust either of them and instead asked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ns to find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asked George what our duties as Directors would b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that we had, under the various british companies ac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see that all relevant legislation was com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maximise the return for the shareholders of the company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that we could delegate the day to day running of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s but that, in law, the final responsibility rem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uly 1994, after Bo Bendtsen had disappeared, we felt w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hiring an alternative programming team to main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nd improve the Terminate software (the "Project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eam") since promises had been given in good fai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s of th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at time, the Board of Directors assumed that the cos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yed by future revenues from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o Bendtsen re-surfaced one week after we published version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rminate on 16th August 1995 we were outraged by the 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ipts he spread. With hindsight, it is fair to say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age clouded our judgement in deciding to continue Termin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Since, from a legal standpoint, the company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tight case we (wrongly) assumed it would be a matter of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issues were resolved in co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discovered that Bo Bendtsens' Gibraltar registered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Strathrory Systems Ltd has Manx registered nomine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ficers and that he himself has fled the jurisdictio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rendering recovery of damages and costs awarded by the co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tic to say the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we would be breaching our fiduciary du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holders to continue with a FREEWARE program that offers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 far, costs have amounted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113 and are still rising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ue from Terminate has been NIL since Intershop Ltd publ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hat we would not accept any money in respect of 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will, from today, cease to publish Terminate or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es about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hat George Collins, the new owner of Termin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to same, has told us he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elease a new version of the program on 6th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tain the existing file naming scheme - so his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0203TER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nsure that the program remains FREE of licence fees for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llow the program to continue to be distributed vi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Rename the program with a name NOT in conflict with 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named upcoming "Project CAIN" release. (Although Intersto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and Irish Trademark owners of TERMINATE, agre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to use the TERMINATE name, he would not be able to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either Denmark or Germany since no assignable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in those countries were granted to us by the 16th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 with Bo Bendtsen and we understand he would rather re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n deprive the users in those two cou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Maintain, develop and improve the code. (In this regar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d that many of the existing freelance members of the "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N programming team" have offered him their ad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hange and modernise the `look and feel' now that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have been removed and legal action has comm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Bo Bendtsen and his cr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Co-operate with Intershop Ltd by including code seg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 CAIN" within his program for testing and evalu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ecome commercially available within our ow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, George and all Terminate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of Dir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&amp; on behalf of INTERSHOP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gue, 28 August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