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installed  TERMINATOR 2 you agreed to neither copy n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RMINATOR 2 after 31 December 1996 togeth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exclusions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5 September 1995 Intershop Ltd agreed to transfer all thei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nd copyrights for (both the obsolete Terminate and) the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to Georg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ocal laws and according to the relevant international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is copyrighted by Georg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I, George Collins or my authorised dis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dditional damages, including any lost profit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incidental  or  consequential  damages  arising  out 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ERMINATOR 2 or utilities for  TERMINATOR 2  even if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 authorised  distributors 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inctly:          By using this program, you agree not to hold me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sed  distributors  responsible  for  anything  other than 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George Collins hereby grant to all a licence,  terminable at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placed on the Main Board area of ALMAC BBS in Scotland,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ERMINATOR 2 version 2.04d *before* 31 December 1996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ersions of Terminate (especially the fraudulent 3.nn &amp; 4.n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moved from distribution. The distributed  TERMINATOR 2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complete, unmodified and without the addi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may  *NEVER* be sold or distributed for profit o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without the written permission of myself, Georg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may not be `bundled' with hardwar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self, George Collins.  Cost effective licences for TERMINATOR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modem manufacturers and other distributors: +44 141 204 4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inctly:  no  one  other  than myself, George Collins and m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and sponsors may charge money for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..\REGISTER\*.REG for details of how BBS SysOps, CD-ROM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Libraries, Computer Consultants, Magazines,  etc, ma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 customised versions for either free or with prof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ER OF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gnise that few non-trivial programs are  `bug-free' and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,  software libraries,  BBS's,  networks  and  user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o improve programs.       I believe that the Sharewa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nd ongoing development   ( with continuous improv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as a result of user input)  is  more  realistic  than 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and expensive public relations apparatus pretending tha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correct on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hareware  (try-BEFORE-you-buy)  method  of  distribution ass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 of  programmers  to  reach  an  audience 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ived of new and original programs due to the often  prohibitive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ditional try-AFTER-you-buy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relies  on  trust:  the  publisher  trusts the user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use of Shareware programs.  But there is another el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 of  trust:  if an author makes promises to his user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s 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19 May 1994 the delinquent actions and inaction of Jeffrey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Bendtsen,  Dietmar Kneidl, Andy Roberts of Luray and Steve Stac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opardised the ethical framework that Shareware relies on.  (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original material in the files  BO$WELCH.TXT  and  LIAR_WOO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some interesting background rea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hop Limited  believed that by declaring ALL versions of Term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EWARE it powerfully demonstrated that  greed and duplicit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unchallenged.   [Intershop Ltd passed any financial gain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te to the parties that Bo Bendtsen attempted to cheat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urope.]     I, George Collins, have taken up that torch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prosecute  Bo Bendtsen  and his cronies for fraud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ment within the legal systems of their domic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George Collins hereby offer to you, the reader of this offer, 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version of   TERMINATOR 2   in perpetuity in exchan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to report to me directly  (    george.collins@almac.co.uk  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in echo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nstances of any version of Terminate that you see being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y bugs found in  TERMINATOR 2  or suggestions for improvements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warrant that these bugs will be fixed nor that TERMINATOR 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further  supported  with  either technical support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your suggestions and bug reports may indeed be used to impr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rs' commercial communication programs that are replacing bo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details of these commercial ventures  may be found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versions of this software sponsored by Intershop Lt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ONSOR\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���� �����</w:t>
      </w:r>
      <w:r>
        <w:rPr/>
        <w:t>-���� �p��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 �p��p�����, ��� �� ��� 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</w:t>
      </w:r>
      <w:r>
        <w:rPr/>
        <w:t>p���������, ������ ��� 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9/38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