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://www.i1.net/~paul/t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wow/html/TERMINATOR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uarchive.wustl.edu/pub/MSDOS_UPLOADS/Terminator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that *may* have the latest TERMINATOR 2 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ives   0204T2??.ZIP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uarchive.wustl.edu/pub/MSDOS_UPLOADS/Terminator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skimo.com/~hunter/terminator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iae.su/msdos/comm/terminator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emos.su/pub/os/msdos/comm/terminat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nonymous ftp sites are either grossly cong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we are *extremely* grateful to anyone that 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TEST*  TERMINATOR 2  files at their sites and we woul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 being informed of  new  locations by an  e-mail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keep this docume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