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this FAQ for TERMINATOR 2 to appropriate Newsgroups,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erences (with the moderators permission, where necess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areful to avoid duplic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 2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's a FAQ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is a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Q" is an abbreviation for "Frequently Asked Questions" an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ntended to answer some of the more common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here doesn't seem to be a way to do a batch upload. Why can'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ore than one file at a time to s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can! But the new TERMINATOR 2 has a different philosophy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ay of working with multiple different task-windows ope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ways to accomplish the task of a batch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File Navigator window, includin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&amp; 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erhaps before you begin your remote session, op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or Window. (You could use the MouseMenu(TM) by clic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window's extreme lower right corner or invo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 by clicking on the extreme top row. In each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File Navigator [Alt][F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ag the files you wish to batch upload or send by selec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ith the Right mouse button or holding down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hile moving through and tagging a group of file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of the Navig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Re-size the File Navigator window in which your batch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load is tagged (drag the windows extreme lower right cor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) and switch to the Terminal window (you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r on [Shift][Esc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When you are ready to upload, simply switch to the dim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vigator window and drag and drop the group of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Terminal window by clicking on the file panel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Left mouse button while moving the mouse cursor (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into a bar showing the number of selected files)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window below. Voi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S]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teps a) and b)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when you are ready to upload, simply switch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or window and invoke [Ctrl][S]end            et Voi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case, you may want to make use of one of 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ors' most powerful features: the Temporar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a temporary drive select this particular optio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[L]og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py the files you want to batch upload to this Temporar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rhaps from several different disks and directories) ready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cedures outl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w also included a new toggle: "FN for auto-uploads"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r pre-existing File Navigator window will op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 no File Navigator window was already open, a new one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upload directory sorted on extension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 can never get the Fax Manager to answer the phone and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by itself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xcept when the Fax Manager is started from the command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 /FAX, it will always start with Autoreceive toggled OFF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deliberately toggle Autoreceive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nswer Fax, Fido Mailer and Data calls al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elephone line with a suitable adaptive answer mode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et the port speed for your Fax device no faster than 19,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experience we know that this is the fastest port sp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liably use with many modems while they are in Fax mo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llow the Fax Manager (rather than Mini(G)Host or Cain Ma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all calls. (If the Fax Manager detects a non-Fax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ct appropri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oggle Autoreceive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ever I do something with the Phonebook, it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probably have ENORMOUS Phonebooks. Try and split them up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smaller Phone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: the Phonebook is held in memory if t[O]ggle 1 is set t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have lots of subsidiary entries with comments, et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 can quickly get bigger than you i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setting t[O]ggle 1 to On (or moving to OS/2 Warp wher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mory can be used rather than just the DOS lim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s this POTEMKIN I see mentioned all the 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POTEMKIN is a standalone program. It is NOT Freeware. POTEMKI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enhanced version of the File Navigator that work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 2 with a similar interface and with such feature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 encoding and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nimate deleted or los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file viewer for GIF's, dBASE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and Hewlett Packard type scientific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and-Shoot operations based on file extensions with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lin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menuing system for beginners/environments wher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of applications and (networked) drives i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ce is 29 pounds sterling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to registered Telix or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ERMINATOR 2 doesn't seem to support my mod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What many people REALLY mean, is that they could not find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modem in TERMINATOR 2s' installation pick list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500 different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mean that you can't use TERMINATOR 2 - ju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ick a Generic Hayes Compatible Modem from the list.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efault settings should work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, if you still can't get things to work, you'll hav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itialisation strings, etc. Remember it doesn'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ich program you take the settings from - they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ith most comms termina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ound the correct settings, please e-mail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.collins@almac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ther people then have it easier with future vers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VATAR/ANSI doesn't seem to work - all the screens are unread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y modem locks up, what's to be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Disable XON-Xoff software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from the Options menu [ALT][O], [C]ommunication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device and toggle [X]on/Xoff flow control (softwar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turn off Software flow control (Xon/Xoff)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settings as well. You also have to turn {ON} [H]ardwar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(CTS/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, use only ANSI for that particula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AVA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Can I use TERMINATOR 2 in Windows 3.1n or Windows9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ERMINATOR 2 is, and will remain a DOS program an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under DOS, you can also use Windows if you must. I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.PIF and T2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shop Ltd have now begun the roll out of th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and Terminate in DOS, Warp and Windows95 flav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not free (although more than 4000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obsolete Telix and Terminate programs took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ree upgrade procedure from Intershop Ltd that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26 September 1995) and more information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sed versions of TERMINATOR 2 sponsored by Intershop L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find that TERMINATOR 2 works reasonably wel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for Workgroups 3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s 3.10 and Windows 3.11 are the same for comms: very p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afford the Windows95 specific replacement for Tel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from Intershop Ltd, then try these tips to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ception 0CAH at address FA3A:D449" or stack overflow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ndows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elete file T2.FMN in TERMINATOR 2's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t toggle `Navigator w/o tree' to {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e what happens when you invoke File Navigator with [Alt]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Windows95 supports long file and path names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 2 is a DOS program, it doesn't support path nam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9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Can I use TERMINATOR 2 in OS/2 War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 2 is OS/2 aware, and gives up time slices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OS/2 comm application.  It still uses slightly more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's a DOS program and doesn't use the OS/2 comm.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, but typically you get from 2% to 30% resource us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 2 (This 2% to 30% depends on what TERMINATOR 2 i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... when it can give up a slice, it does. If stu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rown at it right, left and centre from the modem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't). Most of TERMINATOR 2's users are running OS/2 actual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seem quite happy with the performanc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 2's installation will automatically detect WARP if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following line in it's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S2COMSPEC=[Path to OS/2 command processor eg: c:\os2\cmd.ex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k if you wish it to construct the appropriate fol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using Gwinn's SIO rather than the basic IBM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settings can make a BIG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ERMINATOR 2 has FOSSIL support. And Ray Gwin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lets BBS and comms. programs that have FOSSIL support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2 virtual comm. driver... So with this route you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well the same performance as a native OS/2 appl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shop Ltd have now begun the roll out of th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and Terminate in DOS, Warp and Windows95 flav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not free (although more than 4000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obsolete Telix and Terminate programs took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ree upgrade procedure from Intershop Ltd that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26 September 1995) and more information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sed versions of TERMINATOR 2 sponsored by Intershop L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can't I use ZedZ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Probably because you haven't set your Transmit buffer size to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6,4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O], [C]ommunication setup, Select device to chang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ransmit buff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, use a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's this "Project CAIN"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"Project CAIN" was originally the code name for the OS/2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at a group of 2nd World programmers were ask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George Collins acting on Bo Bendtsens' instructions while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till the (unpaid) publicist (wrongly called "Publisher" by 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o Bend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o Bendtsen welched on his obligations to Terminate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hop Ltd and this particular programming team, the "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N" programming team turned their talents to making a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. Most of the code in TERMINATOR 2 was written by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ject CAIN" has now become the code name for a whole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rograms in DOS, Warp and Windows 95 versions tha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ollout (under a completely different name to either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IN) on 5th Sept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new programs are intended to obsolete both Termin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, REGISTERED users of either Terminate or Telix had until 26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tember 1995 to collect FREE keyfiles for the ne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5000 people to upgrade to the re-named "Project C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ther by payment or with the Free scheme) received keyfile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ture versions on all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's the story behind the fraudulent 1.50, 1.51, 3.nn and 4.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ermin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 original author of the early versions of Terminate, a tee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er from Albertslund in Denmark called Bo Bendtsen, dec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didn't want to pay any taxes in Denmark and also wanted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ublishing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 agreed to sell the rights to Terminate to a Scot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 firm called Intershop Lt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000 at 16:17hrs o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994. (The deal also specified that Bo Bendtsen wou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 gross [NOT nett] revenue from Terminate i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tinuing to develop and maintain the earlier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umably he thought better of his handshake on the done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suddenly on 19 May 1994 and without any explanation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ed answering phone calls, faxes, letters and personal vi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tershop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14 July 1994, after it became clear that Bo Bendtsen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ge on his obligations and not deliver the code they had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Intershop Ltd instructed the "Project CAIN" programm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n working on the OS/2 version of Terminate) to switch wor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a COMPLETELY NEW Freeware DOS version of Termin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anager, RIPscrip 1.54 and a REXX-like Scripting Language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ally give the users of Terminate what they had been pro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rst new and completely re-coded multi task-window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(1.56) was published by Intershop Ltd on 16 August 199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with 2 of the three installation archive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eek later the fraudulent "Terminate 1.50" surfaced -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essages asking the gullible to send money to new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d not appeared in the last legitimate Terminat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previous to the new 1.56 version (1.41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itimate 1.56 version (and the fraudulent 1.50 version)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ugs so a wide area Beta test program was then in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and Gamma testing was completed and the Final FRE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rminate released on 28 August 1995. I bough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rights to Terminate on 5th September 199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istribution of ANY version of Terminate is now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bidden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 Bendtsen and his cronies are now being sued in the Suprem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udicature in London by me for (amongst other things) def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each of contract. Plaint numbers are 1995C/954 - 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aid money to Bo Bendtsen or his cronie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udulent 1.50 - 1.55 or 3.nn versions then you should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complaint to your local police so that Bo Bendtsen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nies can be brought to justice. (Don't be fooled by the SerW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and Strathrory Systems Ltd aliases - this is just Bo Bend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pull the wool over people's ey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voidance of doubt: there is not one single line of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 2 written by Bo Bend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o I get `long packet' errors when trying to use ZedZ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'Cos youve not set your receive and transmit buffers to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500 (Personally I just can't see the big advantage to ZedZap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o I do if my question isn't answered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User-to-user technical support for TERMINATOR 2 is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forums of the following worldwide net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(tm)                    ILink (tm)                   RIM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these are all moderated conferen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ing messaging standards apply - so please rea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lines for the particular conference before 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and every case, please check that your proposed ques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*ALREADY* been answered in an older message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visit these conferences sporadically and respond to e-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itments allow but, if any issues are cosmically urg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en, please 'phone me voice during the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:00 - 22:30 GMT (Greenwich Mea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be very grateful if people would THOROUGHLY rea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, help files and configuration files BEFORE you c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am a very slow typist and time that I spend answering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's answers are already contained in the distribution archiv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ime that I have to fix bugs and introduce new features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pect to live a lot less than 20 years now, time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ecious things to me at this stage of my lif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!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.collins@almac.co.uk    Time Zone: GMT +0    Voice: +44 976 394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hop Ltd,  Rue du Moulin,  Isle of SARK,  British Islands   GY9 0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