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first three TERMINATOR 2 distribution files 0204T2?1.ZIP,</w:t>
      </w:r>
    </w:p>
    <w:p>
      <w:pPr>
        <w:pStyle w:val="PreformattedText"/>
        <w:bidi w:val="0"/>
        <w:spacing w:before="0" w:after="0"/>
        <w:jc w:val="left"/>
        <w:rPr/>
      </w:pPr>
      <w:r>
        <w:rPr/>
        <w:t>0204T2?2.ZIP and 0204T2?3.ZIP are copyright to me, George Coll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by virtue of my original creative work or by assignment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ing of the relevant third party copyright material by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ies as Borland International, Intershop Ltd, Microsoft Inc,</w:t>
      </w:r>
    </w:p>
    <w:p>
      <w:pPr>
        <w:pStyle w:val="PreformattedText"/>
        <w:bidi w:val="0"/>
        <w:spacing w:before="0" w:after="0"/>
        <w:jc w:val="left"/>
        <w:rPr/>
      </w:pPr>
      <w:r>
        <w:rPr/>
        <w:t>RIT Research Labs, TurboPower Software, etc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avoidance of doubt: There is not one single line of co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OR 2 that was written by the danish welch Bo Bendt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th TERMINATOR 2 distribution file 0204T2?4.ZIP contains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de that is NOT copyright to me - for example, SAM'ed by S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mitriev and DOORWAY by Marshall Dudley - together with materi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content provided by the various Sponsors in the \SPONSOR\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onsor has warranted to me, George Collins, that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restrictions on this material being copied and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l countries as Shareable software and agreed to indemnify 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rge Collins, and my agents and or distributors if this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e to be the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onsor has further stated that he or she is satisfied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 breaks no laws in any jurisdiction (whether of copyrigh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cenity or trademark or good taste or otherwi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ersonal details of the Sponsor are displayed from the KEY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.KEY when you key this keystroke sequ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lt][Spacebar], [Z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ny cases of abuse should be report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george.collins@almac.co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Dr George Coll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Rue du Mou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Isle of S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British Is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GY9  0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Voice: +44 976 3943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during the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09:00 - 22:30 GM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