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 would like to make future versions of our programs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ith impaired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help us in this task, please send you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.collins@alma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'phone me on +44 976 394308 during the hours 09:00 - 22:3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Greenwich Mea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 GEOR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