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TOR 2 is multi-threading with multi task-window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ll on PC's with very slow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also become obvious that a requirement to ru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more than 14 years ago is stifling the tale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introducing some insurmountable problems for tha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otential TERMINATOR 2 users that use an 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more than 10 years since the AT was introduced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Microsoft failed to get their Windows to run o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we can not succe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mpiling versions of TERMINATOR 2 so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and compiled for 80286 and above processors so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 on 80386, 80486 and Pentium (`80586')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me versions of Quarterdeck's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, therefore, continuing to distribute TERMINATOR 2 with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80286 machines and above until these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are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make available in the file 0204T2?6.ZI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iles T2.EXE and T2.OVR optimised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for those who do not have problems with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