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he Lyfer List v1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4,5 The IMP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  This product is released as is.  Th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mage to your system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software has been thoroughly checked for bug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it's stability through testing on Multiple Syste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Author nor the The IMPosium BBS shall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f any sort unless this software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hat is The Lyfer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run a MajorBBS for some time, we always kind of wondere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system the most.  Also, many users wondered if the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were online all that much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yfer List, you are able to generate a listing on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'x' number of users (up to 500) separated by 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 Time Online For the Day, For that month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.  Also The Lyfer List tracks how many calls a user ha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, and for the month, o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ffering little prizes of credits, you would be surpris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sers become *PROUD* of being on the top 10 o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yfer reports the daily top user of time into th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and also reports the top monthly and yearly time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yfer List is a very small program and takes very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ecious BBS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Of The Lyfer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asy part.  What I recommend is making a C:\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, so you can edit the .MSG file, and even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so they don't clutter up your main BBS 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move all the related files over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.DLL, .MSG, .MDF, .VIR/DA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dd 'The Lyfer List' to your menu tree, and edit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your Registration Code and Activatio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ium and you'll be all set.  Should you not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, you will run a DEMO Version of The Lyfer List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people with the MASTER Key to view the menu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/Purchasing of The Lyfer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one time small fee of $15.00 US for The Lyf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Money Order or Check drawn from a US Ban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siu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 Registration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(14.4k Prefer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that in an envelope, lick it, stick a stamp, and send it of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s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9 Herm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hrop, MA 0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n order to receive The Lyfer List, I will person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and upload it to the SysOp account.  My accoun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be 'The Imp' or 'Micah Imparato' an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fer List within 24 hour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ALL UPGRADES ARE FREE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we upgrade/update The Lyfer List - new 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ploaded to you again via your SysOp account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like your ordinary method of Software Support, but that'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I like things.  I enjoy calling other BBSes to se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re, and what the people online are like, so I will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month to read E-Mail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Version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(8/24/94) First release of Lyfer with expected bugs *Sigh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(9/25/94) Second and probably final release of Lyf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 enhancements including not having th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d with it's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leanup Month/Year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Total Calls column t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er configurable top X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ok up USERID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w all users (NOTE: Your systems buffer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report a headache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o try and view the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he Hell is The IMPosium Anyways?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for the majority of my life, I have been The Imp.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lines a few synapses crossed and I decided to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line wasn't enough.  I wanted to go into debt so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nch of people talking back and forth on my nice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hile I sat in the other corner laughing, and screa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low my games played on a 386-40d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3 years later, my BBS has grown into a wonderful Han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it's not totally uncommon for many users to spend 6-7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online per day!  So we started calling them Lyfer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ultimate goal of a Lyfer - to b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sium BBS is a Small BBS (Currently 16 lines)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ss.  The Original Programming and Code for The Ly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ogrammed by Marek Kozubal under severe pressure and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s from myself, Micah Imparato.  You are more than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g by The IMPosium BBS and poke around.  Simpl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fer List will land you in a nice pretty account class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State Sysops try the BBS out and steal some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SysOps of a Small BBS who have instantly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Maniacs!  Yes, Maniacs!  We have developed a fe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which I intend on making very cheap, inexpen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.  Other products currently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NAME -- Put an Individual Message on every line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 to virtually Size, you can eve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d 300 baud callers off by making a hugh 6k ANS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s them there for a few minu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ST -- An On-Line BBSListing which we are finishing up n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ble to display BBSes Alphabetically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and Area Code.  Keyed access allows people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, Edit, and Delete BBSes from the List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o that People cannot edit BBSes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ly A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MUDD -- Still a while off, this is our first attempt a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feature a LARGE world of many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aces or characters all in pursuit of solv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ong story/lore oriented quests.  A combination of 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nice storybook feeling/atmosphere to it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lot of gameplay by your users.  If they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play of it all, I just challenge them to map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very one of the over 40,000 ROOMS tha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8 Different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8 or more Different Races (each different in it's own 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500+ Differen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000+ Differ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umerous Monsters (not telling you yet ;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40,000 +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indows WORLDGROUP Front End (Multimedia 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ditors availa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ELL DOCUMENTED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aking the time to read this document, an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YFER.  Should you like to call The IMPosium BBS to see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bout, you are more than welcome to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s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7) 376-0909 ** M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08) 881-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08) 881-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Lines (3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14.4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CE) - 1-800-800-7262 x 2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mail - Micah Imparato, Liberty Financi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