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The Lyfer List Demo Inform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1994,5 The IMPos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yfer List is available as a Demo for you to hav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if you like the way it works.  It will store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day, but only users with the MASTER Ke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he List Menu and view reports online.  Also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ccumulate from day to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e Lyfer List, please read IMPLYF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ah Impara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