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itor software requires NO Menu Tr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hit  ALT-V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setup for the regular Teleconfere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is What We ALL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don't have to log on to see what module your users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Intricate software allows you to monitor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they are in, and their line # in Hex or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also Monitors the users input BEFOR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Acts as a Debugging tool in which you can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a ascii file before it gets executed, so you can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where a user was and what he was typing to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can Monitor from 2 to 255 lines.   From 2 to 3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 combined handle location mode, and from 2 to 64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on hand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ule is like having 2 screens in 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Price of this Software is $59.9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Courter            (Voice) 815-398-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1 Heidi Dr.          (Fax)   815-398-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ford, ILL  61109    (BBS)   815-398-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ger) 815-227-6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 Demo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Elite BBS     815-398-4678   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omm Demo BBS  305-583-7808  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as  handle: GUEST pw: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If you are using the Entertainment Vers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elete the fe_mm.mdf and fe_mm.dll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_mment.md to fe_mm.mdf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_mment.dl to fe_m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10 minute "Demo timer" starts from the time you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LT-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