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 MBBS/Worldgroup Tournament Legend Of The Red Dragon V1.25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as tested for 60+ days by 100+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Seth A. Robinson and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/credit card registration line (voice) is at (503) 391-4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et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Page:  http://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(503) 838-6171 (all nodes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DE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0.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 Accessing the in-game Player Editor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 Questions and Answers. (How to configure keys, IGM question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.  How to register/purchase the ga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. 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.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 PART 0. WHAT THE HECK IS T-LORD?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RD is gleaned from (L)egend (O)f the (R)ed (D)rag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of a lot easier to s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around for 7 years now.  It has been rated the #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America countless times, received the coveted (sort of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of the year (1995) and has been everybodys all arou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people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about a RPG, it is about socializing.  It's abo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and marry REAL people.  It is simple to learn and fun to play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D to have personality - this game lets the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f ways for people to interact, some obviou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bvious.  The backbone behind the entire idea is a strong and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engine.  (the downfall of so many LORD clo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it ported to WG/M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BBS software is built around multiuser access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the same purpose - but limited in many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by the HD - a restriction no longer impo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people can be adventuring in the same wor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n exact port - there *IS* new stuff, includ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chat room with options like 'Challenge another player to a d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ting the people in the chat room WATCH them fight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ad your callers say "Get 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.  I have Tournament LORD, it's twenty times better than DOS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ORD wasn't created to keep players in it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aily (like a mud) - it's here to get them to CALL BACK da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try to snag them with other services your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's quick, easy and fun style was formulated to complement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to meet other BBS users/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400 players in one game (DOS BBS version was limited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ndreds of ways for play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marry NPC's and other players - and have kid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ive chat room with directional chat, whisper &amp;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fighting in the chat room, while other people watc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ial skills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s are available EVERWHERE.  Just hit -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G)lobal Message - sends to all play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lor codes, players can use them in their nam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easy to use messaging system including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hot ke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eletes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ysop options/settings are accessable from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70+ menus/prompts can be changed and editted in level 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featured online player editor (you can edit someone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rnament options - LORD will automatically declare a wi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of days.  You set the days an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heats!! (secrets yes) This is the ONLY fair game of L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text to strip ou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per minute adjustable, can also let people with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key configurable - You can lock certain keyholder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pple' certain keyholders.  (nice incentive to buy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OMPED if they do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Patrol censoring system, you can set what parts of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s.  Great for problem users.  (you know every town has a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public 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d Mode - automatically changes text to be less violent/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- you set the age (default is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ation code can be entered WITHOUT shutting down the system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the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advertising campaign for 1st five day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been tested for over a month by over 100+ beta tes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ail/player data files from the DOS version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and forth if you nee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 would want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 PART 1. HOW TO INSTALL THI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 on converting from an old DOS game is in the PART 3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.  It will ask for your path - and begin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(it will not reset your current game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need to add it to your menu structure, hopeful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! The module name is -= T-L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:  By default, LORD will AUTOMATICALLY start it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- it will shut itself off after the game has reached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, but the ad is pretty large and annoying,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it on more than a week most likely.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-=-= PART 2. ACCESSING THE PLAYER EDITOR AND OPTIONS 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ing and game options are all *INSIDE* of LORD -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 and options while MBBS/WG is up and runn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editing is on or playing LORD,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)se Sysop options will show up if you are holding the SYSOP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on the first main menu in LORD.  (righ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which key is required to use this menu once you ar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its a valid key or you will never be able to get back in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would need to delete the LORDCF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3. QUESTIONS AND ANSWERS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VERY latest version and add on files, h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tp://www.rtsof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RI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IP just isn't popular enough to warrant that kind of attentio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DOS did ok, but most people preferred regular old ansi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s'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CLIENT SERVER MODE SUPPORT?!  PULLE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That would have been cool - maybe - but the popularity of L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 with its simple look and feel.  If I add C/S mode lat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just create a way to play the ANSI version full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tiny ansi emulation window Wgman comes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IS DEMO VERSION CRIPPLED?  DO I NEED A 30 DAY KEY? 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needed, and the demo is NOT time bas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want, for free,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crippled in only ONE area - players cannot pass level 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 and 'wi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not related to higher levels is possible in 'dem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antic mail, marriage, kids, chat room, Tournament mod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version *IS* the full version also, 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and in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MORE THAN ONE GAME OF T-LORD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ur website - the TLORD2.DLL package may be ready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a completely seperate LORD game at the same time -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two (maybe 3 with a third .DLL), but ea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MSG file.  This extra game(s) is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(Full registration is requir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ough - the second game canno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node activ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expected, this will double the memory requiremen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THIS ON MY VIRCOM DMA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Great pains were taken to remain compatible with Vircom'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binary with the DMA string of %u y y y p LORD #T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ILL THIS WORK WITH WG 3.0 DOS/NT? DO I HAVE TO PAY MOR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d no.  The NT version is a free upgrade and can be download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pag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MBBS/WG T-LORD will *ALWAYS* b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USE DOS FLAVOR OR IGM ADD 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IGM's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IGM's format, yes.  There are about 7 on my website now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o check 'em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- Kinda.  You can use the lenemy.dat file and goodsay/badsay/nor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- but not the menu changes, the format is just to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TO CHARGE MORE CREDITS WHILE PEOPLE ARE IN LORD, CAN I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n the 'Game options menu' (press U from the LORD intr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 there is a setting 'Credits charged per minute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by default (the standard), you can raise or low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TE:  This CAN be set to a negative # to 'pay'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on't come to that though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is option there is another option - 'People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ree' - for your speci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MY NONPAYING USERS TO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There are two options for this under the (M)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one is the "no lord" key, if someone HAS this 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et any logon information, or be able to (E)nt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they get a screen telling them to pay,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level 6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:  The 'cripple' key lets them play alright, and g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ut won't let them get past level 3.  &lt;-- Killer way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aste', but making them want to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key called CRIPPLE to your DEMO class keyring - now they 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 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keys are CRIPPLE (crippled play) and NOLORD (n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 with your current key setup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e (M)or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one with the master key will not be affec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CHANGE THE DEFAULT LORD TEXT?  I WANNA MAKE MY OW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VOLVES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 In the level 6 CNF editor you will find much of LORD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s changeable then the DOS version including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 sysops may enjoy your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TSLORD.MSG file.  (Make sure it's cl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BBS/WG T-LORD Flavor in the fileid.di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CAN MY LORD GAME BE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ome may disagree but I think leaving the forest fight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er day LOW (15 and 4) will attract a lot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ople will spend less time in the door - they will also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onger.  Overkill is the worst thing you can do -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ga powerful and play as long as they want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to hook the users time wise is in the Chat Room -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ere ALL that want, no limits.  There is also a 'sort of 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into the chat room even if you are 'dead for the day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users can watch and hang out - even though they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eople can enter the Jabber room by hitting 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he rea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'VE BEEN RUNNING LORD WITH G-HOST ON ANOTHER COMPUTER UNTIL NOW -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CONVERT THE GAME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they use the EXACT same data files for the PLAY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nd LENEMY.DAT file.  (you could use addon enem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ch though - Ghost puts a " ." for peoples las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one, these need to be removed for people to get 'recog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-LORD.  You could edit them all by hand - or use the 'Conver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 for you!  It's inside the (U)se Sysop options, (U)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o recap - here is how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yer.dat to the RTSLORD dir.  (its off of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*.* to the RTS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- use (T)ake out " ." option from the (U)s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h - you better change the "Game has been running XX da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# on your DOS machine, or i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NEED SOME HELP NOOO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Our customers get the best service possible.  Che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for our voice technical support #.  BBS and i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registeration status, we give EVERYON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email technical support free - 'cept the tol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4. HOW TO REGISTER AND WHY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/activation key based on your MBBS/WG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mount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how many us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players access the second half of the game -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level 12, (over 70 more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gon can be found and killed, the game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options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ll Of Honor will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nty 18 X 24 full color glossy LORD posters!  This beautifu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Justin Martin and Seth A. Robinson, it contain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y traced images and hand drawn work that any fantasy lo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.  (all 20 shipped in a tube first class, no wrink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se Posters be used as prizes for Tournament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.  Additional posters can be purchased for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2 each plus s/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all new MBBS/WG versions of Tournament LOR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S mod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tic voice technical support.  (whups, you get that anyway..d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you are making the game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area licensing" will be offered. (where one person can buy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pensive, so that any others in the area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/MBBS LORD's registration fe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:  If you have purchased DOS LORD already we'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rice paid! (whoopie, $15 from $300, but hey it's a sta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a MBBS/WG developer and wish to 'Trade Products',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we'll cu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REG LINE:  Use your visa and mastercard and get register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s with a friendly RTSoft employe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EST!)      (503) 391-4274.  9AM to 5PM PST M-F Yeah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Hit our site at http://www.rtsoft.com and use 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ine registration visa/mastercard form if your brow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suppor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!)   Most orders will be processed in 24 hours, you will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 code in your I-net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MAIL:  Fill out REGISTER.DOC and send it to the address dir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LOW)      Checks can takes up to a week to clear, use a cashi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money order to avoid thi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5. KNOWN BUGS AND PROBLEM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ving a section called this is pretty sad, but you better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a large disk cache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LORD uses memory for everything and is lightning fa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... MAIL.  I've found no way to get around sav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the HD.  The good news - It shouldn't slow dow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everyone decides to use the mail functions all at o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rmed, but you might notice a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rd bug.  On SOME systems when you are (J)abbering in the In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get carriage routines properly.  I have no idea wh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ine to the remote caller.  Harmless, but I thought I woul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if you delete a user account, LORD will NOT autodelete thei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(they will be deleted by LORD's inactive play timer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5 day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Key holders cannot be 'locked out' or 'crippled' in LOR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locked out/crippled when you don't think you should b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ster Key, you may have had something simular given to you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ocks) by a MBBS addon that doesn't turn 'Master Key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F2 (Chat mode) does NOT work in T-LORD.  Actually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trokes will not be echoed by either party.  (He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pying, even though you don't..)  This is because T-L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input handler that works very differently than the n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a way for T-LORD to 'know' that chat has been activat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that take control of someone in LORD with LORD know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eystroke echo back on (if they need it), or things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right - luckily most do this.  If they don't, you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U)se Sysop routine won't show up on a 'reprompt' unles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?' key.  Not important, but just in case you won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fix a bug, you need to give me STEP BY STEP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reate the problem here - if I can't see the bug in a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 PART 6. CREDIT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Technologies, In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concept/design/programming/MBBS/WG port: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nsultants   :  Mike &amp; Jeff at High Velocity Software, Inc., Tig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 Simser, Michael Baker &lt;- Gre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g Finders:  Marc Frega, Dave Babbler, Fred Block, Mari, Mike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ld &amp; Gary and especially Anthony Malen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Studs  :  Tim Parise, David Babbler, Kathie Robi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Mans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 :  Jessie Barfknecht &lt;- Man is this guy sick - but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BS/WG Tournament LORD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kinn.com (Curtis C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@ocis.com (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gleton@digiforest.com (Jerry Sing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support.hvs.com (Jeff Mori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me@cyberhighway.net (Jas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xec.tscnet.com (Brad D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dragonstar.com (Chri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sul.com.br (Glauco Maro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gcomm.com (Teresa Sch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ins@nucleus.com (Dave Berz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diversion.com (Eric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d@bbs.rippers.com (Larry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n@nucleus.com (Mike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@bbs.phantasy.com (Eric Priep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@adam.com.au (Lino Fu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ee@mnl.cyb-live.com (Dennis Te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m@vnet.net (Clay Mitc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ve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levator-bbs.com (Stev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k@twain.oit.umass.edu (Steve Wilso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@internetland.net (Duane R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unds@firechat.com (John &amp; Judy 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@worldnetoh.com (Robert Br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uronline.com (Jim McCu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@nacs.net (Jim Skour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@capital.net (Lawrence S. 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@cqi.com (Allen Scarbrough / Pamela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n@rbytes.com (John Mar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@partyline.com (Jami C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ys@fab.bossnt.com (Don Old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@citicom.com (Brian Fl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a@pixelation.com (Josh Zer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@cis-network.com (Rich Arsen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pplewize.com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@cycat.com (Maximili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@sierranet.net (Nick Hans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neb@bliss-emh56.army.mil (maggine, b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@westol.com (Evan Fri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uy@Isomedia.Com (BRIAN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@lusions.com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@concentric.net (Scott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ewart@oncomdis.on.ca (Paul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@pnx.com (Matthew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devil@voyager.net (Eric Kro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_Hammack@wow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see@primenet.com (Peter Gra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@starsysfw.com (Thomas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man@cafebbs.com (Fre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@tyler.net (Mark Hop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@gr.cns.net (Brad 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vens@dqbbs.com (Melvin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@fft.com (Scott G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k@jbspain.rbdc.com (Jeff Cran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@nworks.com (Chris_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r@ior.com (Steve 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aradoxnw.com (John F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@tiac.net (Mike New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6@ix.netcom.com (Tom Be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@naples.net (Dave Ste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S@CYBERIA.COM (PETE HARMANTZ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h700@Batelco.com.bh (Abdullatif Kh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er@oz.manc.edu (Matthew  Vincent 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@chaos.connect-bbs.com (Gregg Bra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@lusions.com (Alex Rud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bster@miword1.miworld.net(Douglas Kent 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@galactus.com (Christopher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malum.ab.ca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ler@Rigel.orionsys.com (David B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@hula.net (Burgess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@delsplace.com (Del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ser@travelin.com (Bil Si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la@giasbm01.vsnl.net.in (MAHMUD ABDU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by@abs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snider.net (Virginia C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amerbbs.com (Louis J Weber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@vabch.com (Michael Pla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@usaor.net (Scott C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FOXCOMM.COM (TERRY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cyberspace.com (Rob Mu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@frontiernet.net (Doug C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@socalonramp.com (Chris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Tara D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o@ic.mankato.mn.us (Brad Weel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gcomm.com (Randy G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vr@pplnet.com (Scott Vraden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@basinlink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ric@magnet.com.au (Richard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GATES.CO.UK (JIM KEN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@CSRA.NET (Pau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vap@ix.netcom.com (Brian Se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@kbp.com (Michael p. spera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covebbs.com (Keit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@helix.xiii.com (Allen Murp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rdvark.com (Stephen W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N-RAMP.COM (Michael D.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@shell.gnxs.com.au (Michael Mans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hatcan.ca (Allan B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lockwork.com (Sloan Ri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csnet.com (Jo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ite@wmol.com (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@clockwork.com (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@outland.cyberwar.com (Julia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pg@microagewny.com (Paul L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nez@nemesis.com.au (Anthony D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Barbara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@pnx.com (Mark For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m@ozemail.com.au (Mark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nk@polaris.net (Tim P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ors@wmol.com (ScotO'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ranchnet.com (Eric William Ab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k@mistica.com (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r@bbs.nexes.com (Sean George Va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icman.com (Michael V. Pal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eck@iaonline.com (Matt Freck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@unknown.mail.net (Jason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is@clark.net (Rod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worldnetoh.com (Randy G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John Bra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@nak.com (Neal Rob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em@algone.se (Jonas West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@unix.adept.net (Mat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@kappas.pp.fi (Kari Kinnu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@thekeep.net (Gregory Mc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sk@singnet.com.sg (CHERN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ibraltr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.leonberger@tallahassee.net (Kim &amp; Billy Leo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lby@ar.com.au (Scott Go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@webyte.com (Jeff T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Michael Ham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b@ncweb.com (James W. 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yle@mail.wwinternet.net (Joseph D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GAN@AOL.COM (Michael P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collider.com (Steve Mich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ango.on.ca (Tony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@ice-house.com (De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Mon@gcomm.com (Bill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mmetm@gac.edu (Greg Kemmet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rbiter.com (Anthony Ma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d@wcos.com (Joe F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hell@legends.net (Tom Win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@cyberia.com (Dave C. B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@oracle.net (Scott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@sound.net (Robert T.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er@cei.net (Matt Bas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@nlights.net (Bryan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SS@NOL.NET (Wayne D 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k@industry-dm.com (Gregory D.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on@hydra.com.au (Stephen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m@crl.com (Eric Muko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er@primenet.com (Keith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telesis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@innonyc.com (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dmp.net (Paul B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ricoli@CSIONLINE.COM (Paul Tr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miracle.net (William 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@clubcom.com (Don 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gates.co.uk (sean demp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@acsworld.net (Wad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@colosseum.com (Ethan Z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s to each of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