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 H S F A K E 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SFAKE has been written out of my own need. I want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forward incoming e-mail messages to a forum and found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with the base packet of The Major BBS*. So I sat down, an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it is not possible and wrote this workaround. And I must say, I think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lucky to find out how it could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Major BBS (MBBS) and The Major Gateway/Internet (MG/I)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s of GALACTICOMM. (so I th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SFAKE is FREEWARE. This means you are free to use and copy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ten as you like. You may also distribute it freely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do not charge anything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includ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do not alter any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do not bundle it with any commercial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or written permission o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HSFAKE is freeware, you do not need to pay any money if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though I wouldn't send it back if I got any). However,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, it would be nice if you dropped me a line by e-mail,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using it and maybe how you like it. If you find any bugs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 with this software, let me know about it by e-mail.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ise that I will fix bugs or update the software or spend much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ing you to get it running, but I m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SFAKE v1.0 works for me with MBBS v6.21f with and without MG/I v1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es not automatically mean that it will work with other vers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will work for you. But chances are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COMES AS IS. THERE IS NO GUARANTEE THAT IT WORKS,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ABLY OR FITS YOUR PURPOSES. THE AUTHOR CAN NOT BE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AMAGE TO OR LOSS OF HARDWARE, SOFTWARE, DATA, LIVES, SAN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OEVER RESULTING DIRECTLY OR INDIRECTLY FROM THE USE, MISUSE, AB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THIS SOFTWARE FUL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that make up MHSFAKE v1.0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SFAKE.EXE            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SFAKE.DOC            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SFAKE.HIS             the revisio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          the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can be reach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e-mail                 Sysop@pinboard.g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                            +81 (0467) 41 1378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                            +81 (0467) 41 1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il mail                      Kurt K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una 2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amakura 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finished with all this more or less administrative and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hate to write software documentation, short stories are much more fu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SFAKE v1.0 - Theory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forwarding e-mail to forums is not supported in the base pack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BS. E-mail can be autoforwarded to another user or to a MH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simply using a forumname in a MHS address does not do the tr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message is never picked up by a MHS forwarder or whatev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are called, if you don't run on a LAN. (I can't tell h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ning on a network, as I'm not using any.) The next idea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to have the pointer for outgoing messages and the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ing messages point to the same directory. This does not work ei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utgoing messages have a pretty different header structu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BBS wants to see in messages to be imported. So MHSFAKE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header info of the files in the directory f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and copying them to the directory for incoming messages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ime some enhancement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MHSFAKE to transport messages betwee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, without using a network MHS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SFAKE v1.0 -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SFAKE can be used to autoforward e-mail and to transport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users and for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) Check your manual for instructions on how to enable MHS -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ing Service (you will not need to do everything wha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manual, but have a look at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Shut down your BBS and run the Offline Configuration Options (CNF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Enable MHS on your BBS by setting ALWMHS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Specify an outbound directory for MHS (OUT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Specify an outbound file directory for MHS (OUTF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ory should not be used for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Specify an inbound directory for MHS (IN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ust be different from OUTMSG in point 3 and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Choose a Gateway name for MHS (GTWN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Set how often the BBS should scan for incoming MHS messages (SCNM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n be a relatively high number if you do not use MH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 else than MHS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Set how often the BBS should process outgoing MHS messages (OUTSC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n be a relatively high number if you do not use MH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 else and you do not expect too many messages to be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) Run the Offline Security &amp; Accounting Options (CNF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) Set MHSKEY to a key the users, who will autoforward o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opy or write e-mail via MHS using MHSFAKE, hold. Users wh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 this key can not use MHS, which is necessary for MHSF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) Copy MHSFAKE.EXE to your /BBSV6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) MHSFAKE needs to be run offline. So you have to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to your BBSCLEAN.BAT or BBSEVTx.BAT (depending on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HSFAKE to ru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HSFAKE outmsg inmsg gtwn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outmsg is what you specified in poi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msg  is what you specified in poi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twnme is what you specified in point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any mailing network that makes use of MBBS's MH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msg parameter will be different. Mailing network softw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s (or only should process) messages, that are me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d by that software. All other messages are moved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This is then like a chain. Let's say you use software 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messages and software B for Fidonet messages. Your setu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BS puts all the messages into your outmsg directory. Software A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s in the outmsg directory and processes all interne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emaining (non-internet) messages are moved to the directory outms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B then scans the directory outmsg2 and processes all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. The remaining (now all non-internet and non-fidonet)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moved to directory outmsg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case the line in your BBSCLEAN.BAT or BBSEVTx.B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HSFAKE outmsg3 inmsg gtwn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outmsg3 is the directory software B moves all the message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neither internet nor fidone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msg   is what you specified in poi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twnme  is what you specified in point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hort, the first parameter for MHSFAKE must be the LAST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in. Simply because MHSFAKE will process ALL messag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nderstand what the first parameter for MHSFAKE must b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have no trouble. This is, I think, the most difficul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/I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the Major Gateway/Internet software by Galacticomm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t least true for version v1.12) you will have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RUN.BAT file which sits in your \UUPLUS\ directory. Toward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RUN.BAT you will find a line that starts with "PASSIT" and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names after it. Please move this line to the beginn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RUN.BAT. If you don't move it to a line before the first UU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and have your archive server active for outgoing message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fileattachments, be it for internet or non-internet message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uencoded. This is not desirable for fileattachments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ed only locally. PASSIT will move all non-interne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ing in the directory specified as the first parameter of PASS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specified as the second parameter of PASSIT. Afte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, UUFTP may uuencode the binary fileattachments of all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t been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SFAKE v1.0 -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ow can autoforward or forward or copy or write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BBS@gtwnme {MBBS: 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         {MBBS: 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         @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ending it to a user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BBS@gtwnme {MBBS: /for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         {MBBS: /for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         @/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ending it to a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gtwnme is what you specified in poin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  is the user ID of the user the e-mail should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orum is the forumname of the forum the e-mail should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PRECEDING SLASH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T send e-mail to user@gtwnme or /forum@gtwn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that are forwarded or copied this way do not hav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ing they have been forwarded or copied, but look like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poster. This is not a limitation. This is desi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with mailing lists where you want to see who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and not which dummy user forwarded it. Also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BBS@gtwnme {MBBS:}' is taken out of the FROM field (also desir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f the message was originally written by someone loca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, his/her user-ID will be preceded with a '@' in the FROM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ecessary for the message importing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or forum, the message has been forwarded or addressed t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ist, a non-delivery-notice is generated and sent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er. So be careful when setting up forums for mailing lis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um does not exist, all the people who post to the list,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that the user /forum does not exist, even they neve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d the message to your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(not autoforwarding, forwarding or copying) a mes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SFAKE, you can request a return receipt. Return receipt gen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MHSFAKE. The return receipt will actually tell you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ate the message has been dispatched to MHS, not the time and d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imported by MBBS's MHS as would be normal with MBBS (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r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tachments are supported by MHSFAKE for writing, autoforwar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ing and copying. However, if a message can not b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user or forum the messages was sent to does not exis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delivery-notice will be sent back, the original message dele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ATTACHMENT WILL NOT BE DELETED. Unfortunately I can't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 to this problem. On the other hand, if for any reas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ment is lost before the message is delivered, the recipi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n error message, saying which file is missing. The messag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leted and the message will appear again in the recipients inbox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MHSFAKE is run. The only way to stop this is to either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ment again where it belongs to or to delete the message. Bo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s and filenames appear in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Kurt Keller, 30. Octo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 know I'm bad at writing manuals but you are not allow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. However, if you think you can do better have a go a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your version. If I find it useful I will include your manu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ssible next version. And it will say 'manual by your nam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