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raveYard v2.25  --  Program &amp; Design by Tommy B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/or merchantability. 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mpering with or altering the contents or integrit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ency other than  $1 beyond the cost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registered copies without prior expressly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ajor portion of this software comes from the DDPlus Do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age and was written by the authors of that package. The DD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ordriver kit has been used for the communications,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ing and some utility functions and that part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s copyrighted by the authors of the DDplu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game is distributed under the Shareware concep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ed to operate this IGM for a trial period of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ys, but will not cripple itself untill 60 days (Damn, i'm n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G&gt;).  After this trial period, you must register the IG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continue its usage. Again if you do not agree with th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NOT use this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Wrote this (I)n (G)ame (M)odule for lord, this is the fir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ny to come, so your comments are requested. In the GraveYar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 search for a friend's grave, dig it up and see what treas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find, you will get all different things while lurking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here. You can bring things to the Ghost House and try to p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m, for a pr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be running L.O.R.D. for this module uses it's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 must be loaded IF you intend to use the game in a multi-node     environment OR under DesqView. The game is RIP aware but NOT a RIP      Game at this time. A FOSSIL is NOT required to run the game, although   one will be supported if it exists. Automatic time slicing suppor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ost common multi-task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 is a listing of all files for the this Gam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sing ANY of these files (except for the DOC and FRM file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 will NOT function.  Feel free to give out copies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package of this game but please make sure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 are in tha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VEYD.DOC  - The document your 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VECFG.EXE - Configuration program for the gravey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use this program to enter registratio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UST be run for the GraveYar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VEYD.EXE   - Main program file. this is the file lord load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layer goes into The GraveY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VEREG.FRM  - Registration form for The GraveY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VE01.ANS   - Contains some of the ANSI's used in the GraveY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VEYD.CFG   - The Custom pricing file for Item's tra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Ghost shop, only read if The GraveYa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EGISTERED! My be changed from within GRAVE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ia the &lt;S&gt; command. If REGISTERD and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t will load th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iles will be created by GRAVECFG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VEYD.DAT   - Log of who has played The GraveYard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reated by GraveYd.exe if it doesn't exist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is file is updated everytime a player e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IGM. It automatically resets every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E: this file is created &amp; kept in your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rectory, if you run more than 1 copy of LOR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ed only 1 copy of the igm, read the sectio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 multi-game support (NOT Multi-n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RAVEYD.CTL    - Configuration File &gt;&gt;Do NOT change anything in thi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ith a text editor!!  use GRAVECFG.EXE!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iles are used by The GraveY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RDPARTY.DAT     - GRAVECFG.EXE writes to this file. this is how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.O.R.D. knows you have this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.&lt;NODE&gt;      - L.O.R.D.'s drop file contains info on curren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Unzip The GraveYard into a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ample: "C:\DOORS\LORD\" or "C:\DOORS\LORD\GRAVEYD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Make sure that ALL files listed above from the IGM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e moved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. Type "GRAVECFG.EXE" and hit the enter key. A menu will appear,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oose "C" for Configure. It will now ask you for your first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have recieved a Registration code enter your name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it appears on your registration card. (CAPS Sensitive)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es your number, that too is CAPS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. Select "Install" to add The GraveYard to your 3rdparty.dat file. You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ne, now ready to let people play. (wasn't that easy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To insure proper multi-node use DOS SHARE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ior to the game and prior to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In order to run the game program onlin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rameters may be used, but must be add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fo if you run more than 1 copy of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=- IF you run more than one copy of LORD you need only 1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IGM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Create A Separate Directory for The GraveYard (separate fr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LORD.EXE resides in the same dir as The GraveYard,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not let you setup more than 1 co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 Copy/unzip the files for The GraveYard into tha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 Run GRAVECFG.EXE as normal, but run the install for a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pies of LORD as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s say you run two (2) copies of lord, in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C:\LORD1\" &amp; "C:\LORD2\" you would run the &lt;I&gt;nstall 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enter "C:\LORD1" the first time &amp; "C:\LORD2"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thout the " of coarse. That's all you need to d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guration files are kept in the GraveYard's director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"GRAVEYD.DAT" which keeps track of who has entered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 the lord dir, so a player may enter from 1 lord gam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other without entering from 1 game counting against him/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all cop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xtra's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exta arg's can be added to 3rdparty.dat if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/Bxxxxx"   This tells GAME.EXE to lock its baud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xx. 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correcting modem (9600 baud or above), you may lock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e to a speed higher than what the caller is actua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ocking the baud to say 38,400, the modem can compress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s being sent and achieve a baud rate much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ual 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/E" -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gabyte of memory, then you may have some available.  GAME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ze EMS to improve gam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will tell GRAVEYD.EXE   to use EMS memory to ho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lay buffer.  Otherwise disc area may be used to hold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needs a memory manager and when enabled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Qview. Default is NOT to use available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/V"    This command will tell GAME.EXE not to show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local screen.  Only a colored screen and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.  The cursor will not move as it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s a little processing on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/W"      This flags the program that a network is pres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ugh no multitaskers are detected.  This is useful if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on a network such as Novell that doesn't use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M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03  File path not found. Check to make sur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rectory is correctly named as GAME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01  Files not found. Check to make sure that a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games files are in the GAME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ESTRICTIONS ON THE UNREGISTER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il the game is registered the following restri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.  There will be a slight delay experienced by play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eginning &amp; end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. Certain Options will not be allowed in game after 6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f USE, if the IGM is not entered on a particular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at day does NOT count against you. Prior to the 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ay mark the IGM will be fully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. Registering the IGM disables both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. Once you are registered any future updates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ree through my BBS and my upgrades are ALWAY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mpl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.  I am always improving my games - so check my BB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r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HAT TO DO IF THERE 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effort is made to ensure that the game run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it leaves my BBS as Shareware.  If you are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s please retry installing the IGM BEFORE calling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game does support multinode use! During Config it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s itself up!  easy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mon Problems (Locked Bauds, High Speed modem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 The game does NOT require a fossil driv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 If you are running a high speed modem (9600 baud or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n I suggest you run your bbs/mailer/doors at a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ate. On high speed error correcting modems, locking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ate will have a noticeable increase on the speed of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s sent. It's beyond the scope of this document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figuring your BBS and mailer for a locked baud rate;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sh to consult those docs for information on that. 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ew things to keep in mind when setting up The GraveYard with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.  When using a locked baud rate, I high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sing a  FOSSIL driver. This game will work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peeds without one though. BNU is a good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hich can even be loaded and unloaded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you run this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.  If you are using a fossil, then make sure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ssil that the port is locked. For BNU, to lock 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t 38,400, you would use something like "L0=38400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.  If you lock the baud for one program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ocked for everything. You can't lock the baud f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is IGM, but 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.  You may need to use the /B switch on the GRAVEY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mmand line to specify the locked baud rat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9,200 this would be "/B19200" and for 38,400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ould be "/B38400". Please note there is n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etween the "/B" and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 What follows is some information on possibl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ituations 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If you are running with a locked baud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uld be caused by some sort o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oblem. Try using a 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"Corrupted"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possible that something could happen to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file.  A power outage, game crash, or other even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mage the data  files.  If you get  one of these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the best thing to do is to delete GRAVEYD.DAT &amp; GRAVEYD.CT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un GRAVECFG.EXE to reset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elatively small section is just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NDERFULL people who have made this IGM a possi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h Able Robinson - For making lord and making this IGM possisb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What a Fantastic Perso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cott Blackmon     - For letting me test-run this IGM on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weSome BBS, The Swamp...(904) 244-36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nd putting up with the bug's while I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writing this IG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DPlus Team    - Thanks to Scott Baker, Steve Lorenz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Bob Dalton, Andy Stewart, Tom M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nd other contributors for that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urbo pascal door kit.  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want to make a door product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with BBS's then this is the kit to ge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ordriver kit is proprietary software by Scott B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pscript &amp; Ripterm are registered trademarks of Tele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can usually be reached at my BBS system,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ed in the section entitled "registration" which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or your users enjoy this IGM, then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on price and how to register i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losed GRAVEREG.FRM.  Registration will disable the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ow your name on the screens, and entitle you to lif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pport through my BBS.  BBS Support includes unlimited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s and upgrades (not like some door game authors who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jor upgrades/updates!) through my BBS and access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conference on my BBS.  To register this game jus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the registration form (GRAVEREG.FRM) included with this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HOW TO REACH ME 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Palace  BBS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904) 682-7184  (Zoltrix - 2400 to 14400 baud.. V.4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This is a Support BBS, I am NOT Sysop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Y BBS isn't up yet, do NOT mail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bout this IGM send mail to Tommy Baker or Cosysop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inder: You will be mailed a LETTER with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.  Just allow an appropriate amount of time (a week or tw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dropping your check in the mail for it to arrive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code to be sent by mail back to you.  If you n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oner log onto my BBS, leave me a message telling 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ed the registration and when I receive your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 I will post a private message on the BBS giv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code.  If you do it this way please allow at least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time you mail it to the time you call and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. If you go the BBS route you will ALSO receive a ke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mail. If you would like I can also send your key via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il for an additional $1.00. REMINDER: No disks are sent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the most current version you must call my BBS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g Reports/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made every attempt to make sure the game is free of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the possibility always exists that one may have been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e or the playtesters.  If you find a bug, o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ggestion or comment to make which would make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ter please mail me at my above address, or Email me via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"SNOOP@NUCLEUS.ATOM.COM" If any problems are found pleas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. Anyone who lead's me to find a bug or generate a better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receive credit in the gam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