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PACE is a program written for the Major BBS tha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re own macro's as well as a utility that provid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'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information on what features Fastpa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, please read SPEFPUS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E uses a single Sysop definable character the default is '=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FASTPACE to your system, you need onl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UNZIP SPEFP25" in your bbs directory.  Next time you run your bbs FAST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nfiguration options provided with FASTPACE, al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AJORBBS Configuration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3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Fastpace by send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for $50, along with your Majorbbs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a phone number where you may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 Starphire Technolog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water, Fl. 3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may call (813)573-3665 with your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recieve your activation code right 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turn you will recieve a registration numb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py of the majorbbs, removing the norma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est dri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call (813)573-3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UM {} S 8 Fastpac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Fastpace "MACRO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PKEY {DEMO} S 15 Key required to use Fastpace Macro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Fastpace "CHANGE"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HGKY {DEMO} S 14 Key required to change from default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Fastpace "ANSI COLOR CHANGE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is option.  The key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o: "SYSOP","SUPER","NORMAL", or "DEMO"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unregistered only a user with "SYSOP" k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KEY {DEMO} S 14 Key required to use Ansi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4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pace allows Macro's inbedded in Macro'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mitation, users could make a macro that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 every cycle, in a loop.  Considerably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your system.  Simply find a number that is c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for you, 20 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C {Maximum number of loops a Macro can make: 20} N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pace allows a display of recent logon's/off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such record's to keep track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EC {Number of logon/off's to be displayed: 20} N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logging in and out of system, could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log with uneeded lines. If you wish User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key to remain unlisted Select "No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EC {Display User's with Sysop key in Recent log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may wish to remain invisible when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 Since this occurs before th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.  You need to set this option to N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eport Sysop logon/off'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ISP {Report Logon/off's of user with Sysop key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pace provides the ability to display somth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ach time a user log's in or out.  Wha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 to you.  Edit FPLOGIN or FPLOGOF respectiv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display, or Enter 'No' here to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SP {Display Logon/off's to other users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like to see who is online at log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SP {Display list of users on line at Logon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Conflict with other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the character you set up your macro's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 here.  It may be any character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PCHR {Macro set identifier: =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Conflict with other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the character you set up for your global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 here.  It may be any character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TCHR {Global chat identifier: '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Conflict with other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the character you set up for your ansi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able here.  It may be any character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&lt;tab&gt; Hex 09. Listed in Hex to allow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but may be the Hex value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R {Ansi Color Change character: 09} H 1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ith smaller buffers, the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may overflow it's buffer with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macro commands. This may be eli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of slowing down the macro function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ffer the less of a problem this becom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eing turned off any text overflowing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lost, and macro's will execute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ceing turned on (the default) macro's are s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ffers fill up, until the buffers are fre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out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{Turn PACEING on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warding depends on a feature tha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6.3.  It will probably work with version 6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not guarenteed to be supported until release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page forwarding to email when a user is bus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GFWD {Allow Page Forwarding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is option on if your are running Version 6.02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 Using this option below version 6.02C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Protection Fault, 'GP'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and you use the Full screen editor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ANSI Colors in the LINE EDITOR,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ANSI colors are not availabl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ED {Allow ANSI in Editor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user types a ? This option tells user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elp on FASTPACE.  Select No to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LP {Tell users about FASTPACE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provide the users with up to 30 Default Macro's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wn BBS, some have been added to the message file alread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or add th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to add to his own personal macro base as he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 change the defaults on the fly as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may run other macro's greatly enhancing FASTPAC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define 10 hot screens within the SPEFP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can display any information the Sysop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have recieved is a fully operational Demonstr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ays of operation, it will simply fail to function,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 any other way.  In order to continue to use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 days, the Sysop has t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SPEFP.DAT, and copy SPEFP.NEW to SPEF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et's the Data base, and any users who had customized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own Macro's will be set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a Check or a Money order for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MAJORBBS REGISTRATION NUMB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Starphire Technolog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water, Fl. 3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 you will recieve a registration numb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py of the majorbbs, removing the norma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est dri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call (813)573-3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updates will be made availabile to the entire Majo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If you have a registration number it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move the 2 week time limit, and make your cop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perational for as long as you wish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