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jor 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jor BBS MHS-Message Re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5, Mountain Rose Multi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very sorry that you downloaded Major Lisa. If all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in a public forum/newsgroup behave like ad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dn't need this module. However, in 'real life' th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hould be. This forced us to write Major L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jor Lisa you can define up to 50 mail addresses of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don't want to see messages again. This module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freeware (although it's still copyright material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you, or you can't figure out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ajor Lisa with Mail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opy all the files to your 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ire up Configuration Level 4 from the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Search for OUTMSG in GALMSG.MSG and write the pat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Search for INMSG in GALMSG.MSG and write the pat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Search for MHSIN in PROML.MSG. It's probably empty.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mpty: stop everything and read the last part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the same drive as specified in IN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full pathname of that directory in MHSIN (PROML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is path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Search for MR_LISA.MSG and configu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)    MHSIN:  Enter here the path specified in 5 (MHSIN in PROML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)    MHSACP: Enter here the path specified in 4 (INMSG in GALMSG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)    MHSOUT: Enter here the path specified in 3 (OUTMSG in GALMSG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! Do _NOT_ end any path with a backsl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-4)    MHSDEL: Delay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change it unless you notice some ext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. If you lower the value MR_LISA will b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more system load. If you make this valu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_LISA will be slower and generate less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5)    REJMSG: Send Rej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t this option to YES, the module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verytime it rejects a message to the wri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jected message, letting him (probably her)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s rejec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6)    REJAUD: Show rejections in audit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option to YES if you want to see what MR_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oing. If set to YES, MR_LISA will pu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udittrail for every rejec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)    REJ01....REJ50: MHS Address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 you can define up to 50 different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that should be rejec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 that MR_LISA check for any occur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tly) address in all messag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pecify "SYSOP@TNO" (without the quotes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ject messages from "Sysop@T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pecify "@TNO" if you want to reject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ybody on T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pecify "Sysop" if you want to rejec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sysop from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Save your configuration and fire up your system.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MR_LISA again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Disabl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earch for MHSIN in PROML.MSG. Make it Empt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R_LISA for some other networks then MajorNe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pecified an alternative path for MailLink, you'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 Here's some information for you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MR_LISA scans the path specified in MHSIN (MR_LISA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 message it scans this message for the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pecified in REJ01...REJ50. If the message i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user specified, the file is deleted and (optional) a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reated in the path specified in MHSOUT (MR_LISA.MSG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oesn't contain any of the reject-addresses i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ed in MHSACP (MR_LISA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bout Major Lisa: Just delete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