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p on HOTELECONFERENCE Dic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 is a tool which helps you play games such as D&amp;D, Vampire, Parano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with other peop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ommands to roll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?            Print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ON           Turns on dice roll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OFF          Turns off dice rolling (dice roll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when you log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ce rolling is on, you can roll dice with the ROLL command.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ce you want to roll (and what type of dice, if they'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6-sided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3          Rolls 3 (6-sided)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2d8        Rolls 2 8-sid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d20        Rolls 1 20-sid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n the same room will see what you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