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Link V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ing or upgrading your InterLink Add-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n't installed The Major BBS yet, do that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A:INSTALL             Put the diskette in your floppy driv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:INSTALL at the DOS prompt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ory Menu     When software installation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ory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re the steps for putting a brand new InterLink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2 = Menu Tree         To create a menu selection for Inter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rst choose 2 from the Introduc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(use the arrow        Choose an existing menu page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point         cursor around until it points to it (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menu page)       new menu page and point to it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come the "parent menu" for your new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             Hit &lt;Enter&gt; to bring up the parent menu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&lt;Enter&gt;               Choose an unused menu selection field;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,...           hitting &lt;Enter&gt; until the cursor point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&lt;select char&gt;         Type a select character, and thereby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selection and sub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scription&gt;         Enter the information on this sub-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ey required&gt;        Name the destination page carefull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stination page&gt;    users can use it in the "GO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             Save the new page.  (You've just cre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page, and now we're going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o a module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&lt;Esc&gt;                 Escape out of editing the parent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&lt;right arrow&gt;,        Use the arrow keys to point to the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wn arrow),...      page that you created (it will appear wh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             Hit &lt;Enter&gt; to bring up the new menu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&lt;down arrow&gt;          First change this menu page into a modu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odule name&gt;         Then choose the module name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ules by scrolling up and down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Enter&gt; on the prop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             Leave the command string blank for n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cause your module page to bring up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of services when users select it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             Save the new modu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&lt;F10&gt;                 Exit Menu Tre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ve installed, and assembled your new Add-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 #3 (Security and Accounting) from the Introductory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OD 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can run this software you must ente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ion Code here.  The Activation Code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envelope which contained the original diskett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your license envelope, or the licens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CALL, you will need to call 305-726-3868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ion Code for this software.  Please have your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 ready when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ID  Nod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ode ID which was assigned to your syste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en assigned a Node ID yet, leave this op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KEY  Key required to j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limit conference access to certain user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ase, fill this option in with the name of a key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holding the key named in this option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onference area.  If you want everyone to hav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is op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 #4 (Configuration Options) from the Introductory Men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LOM Display greeting message to users at logon?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is option to YES, each user logging on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reeted with the message you have configured un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MS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MSG Log-on gree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message that you want to be displayed to use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CLNK Broadcast link message?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is option to YES then each time a link occu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(defined below under option LNKMSG) will be broadc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KMSG Link broadc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message that you want to broadcast to all user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SBLK Allow only nodes listed in file to link?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e nodes you have listed in the file LOGILBLK.L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ed from linking into your system.  However,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YES, you can make it so that only those nod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ed to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CDSC Description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brief description of the services offered 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will be available to others on the net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e the NET &lt;ID&gt; command.  This area is limited to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!  If you go above this limit, other systems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ll up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CHN Default channel name 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channel you want all users to go in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first enter the conferen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PMT Custom conference prompt        [0;1;33m:[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you enter here will become the prompt for any us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NADJ Profanity level adjustment factor: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ink uses its own profanity checking system to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can or can't be used.  This option lets you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ity level of the profanity.  If you want to allow prof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l levels, set this value to 0. Otherwise, any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zero decreases the severity level of all profanity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TSK Maximum number of tasks to queue: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ximum number of tasks you want the system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eue.  Each queue uses about 6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KQ Maximum number of packets to queue:    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ximum number of packets you want the sys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queue.  Each queue uses 512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AC Disable serial channel activity?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tend to connect two Major BBS systems via seria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nterLink, you should set this option to YES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channel activity which occurs under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you can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PFX Dialing command prefix: AT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mmand string that will be sent to the mode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elephone number you want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LNM Action list name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ame of the Entertainment Teleconference A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use for InterLink.  If you don't want to allow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nterLink conference, or you don't own th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, then leave this op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DTMP  Template for user@nod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to set up the colors and how the link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ill look in action commands, p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TCHS  Private channel descriptor      (priv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what will be displayed to a user when they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command and it lists a user who is in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Inter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CHS  Public channel descriptor       (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what will be displayed to a user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k was developed as a low cost, easy to use, and superi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 comparison to other linkup software on the market.  Int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ink to any other Major BBS that also has the InterLin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llows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k works similar to IRC (Internet Relay Chat), in the as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ystems run, and share a common teleconference area.  In that r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ystem "talks" with the other when a user requests something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thing to remember is that since many command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each system, if you are linked with 10, 20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 entire link is going to be as slow as the lowest baud rat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s.  For instance, if 8 people link up over the Interne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using 56k leased lines, then the communications will be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someone were to link into one of those systems on a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this will slow down all communications.  Any command tha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all nodes, will wait for a response from the sl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the information to the requester.  It is importan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cerned about speed, to make sure that all systems that link t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igh s peed connections (i.e. 14.4, 28.8, 56k Internet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module, one of the options available to you as a sysop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) Schedule times for automatic dial".  This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nterLink to automatically call out at a specified time, an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system.  You can have up to 9 different pre-configured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'S' you will prompted for the system you want to edit (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the system you want to edit, the following FS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or SPX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tion where you will want to place the phone number, SPX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P address of the system that you want to call.  In the case of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this only applies to Major TCP/IP by Vircom. 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Option is not directly supported with this releas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Galacticomm does not have any options available to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direct support at this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for the lowest channel number you want InterLink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for the highest channel number you want InterLink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ut.  InterLink will start with the High Channel number, and work it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Low Channel number when attempting a dia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dial up to how many ti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times InterLink should retry the system if a lin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after how many minu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minutes you want the link to stay on-lin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to stay on-line forever, you will want to set this option to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Session on what d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'X' below each of the days you want the module to link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o remove a day, simply space out the 'X' or replace it with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Session at what ti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'X' below each hour that you want InterLink to linkup to this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linked.  To remove an hour, simply space out the 'X' or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.'  (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crip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to allow you to specify if you want this Session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when dialing to the other system.  Script file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to a local Slip provider, another BBS, or any other system, d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and get your call to the BBS system that you are trying to lin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section is a complete list of the supported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InterLink.  Each script should be put into your BBSV6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L1.SCR      Script for Ses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L2.SCR      Script for Ses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L3.SCR      Script for Ses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L4.SCR      Script for Ses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L5.SCR      Script for Ses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L6.SCR      Script for Ses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L7.SCR      Script for Ses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L8.SCR      Script for Sess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L9.SCR      Script for Sess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re used to allow your system to dial through multip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allow for low-cost linking to your system. 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allow you to logon another service, and issue command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connect you to the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ipt processor encounters this command, it stops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nd returns control to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[lab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script to continue execution at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pecified label.  Labels can be any alphanumeric text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characters in length.  Each target label must be preceded with a colon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appear in only one place in your script file.  DO NOT us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abel after the GOTO or WAITFOR command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            (correct use of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            (incorrect use of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connects the hos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[#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spend execution of the script for any number of second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 Execution will resume after the specified time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utputs a string of up to 79 characters to the hos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ust be enclosed in quotes.  You can embed the control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Z by preceding them with a caret (^).  To embed a quote ("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ing, preced e it with a backslash (\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 carriage return is sent after the output string.  You must emb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at the end of the string if you want a carriage return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[#seconds] [label] 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far the most useful of all the script commands.  Whe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encounters this command, it will wait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an exact match of the specified string in the output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channel.  If, after the specified time has elapsed, there has be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execution of the script resumes after the specified target lab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or an explanation on the usage of labels).  Otherwise,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with the next command following the WAITFOR com 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nds a message to the Audit Trail on your system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help debug scripts, or to keep track of script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k uses the Action Data file from the Entertainment Tele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the Entertainment Collection.  If this file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ctions will not become active on your system.  Since we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file as the En tertainment Collection uses, there are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hat need to be examined.  If you are running on a Networ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s reside on the network drive, you must make sure that you fl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.DAT file shareable (see your network ad ministrator on how to fla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 If you are running on a stand alone PC, you ne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is loaded in your CONFIG.SYS statement (see your DOS manual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option).  If actions are not available, double check and ma 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ALACT.DAT is present in the directory, and that it can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er or technical support, there are several ways you can rea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ll (305) 726-0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o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01 Pine Island Road,  Suite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arac, Florida 33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AX: (305) 726-3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 can also contact us via E-mail 24 hours a day, 7 days a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our support BBS.  Dial (305) 726-3849 with your mod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 to IP: 199.227.1.182.  Please address all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to the User-ID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ia Internet Email, send messages to "SYSOP@LOGICOM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