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conference is like a conference room where people ga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and exchange information, or to chat socia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channel feature makes it like a vast building of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ms.  There are so many channels, 65535 in fact, that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privacy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conference simply allows several users to converse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over their terminals.  When you type something, a messag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o all the other users in the same teleconference channel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what you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st of this type of teleconference is far less than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ly available video teleconferences, or that of 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ipants from across the country in the same room.  So Worl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conferences can be held more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ractice, Teleconference operates much like a Citizens Band ra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enter Teleconference, you "tune in" to chann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way you get an announcement of all the other users who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hannel.  If you want to confer with one user in particular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group of users, you suggest to them that they switch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hannel, say 22.  While you're on channel 22, you can c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users in with the paging feature.  If you exit the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e back without logging off, you'll be on the sam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conference channels have nothing to do with th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s that you use for your session on the server. 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s are just a method of keeping track of who is talking to wh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eleconference, you get a colon (:)  for a prompt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a message and press ENTER, that message is broadcast to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n the same teleconferenc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some details on the teleconferenc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pressing ENTER tells you who else is on your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, listing their User-I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SPER TO &lt;User-ID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 private message to just one other user.  No one els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will even know this is happening, much less know what you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bbreviate the other party's User-ID if you make sur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letters to clearly refer to only on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&lt;User-ID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horthand form of the whisper command.  No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between the slash and User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to another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your current chann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a directory of the other users in Teleconference, an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"listed", what channels they are using.  An example of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-ID                     ..... CHANNEL ...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y                         ...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dy Fisher                   ...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ley Dietz                  ...  (C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ma                         ...    44       Goss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bao                        ...  (C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d                          ... (Unli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ney                        ... (Unli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wer numbered channels are reserved for the Forums.  Chann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has a topic.  Other Forum channels have Forum topics.  Non-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s show a topic picked by a moderator of the channel, if an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example, Wilma is moderating channel 44 with a top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ossip".  Farley and Bilbao are in the teleconference chat mo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).  Fred and Barney are on some other channel, with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channel number turned off (probably the same channel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be s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events your teleconference channel number from being s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when they scan the teleconference.  Your channel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visible when you're on channel 1 or a Forum channel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enter the Teleconference after logging on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listed" on all channels but channel 1 and the Forum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r teleconference channel number to be seen by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y scan the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&lt;User-ID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broadcast a message to another user who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conference (or not on your channel), requesting their atten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you can't page a user more often than once every two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isable others' ability to page you with PAGE OFF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doesn't get through for any reason, you'll be told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ing the Sysop user when he's not online causes an indica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ole to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-ID can be abbreviated as long as you use enough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ly refer to only one user on the system.  The optional messag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e User-ID, is sent to the recipient's screen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announcement.  A sample page call (as it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ipient's scre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&lt;BEE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ma is paging you from teleconference channel 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events other users from paging you or from request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 (see the CHAT command,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other users can page you again, but no more often than once ever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can receive pages or chat requests as often as people c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Use /P instead of PAGE to use this page command else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 &lt;User-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allows two users to enter chat mode where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e directly with one another.  Each keystroke from on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echoed to both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gin chat mode, both users must consent.  If you're the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command, you are requesting the other user to join you i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The request asks that user to also enter the same CH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t with your User-ID), thereby agreeing to join you i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ATE 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moderating capability, type this command to set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channel and make yourself the moderator.  As the moderat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following privile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Setting the topic f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Squelching (silencing) other users on t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Unsquelching other users on t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Appointing another moderator f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nnels with the lowest channel numbers are reserved for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.  Those channels have fixed Forum topics, and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moderator, you can change the topic by just typing in the MO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with the new topic.  If you type MODERATE with no topi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ddenly no one is the moderator of that channel.  You also gi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rating if you log off, but not if you remain online:  you c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the teleconference, do something else, come back in,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the moderator of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OINT &lt;User-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're the moderator, you can make someone else the moder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ELCH &lt;User-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moderator, you can silence any other user on the teleconfere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elching him.  Then that user can no longer talk on the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either you unsquelch him, or the user logs off and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QUELCH &lt;User-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t a squelched user to speak again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or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akes you out of the teleconference.  If you go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conference, you'll still be on the sam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you type that doesn't fit any of the above formats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message to all other users on the same teleconferenc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