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duce the amount of time you spend online: use QWK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your e-mail and forum messages from the Worldgroup ser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tch, go offline, read and reply to those messages, then go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just long enough to upload your replies in another b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ldgroup Manager in client/server mode handles e-mail 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more efficiently than is possible in terminal mode,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non-Windows users nearly the same online time sav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is a program which runs on the Worldgroup server compu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" option gathers all E-mail messages you haven't read yet, the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ckscan settings you've recorded in Forums to search f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read yet and batches them all into a .QWK packet (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.QW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-mail and forum messages can have files attached to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or not to automatically include such files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.  If you choose not to include them, you can request them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.QWK packet is assembled, the file is downloaded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log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xamine the contents of a .QWK packet, you need a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K-mail reader.  Some of the more popular brands availabl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MR, EZ-Reader, BlueWave, and Freddie.  Shareware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available on many systems.  The Galacticomm Dem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583-7808 has a shareware version of SLMR in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line mail reader also serves as an edito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replies to downloade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se not to automatically download all file attach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manually request that a file be downloaded in your next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riting an e-mail message To: GALQWK.  Set the message's Topic: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QUEST &lt;#&gt;, where &lt;#&gt; is the message number of the messag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finished writing, the reader batches your replie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requests into a .REP packet (a file with the extension .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n go online, go into QWK-mail and select "U" to upload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upload is complete, you can exit QWK-mail and do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ven log off the system.  The uploaded .REP packet is queued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users' .REP packets for processing.  It can take several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packet to be processed.  If you are still onlin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en the server finishes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processed, your replies are sent as if you had written them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you requested will be included in your next .QWK packe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, the .REP file must finish processing before the serv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quests and knows to include them in the next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 THE QWK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server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s e-mail messages and forums messages (via Quickscan setting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yet read either online or via QWK-mail, ask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protocol (ZMODEM, etc.), then downloads the messages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your current message pointers so that your next down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nl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server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a file transfer protocol (ZMODEM, etc.), then uploads the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built by your offline quick mail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set ON, the "D" command above will include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all files attached to new messages. If the forums you s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large files of no interest to you, the OFF setting i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is set OFF, the "D" command abov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attachments in the .QWK packet.  You can manu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rough .REP packets built by your offline quick mail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inters are the way Worldgroup remembers where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read stop and messages you haven't yet read begin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e-mail or forum, which is sent to a Worldgroup serv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in the order it arr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 command resets your current message pointers to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existing messages matching your E-mail P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ums Quicksca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s QWK-mail and returns to the menu above.  Processing of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continues whether you are present or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