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ission is, simply put, destroy the enemy's galaxy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yours.  You do this by entering sector coordinat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etonate your SN-101 Hydroplasmatic Antimatter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.A.D.) bomb.  This bomb is capable of destroying enti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 systems by causing their sun to explode into a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you will be given a chance to hide your stars.  You hav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 to hide (making up your galaxy).  When your galaxy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en your opponent hits all five stars), you've been H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wo grids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         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  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----------.  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| *  .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| .  .  .  *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| .  *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| .  .  .  *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| .  .  .  .  *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'  `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terisks (*) on your grid indicate the locations that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your stars.  The player who completes the hiding of his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gets the first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         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  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----------.  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| *  .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| .  .  .  *  . |  | .  .  .  O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| .  *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| .  .  .  *  . |  | .  X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| .  .  .  .  *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'  `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pponent's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Indicates you guessed this sector and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Indicates you guessed this sector and h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is five stars causing it to go super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         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 4  5    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--------------.  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| *  .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| O  .  .  *  . |  | .  .  .  O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| .  X  .  .  .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| .  .  .  *  . |  | .  X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| .  .  .  .  * |  | .  .  .  .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----------'  `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Indicates your opponent guessed this sector and missed your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Indicates your opponent guessed the correct sector o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stars and destroy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ore is based on the number of games played, number of game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umber of kills you have.  The chart below display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and the worst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====&gt;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T ===&gt;  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