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OI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 is 2089.  Humans have merged with machines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 power of the known universe:  ANDROIDS!  The Androids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ing trim by playing a game in which "prizes" of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t random at various locations within an enclosed play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accumulate as many point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by beating your opponents to the prizes, and by "ramming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s to take their points away.  You may become invisi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avoid pursuit or to ambush your opponents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voltage obstacles litter the playfield, and the border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odenum alloy... points are deducted for colliding with an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p-Three" listings include Total Points and Point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oids! was the first real-time multi-player ANSI-graphic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for use with The Major BBS and is now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ld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layer is represented by a letter (or sometimes a question mar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moves around under that player's control, picking up "priz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presented by digits, question marks, or diamonds), and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m" the letters representing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ver a prize adds that prize's value to your score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ze disappear.  Similarly, when you ram into anothe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subtracted from that player's score and added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uming the other player has any points to give you)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is sometimes teleported to a random new location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ide with a wall or any of the obstacles in the playfield,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-type is "IBM PC or compatible", then "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graphics" are used to display the playfiel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@-signs are used, although they may appear in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has color-displa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entering the game, you're given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'P' to play, 'T' for Top-Three, 'D' for details, or 'X' 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P' is selected, then the screen clears and the playfield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ursor-movement keys generate ANSI output, you can 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round.  This works under standard PC comm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and Telix.  Otherwise, use the diamond-shaped set of keys I, 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, and M:  I means "move up", J is "move left", K is "move righ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 is "move down".  Press the space bar to become invisible. 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t any time to interrup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-Three listings are maintained in two categories:  total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-per-hour.  This is because total points achiev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 high, if a user is willing to stay on long enough.  S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, a top rating in points-per-hour is a better indicator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, whereas total points measures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