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Soft Fre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Soft FreeLine allows you to always keep a li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paying users to get on the system.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ines at intervals you choose from 20 to 30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all lines are in use and if there are DEMO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on that you select by lack of a key, it logs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choose to not check as many lines as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running doors or some special set-u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edit the message the DEMO users see when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logged off. Great for increasing user satisfa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ing users can get on the system, and for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 of non-paying users to get ac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