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-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dewars Enhancement For Serio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95 Nth Deg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dustrial Strength Bulletproof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aimer, Warranty, Legal Stu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you have purchased has been tested extensively and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any non-intentional program unfeatures (bugs) that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ed. If, for any reason, you discover this program misbeha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ll us.  We will correct it as quickly as possible and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th an excellent excuse as to why it is taking us so long to fix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of something really cool that would make this even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ll us.  We will put your idea into this product if, in fact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cool, and provide you with an excellent excuse as to why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so long to get the version complete. Once it is complete thoug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get full recognition for your concept, and if you so desi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be happy to put this atta-boy in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arranty that this product will not destroy your system, howe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will be limited to the amount you paid for this fin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rranty applies to this product in an unmodified state.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if you feel adventurous and decide to start messin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verse engineering it, try to defeat the reg code syste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like that, your warranty is toast. Not only will your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ast but (a) if you defeat the reg code system and start h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ut, you will be beaten to death legally. We will do bad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. (b) if you screw this program up and it starts act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oney, we will not help you. We will let you know what a bone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nd taunt you with name calling. If you do these bad th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revoke your license. That decision is our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gal stuff is pretty simple. The reg code you purchase is goo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(uno, single, 1, not 2 or more) BBS system. You can use this o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system for testing, provided no users have access to tha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s simple as that, only one system that is accessable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gardless of the content, nature or payment basis of users etc.)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g code you have purchased. As for offline stuff, we under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"DMA" system call us, we have a reduced pri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xtra systems. If you violate the legal stuff, we will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ry at you and may at our discretion revoke you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compulsive criminal type, or don't really care abo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and wind up losing your license, you will have to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i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ossessing the uncompressed form of this zipped produc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considered to have agreed to the conditions herein.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ing agreement that will last no less than 5000 years or until the 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es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is this 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Warped is an "enhancement" utility for "Tradewars 2002". Tradewar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most popular games in existence for BBSs. If you don'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on your system, rush out and get it. The door version can be purch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Martech and the MBBS version from High Velocity. Your us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ship you for getting them such a cool game. The reason that T-War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make them even happier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every Tradewars game, there are a handful of "TW junkies"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ks know everything (and I mean EVERYTHING) about Tradewars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arithm tables were involved, these people would memorize the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recite them in their sleep. These are the people who always w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ke the rest of your Tradewars players feel like dolts. They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, they know everything and they can predict solar flares. You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s tend to become disgruntled, depressed and break out in 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-Warped is installed, many of these known quantities (comm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red to by your other players as "unfair advantages") dis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entially T-Warped helps "level the field of play". Where a Tradew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ru used to be able to say "Saturday at 7pm, we will sell 32000 uni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nics and make 3.2 million" 6 days in advance, T-Warped eliminates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al certai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Freebie Demo Stu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part you were looking for if you just unzipped this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ago. The demo aspect of this is to provide you with a glimp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-Warped, and for you real el' cheapos, give you something for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registered version of T-Warped will allow you access to one T-War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(and not even one of the cool ones). You will be able t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wars Sysop module in it's full form. You will be able to flip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hange values. Once you register (unless you're an el' cheapo)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nifty gadgets you've played with will work. This is not a time-b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, you won't suddenly find 30 days later that it doesn't work in de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more. If all you want is the wimpy one little function, and don't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real cool, you're welcome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dering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Warped only costs $ 69.95, and can be ordered from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east of the Mississippi, please order from Crystal Qu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stal Qu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 Line: 703-241-7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cq.cqi.com   (205.252.44.3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703-241-7101 (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PO Box 7411</w:t>
      </w:r>
    </w:p>
    <w:p>
      <w:pPr>
        <w:pStyle w:val="PreformattedText"/>
        <w:bidi w:val="0"/>
        <w:jc w:val="left"/>
        <w:rPr/>
      </w:pPr>
      <w:r>
        <w:rPr/>
        <w:tab/>
        <w:t xml:space="preserve">     Arlington, Va. 22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located in Texas, Nevada, Colorado, please order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-ci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i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irect Line: 713-943-4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:   xsolis.com       (204.214.58.3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  713-943-4049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8495 Gulf Freeway</w:t>
      </w:r>
    </w:p>
    <w:p>
      <w:pPr>
        <w:pStyle w:val="PreformattedText"/>
        <w:bidi w:val="0"/>
        <w:jc w:val="left"/>
        <w:rPr/>
      </w:pPr>
      <w:r>
        <w:rPr/>
        <w:tab/>
        <w:t xml:space="preserve">    Houston, Tx. 77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located in one of these geographic areas, call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bove. We recommend studying your yellow pages to determi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per nano-second charge, and use that as your decid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ing Thi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simple (for us here at Nth, because we thought it up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within this zip need to be copied into your MBBS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one with far too many files in it already). After that, add NTHTWA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menu tree. If you have registered, you will need to ente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n the NTHTWARP section in level 3. That's all.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chnical Note:</w:t>
      </w:r>
    </w:p>
    <w:p>
      <w:pPr>
        <w:pStyle w:val="PreformattedText"/>
        <w:bidi w:val="0"/>
        <w:jc w:val="left"/>
        <w:rPr/>
      </w:pPr>
      <w:r>
        <w:rPr/>
        <w:t>* When your BBS comes up and T-Warped initializes itself, it will look for</w:t>
      </w:r>
    </w:p>
    <w:p>
      <w:pPr>
        <w:pStyle w:val="PreformattedText"/>
        <w:bidi w:val="0"/>
        <w:jc w:val="left"/>
        <w:rPr/>
      </w:pPr>
      <w:r>
        <w:rPr/>
        <w:t>* the configuration file. Since there is no configuration file shipped with</w:t>
      </w:r>
    </w:p>
    <w:p>
      <w:pPr>
        <w:pStyle w:val="PreformattedText"/>
        <w:bidi w:val="0"/>
        <w:jc w:val="left"/>
        <w:rPr/>
      </w:pPr>
      <w:r>
        <w:rPr/>
        <w:t>* it, it will default all options to reasonable values. It will also make</w:t>
      </w:r>
    </w:p>
    <w:p>
      <w:pPr>
        <w:pStyle w:val="PreformattedText"/>
        <w:bidi w:val="0"/>
        <w:jc w:val="left"/>
        <w:rPr/>
      </w:pPr>
      <w:r>
        <w:rPr/>
        <w:t>* sure that the TWSYSOP key that you have specified for Tradewars is the</w:t>
      </w:r>
    </w:p>
    <w:p>
      <w:pPr>
        <w:pStyle w:val="PreformattedText"/>
        <w:bidi w:val="0"/>
        <w:jc w:val="left"/>
        <w:rPr/>
      </w:pPr>
      <w:r>
        <w:rPr/>
        <w:t>* ONLY key it will allow access with. This is the SYSOP key that you had</w:t>
      </w:r>
    </w:p>
    <w:p>
      <w:pPr>
        <w:pStyle w:val="PreformattedText"/>
        <w:bidi w:val="0"/>
        <w:jc w:val="left"/>
        <w:rPr/>
      </w:pPr>
      <w:r>
        <w:rPr/>
        <w:t>* set for use with Tradewars. T-Warped will then quiz the system as to the</w:t>
      </w:r>
    </w:p>
    <w:p>
      <w:pPr>
        <w:pStyle w:val="PreformattedText"/>
        <w:bidi w:val="0"/>
        <w:jc w:val="left"/>
        <w:rPr/>
      </w:pPr>
      <w:r>
        <w:rPr/>
        <w:t>* whereabouts of your Tradewars Datafiles subdirectory. Once all of these</w:t>
      </w:r>
    </w:p>
    <w:p>
      <w:pPr>
        <w:pStyle w:val="PreformattedText"/>
        <w:bidi w:val="0"/>
        <w:jc w:val="left"/>
        <w:rPr/>
      </w:pPr>
      <w:r>
        <w:rPr/>
        <w:t>* values are established, it will immediately save a configuration file.</w:t>
      </w:r>
    </w:p>
    <w:p>
      <w:pPr>
        <w:pStyle w:val="PreformattedText"/>
        <w:bidi w:val="0"/>
        <w:jc w:val="left"/>
        <w:rPr/>
      </w:pPr>
      <w:r>
        <w:rPr/>
        <w:t>* This is done to ensure that configuration information is available. The</w:t>
      </w:r>
    </w:p>
    <w:p>
      <w:pPr>
        <w:pStyle w:val="PreformattedText"/>
        <w:bidi w:val="0"/>
        <w:jc w:val="left"/>
        <w:rPr/>
      </w:pPr>
      <w:r>
        <w:rPr/>
        <w:t>* filenames (configuration etc.) are listed in the Files Section. Also all</w:t>
      </w:r>
    </w:p>
    <w:p>
      <w:pPr>
        <w:pStyle w:val="PreformattedText"/>
        <w:bidi w:val="0"/>
        <w:jc w:val="left"/>
        <w:rPr/>
      </w:pPr>
      <w:r>
        <w:rPr/>
        <w:t>* options are defaulted to an OFF position, so you don't have to worry</w:t>
      </w:r>
    </w:p>
    <w:p>
      <w:pPr>
        <w:pStyle w:val="PreformattedText"/>
        <w:bidi w:val="0"/>
        <w:jc w:val="left"/>
        <w:rPr/>
      </w:pPr>
      <w:r>
        <w:rPr/>
        <w:t xml:space="preserve">* about your tradewars universe suddenly mutating into a digital </w:t>
      </w:r>
    </w:p>
    <w:p>
      <w:pPr>
        <w:pStyle w:val="PreformattedText"/>
        <w:bidi w:val="0"/>
        <w:jc w:val="left"/>
        <w:rPr/>
      </w:pPr>
      <w:r>
        <w:rPr/>
        <w:t>* representation of an old black and white monster movie without your</w:t>
      </w:r>
    </w:p>
    <w:p>
      <w:pPr>
        <w:pStyle w:val="PreformattedText"/>
        <w:bidi w:val="0"/>
        <w:jc w:val="left"/>
        <w:rPr/>
      </w:pPr>
      <w:r>
        <w:rPr/>
        <w:t>*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Option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 screen should be fairly easy to navigate. You will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NSI enabled. If a lot of people don't use ANSI and let us kno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also add a non-ANSI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from option to option use your Left And 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lip a switch (ON/OFF) just press the space bar when the it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value, press the spacebar when the item is highlighte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range will be displayed on the bottom of the screen,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draw the screen press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it and save your new settings press X. When you exit th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T-Warped will do the following. It will check the ranges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settings to ensure they make sense. If there are any wr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, it will list them for you and NOT save the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lso not reset any values in the options screen, so you can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enter the options screen, fix the item(s) and re-exit. Once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erified as "good", a new configuration file will be sav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-Warped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block will explain T-Warped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BILE WORMHOLE - This is a sector that is randomly selected. All war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lead out from it are randomly set to new values (randomiz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going warps). The next day it is restored to it's original valu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sector is randomly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BILE SD - Stardock is relocated on a daily basis to a new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Warped ALWAYS applies the following conditions to Stardocks new sect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tor MUST have at least 4 incoming warps and at least 5 outg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ps. There MUST not be any fighters or planets in the sector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av Haz Debris. Also there cannot be a port there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BILE CLASS -0-'s - These are the 2 Class 0 ports. This will mov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ports around just like MOBILE 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CHNICAL NOTE: When Star Dock and/or the Class 0 ports move, naturally</w:t>
      </w:r>
    </w:p>
    <w:p>
      <w:pPr>
        <w:pStyle w:val="PreformattedText"/>
        <w:bidi w:val="0"/>
        <w:jc w:val="left"/>
        <w:rPr/>
      </w:pPr>
      <w:r>
        <w:rPr/>
        <w:t>* the fed space lanes change as well. There will be no fed spacelane sweeps</w:t>
      </w:r>
    </w:p>
    <w:p>
      <w:pPr>
        <w:pStyle w:val="PreformattedText"/>
        <w:bidi w:val="0"/>
        <w:jc w:val="left"/>
        <w:rPr/>
      </w:pPr>
      <w:r>
        <w:rPr/>
        <w:t>* (illegal fighters, mines, debris etc...) on the "new" space lanes until</w:t>
      </w:r>
    </w:p>
    <w:p>
      <w:pPr>
        <w:pStyle w:val="PreformattedText"/>
        <w:bidi w:val="0"/>
        <w:jc w:val="left"/>
        <w:rPr/>
      </w:pPr>
      <w:r>
        <w:rPr/>
        <w:t>* the next cleanup. If your BBS is acting odd and you are going to do</w:t>
      </w:r>
    </w:p>
    <w:p>
      <w:pPr>
        <w:pStyle w:val="PreformattedText"/>
        <w:bidi w:val="0"/>
        <w:jc w:val="left"/>
        <w:rPr/>
      </w:pPr>
      <w:r>
        <w:rPr/>
        <w:t>* extra cleanups, consider disabling this option when you do these extra</w:t>
      </w:r>
    </w:p>
    <w:p>
      <w:pPr>
        <w:pStyle w:val="PreformattedText"/>
        <w:bidi w:val="0"/>
        <w:jc w:val="left"/>
        <w:rPr/>
      </w:pPr>
      <w:r>
        <w:rPr/>
        <w:t>* cleanups. If this happens to you a few times, let us know and we will</w:t>
      </w:r>
    </w:p>
    <w:p>
      <w:pPr>
        <w:pStyle w:val="PreformattedText"/>
        <w:bidi w:val="0"/>
        <w:jc w:val="left"/>
        <w:rPr/>
      </w:pPr>
      <w:r>
        <w:rPr/>
        <w:t>* see if we can check for these bonus cleanups in T-Warped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NISTS:  This will randomize the number of colonists generated on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REGEN: This will randomize the port restock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AK FAIL: This will randomize the percentage chance of cloak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 MAXIMUM: This will randomize the maximum number of planet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. We recommend to NOT go below 5 for your minimum. This sugg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based on any technical issue, rather if all of your players plan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w up one day, you will be removed from their christmas c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V HAZ: This will randomize the Navigation Hazard (debris) dec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RR SKIT: This randomizes the change of those ferrenghi ships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EN SKIT: This randomizes the chance of alien trundl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WARPS: This will surgically pluck sectors out of your universe and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bout. Again, we recommend not setting this too high. Even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ould be very amusing for you to watch your universe mutate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s feet, they would likely complai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EN RACE: These are Space Pirate fighters and mines that get random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pped about in space. They will never stomp on anyone elses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. Their real purpose we assume is the quick dispatch of eprob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ce helping the big well stocked player spend turns looking 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Groovy Display In the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-Warped runs at cleanup, it will insert a summary page for ever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e. This display is divided into 3 sections. The first part is a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bar graphs. These graphs should display the relative settings in re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r values that you have in the options page. These bar graphs are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ve to the potential minimum and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section displays whether certain items are on or off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have no numeric values, so the status display is limi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 section is the Intergalactic News. Every cleanup, various tid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your Tradewars universe will wind up here. Sometimes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important, quite often it is not. This is more like a tri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chnical Ques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) I am sooooo low on memory, cleanup sometimes doesn't complete,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You can remove the NTHTWARP.EXE reference in the NTHTWARP.MDF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cleanup. Then add this call to NTHTWARP.EXE in your BBSCLEAN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ree up a tad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) Can I do that with other product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Perhaps, but DO contact the vendor first and ask them if it will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) Everything looks good, things are changing, I can tell T-Warp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. But the Log shows no signs of twarped when I enter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T-Warped would then be running prior to Tradewars in the Cleanup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the TWARPED.EXE reference to your BBSCLEAN just as i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question 1). This will ensure that it runs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wars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) I just finished a game. What do I do to reset T-Warped?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s with saved warp lanes and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Don't worry about it, we know when you reset the game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-War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) What if I change the number of sectors in the game when I rebang it?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eed to do anything with T_Warpe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) I already told you! Read my lips, we know you reset the g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Warped will automatically configure itself to the new game and se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data files up to your new settings. You don't need to lif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) If I rebang the universe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[annoyed look] I ALREADY TOLD YOU WE KNOW WHAT YOU DID AND WILL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FOR IT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) I have my game setup to tell players where Stardock is. Now if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e stardock moving feature, will it tell the player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r the old on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It will give them the new location. It will always keep that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) Well do you have any helpful hint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Yep! Put HVSTWFIX in your BBSCLEAN.BAT! It's an excellent way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ame running smoothly. Also, you can try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is to your bbsclea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&gt; chkdsk.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dd chkdsk.ibm as a page keyed for sysops in your menu t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 you can see how well your hard-drive is fairing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drop the board during the day. If there are any cross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bad things, you'll read it in that page prior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ing in a more insidiou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) You guys working on anything els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Well yeah we are, Paintball is about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) Ok, and what els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Other stuff, you'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) Why did you write this doc file like this, it's too fun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We wanted you to read it, and since most 'docs' are about as exc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ading coupons in the Sunday supplemental, we thought we'ld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excitement. I mean, hey, you read this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T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h Degree is a privately held software company dedicated to the 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un-filled industrial strength bullet proof software. We can be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Crystal Quill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upport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upport@cq.cqi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upport@xsol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ales information or ordering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ales@cq.cqi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ales@xsol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please refer to the areas that are exclusively severed by</w:t>
      </w:r>
    </w:p>
    <w:p>
      <w:pPr>
        <w:pStyle w:val="PreformattedText"/>
        <w:bidi w:val="0"/>
        <w:jc w:val="left"/>
        <w:rPr/>
      </w:pPr>
      <w:r>
        <w:rPr/>
        <w:tab/>
        <w:t>Crystal Quill &amp; X-Citing Syste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supporting BBS's are Crystal Quill in Alexandria Virgini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-Citing Systems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v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, Al, Luke, Robin &amp; P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to Luke for putting up the pre-alphas, trusting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said it wouldn't GP out (wiping the sweat off our brow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an fine!) on the liv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