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*-*-***-*-*-***-*-*-***-*-*-***-*-*-***-*-*-***-*-*-***-*-*-***-*-*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G M   T R I C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ike Sny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*-*-***-*-*-***-*-*-***-*-*-***-*-*-***-*-*-***-*-*-***-*-*-***-*-*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Lunatix IGM author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IGM.DOC file and IGM.DOC first. This is intended to impro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some of the tips and tricks that *I* use in writing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, and it will explain more about making your IGM's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more fun for the player! You should first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LunScript. When you do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ip or trick you've figured out about Lun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ring it to my attention to update this fil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ing wyndo@cxo.com. All suggestions are welcome, and I'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lling to help get up-and-coming IGM authors headed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Heh heh he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*-*-***-*-*-***-*-*-***-*-*-***-*-*-***-*-*-***-*-*-***-*-*-***-*-*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AFTER ME: "MCI CODES ARE MY FRIE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INGLE most powerful things in LunScript i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 parsing. Any time you stick in an MCI code, it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hat it represents BEFORE the line is actually checked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ability. For all intents and purpose, the MCI code is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! Don't choke at this, I'll show you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|a, try to escape from |b as quick as 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e MCI codes in the line are |a and |b. |a is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|b is the name of the clinic (such as "Imenz Aine"). Sup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name was Joe Bob and the name of the clinic is Ben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has NO IDEA that there is a |a and a |b in the lin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thing it does is place those two words into the lin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unatix is concerned, the line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 Joe Bob, try to escape from Ben's Place as quick as 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makes this so powerful you ask? Well, because you ha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s you can use (see LUNIGM.DOC). For example, th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1 is |!. This is where the power comes into play.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ored in VAL1 (or VAL2, VAL3, and so on) you can u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line. For simple text, you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 The value of VAL1 is now |! Don't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t some point earlier you had said /VAL1=16 then the line now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. The value of VAL1 is now 16 Don't ya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itself isn't *too* impressive. But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 lines! This is what is REALLY cool. Read this bit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D:15            ;first store a random number from 1 to 15 in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6You are about to enter `$ROOM number |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AD:MYIGM|!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3 lines just replaced more than a PAGE of code in which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ay /IFVAL1=1 /LOAD:MYIGM1.IGM /ENDVAL1.... /IFVAL1=2 /LOADMYIGM2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DVAL1.... /IFVAL1=3 /LOAD:MYIGM3.IGM /ENDVAL1.... and so on up to #1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Lunatix knows, the last line in the example the /LOAD,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CI code at all. It automatically replaces |! with whatever is in V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/RAND:15 line loaded a random value INTO val1. Let'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ND:15 line returned an 11. Now VAL1 is equal to eleven and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OAD:MYIGM11.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??? Are we beginning to see the possibilities here? I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ll the ways this might come in handy. For instace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either a small, medium, or large amount of money to a player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write all the code to say if this then that, if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this then that, you can use an MCI code and do it in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D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ONEY:|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!! Just be careful not to use them incorrectly! A common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CI codes for the simpler purpose of printing text, i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information on a single line. Suppose that you are us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ariables which are STRING1, STRING2, and STRING3 and you ju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key in 3 words. Then you want to print them back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messag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: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PY1T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: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PY1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:Word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Hello, |a. You just typed in the words |N, |O, and |P. Congra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, nothing is wrong with that line. But let's assume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, my name is "Jim Bob Billy Joe" and I typed in the word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e that any /input line can be up to 25 chars) THIS IS MY FIRS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WORD, and THIS IS MY THIRD WORD (a phrase for each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prints these back now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Hello, Jim Bob Billy Joe. You just typed in the words THIS IS MY F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 you don't have nearly enough room for this. Ordinari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kay and the line will just wrap to the next line and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prefer to have multiple lines so it will look better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5Hello, |a. You just typed in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p to you. This is more important though if you use any of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S: line. News line should be limited to a single line, an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lines if necessary, each starting with /NEWS: --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*-*-***-*-*-***-*-*-***-*-*-***-*-*-***-*-*-***-*-*-***-*-*-***-*-*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 YOUR MENUS WELL,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rd in Lunatix is that when you are sitting at a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question mark "?" key to re-display your menu. This isn't tr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like "press enter to continue" and so on -- just the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Your Command: (12345?)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eeping with this, your IGM may have menus too. In fact,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/CHOICE or a /INPUT command, you are indicating that a menu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For this reason, you need to have a /LABEL at the top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is up to you, but you want to make it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't cheat, and it's all logical. Here is an example of a BA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Welcome to some sort of test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D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VAL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is worth LOW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VAL1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is worth MEDIU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FVAL1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is worth HIG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.... What color is the sk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PUT:Sk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MEAS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Yes! the sky is `9BLU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R:|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2No I'm sorry. You are a true idiot. Go aw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ookay. This menu really sucks. Why? Because the /labe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the top of the menu) is up above the code that p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/med/high value for the point value on this question! So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color, I can merely hit ? ? ? again and again until I'm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HIGH points. And that downright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this and make it work CORRECTLY merely move the /RAND:3 up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above the /label. THEN if I were to type ? ? ?, the /R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alled, and I'll only be told that it's worth low/med/high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change. It will remain the same because now it pick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BO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*-*-***-*-*-***-*-*-***-*-*-***-*-*-***-*-*-***-*-*-***-*-*-***-*-*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UNASTHETICS (s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IGM look nice, and it will be more enjoyable. As a star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your text, make ANSI's and use the SW.EXE utility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M format (read about this in IGM.DOC), and pretty it up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you want it to appear nicely in the elevator. Wha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is controlled by line #3 in your .LUN (master control)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LUNIGM.DOC. Exactly what you type is exactly what sh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 (except the elevator assigns its number, you don't have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you rather see show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llway Of Clocks, by Jo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!The `2H`0a`2l`0l`2w`0a`2y `!of ```$CLOCKS!`` `4By: `@Jo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econd line will be full of color and look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in the elevator, whereas the first line is bland, colorl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oesn't yell "play me! try me!" to players as they en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want the "short" description to be eye-catching as wel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FIND inside of the game. You see a list of players currently aw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evel, plus where they are. For instance, Jim Bob is in The Elev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ob is in the Cafeteria, Billy Bob is in `!Kenny's `@Crazy `5Casin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y is in Hallway of Clocks. That could look better. It could be, per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$H`2allway `6of `$C`2locks! which would look better becaus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ws up when other players type FIND is determined by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.IGM (script) files. The first 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GM Script: Hallway of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GM Script: `$H`2allway `6of `$C`2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might look better. REMEMBER that you can onl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haracters for this description, unlike the long one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UN file. In this description, the color codes DO count as charac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above is considered to have a length of 28 which fi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ince most IGMs will have multiple .IGM files,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ight have a different short description if you wi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GM Script: `$H`2allway `6of `$C`2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GM Script: `$T`2ower `6of `$C`2l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 IGM Script: `$C`2hamber `6of `$C`2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So depending upon "which" of your .IGM files was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message could be shown with each script much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s players move from room to room in Lunatix... Your Room, Hall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teria... your IGM can have rooms like this. Make sense? Cool, hu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*-*-***-*-*-***-*-*-***-*-*-***-*-*-***-*-*-***-*-*-***-*-*-***-*-*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WARD OR NOT TO REWARD. WHAT A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'll want to do is write an IGM that is much muc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the player -- one which gives lots of money, items galor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No, I'm not recommending that you do this, just comment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*want*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you won't... Your IGM is yours to write and you *could*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gives a menu: What do you wish to have: money, experience, f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.. and the player chooses and gets it. This would be a nightmar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the point in any other IGM's then be? &lt;sigh&gt; Undoubtedly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something like this. Fortunately, most sysops aren'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IGM if you do this. And you *want* your IGM to be installed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just being too generous isn't necessarily good, such a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are always items, closet fights, or "high" value money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you don't want your IGM to JUST penalize the play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rks? I've found the best balance to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ajority of the time, 1 of three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You get a low amount of money or experienc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You get a low amount of money or experienc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You don't gain or loo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 small part of the time one of these things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You gain a medium or large amount of money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You loose a medium or large amount of money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You get a low amount of clos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VERY small, almost rare amount of time this might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You win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You win a medium or large amount of clos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ance might be in choose something random from "A" above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times, something from "B" about 20% percent of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5% you choose something from "C". It's up to you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trying to keep this balance in my new IGM's. It's fai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d it's a good guideline. You don't HAVE to do this,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but it's definitely a good, fair method for awards.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icked from levels B and C (above) you might use a high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earthquake in the Crazy Bucks Quiz is pretty rare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mount of money. You might use a /RAND:75 and then an /IFVAL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ript or the section of code to give an item. On any given d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layers *will* get rewarded from this, but not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choose to do is up to you, but the best IGM's will b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air, fun, and aren't *too* giving or ta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