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zSoft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allows you to suspend users globally.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required to use the module. You can also edi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to suspend/unsuspend a user, to show who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ed by the module and when they will be unsuspe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help on using the module on-line. To get hel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modul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osus                Displays help on suspen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 un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us                    Displays help on suspend/un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g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spend a user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us &lt;user-id&gt;          Suspends/unsuspends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command is a toggle; if the us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ed, he becomes un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spend a user for a given number of days and h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unsuspended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osus &lt;user-id&gt; #    Suspends &lt;user-id&gt; for #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which he will be automatically unsusp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is valid from 1 to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o is currently suspended by the module a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nsuspended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utosus ?              Shows who is suspended by mod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y will be un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can choose to unsuspend the use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how many days you have a user suspend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your most current use of the command is used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 user suspended for 2 days, and you suspend the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days, then the user will be unsuspended after 7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you will need to use the /sus command to un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r who has been suspended with automatic unsusp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 checks for unsuspensions at BBS start up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cleanup routine, and optionally at interv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in the CNF option CHKUNS. This allows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the midnight cleanup routine and al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ed users back on-line more quickly. It controls h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 checks to see if users need to be unsusp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: Some users may not be suspended if they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key. This will vary depending on what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