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zSoft Log-on No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notifies you when other users log-on and log-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The following globals control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og ?                   Help on log-on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og                     Toggle log-on notice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have log-on and log-off messages that ar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which you can edit. You can edit these message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on [message]           Sets your log-on message to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on                     Clears your log-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off [message]          Sets your log-off message to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off                    Clears your log-off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your current log-on and log-off messages,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may view the messages of others at any time, and dele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choose. 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show &lt;user-id&gt;         Displays &lt;user-id&gt;'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clear &lt;user-id&gt;        Clears &lt;user-id&gt;'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may also fake log-ons and log-offs to other us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do this when you are toggling invisibility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i                      Fake your log-on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ye                     Fake your log-off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will give best results if you use them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visible. Please note that faking your log-on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on-line during the current session to be re-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Sysop may change these, so if they don'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, ask the Sysop what the commands for log-on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. The default is log-on notices is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