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-Out module will allow you to choose another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, through this BBS.  The Sysop will decide which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nect to through Dial-Out, some of which may be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previously connect to.  Once you choose Dial-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ing system, you'll ge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L-OUT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&gt; Dia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&gt; General help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&gt; Information on a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&gt; List sys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&gt; Topi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&gt; Exit from 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-OU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, or "?"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ist sys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go into Dial-Out, you may want to lis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vailable to you.  Each system you have access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ach with a short description and a system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umber is what you will be typing in when prompted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connect to.  Don't worry about rememb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, because all the systems (and their numbers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again when you choose to dial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opi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have the BBS search all the sys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topic.  You will be prompted for a topic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will search all the short descriptions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under that topic.  Each system found with your top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you with its system number and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formation on a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get specific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'll want to do this before you go and dial a syst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.  When you use this option, any additional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while you're using Dial-Out will be displayed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only in place to cover long distance charges, if an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this option, all available systems will be display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select the number of the system you wish to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ia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when you're ready to go ahead and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All available systems will be displayed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system, you may be told that the system is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vailable channel".  This will appear if all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(or serial lines) are currently being used by other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you'll have to wait a minute until one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free.  (You can also hit RETURN to abort the dialing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you're trying to DIAL is busy, you'll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-Out is re-dialing the system.  It may do this several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up.  You can always hit RETURN to abort, and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none of this happens, Dial-Out should beep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 you it connected.  At this point, you're onlin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nline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re online another system, it should be as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it from your terminal program -- this BBS will 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tween you and the other BBS transparently.  Once you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, you will be returned to the main Dial-Out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imply hang up on the other system, you can hit "---"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signs in a row), and then wait 3 or 4 seconds.  Dial-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connect you, and return you to the main Dial-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