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,1994,1995  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loss of profits or other economic damages. 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not warrant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.  In no event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gh Velocity Software be liable for any damages in ex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paid by customer for the product to which any claim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warrants to the customer that the produ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manner satisfactory to the customer.  As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remedy under this refund policy, High Velocity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to the customer the purchase price of any produc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High Velocity Software within the thirty (30)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product has not been damaged by the customer, 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and documentation, together with the original sales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ritten request for said refund, is returned to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one copy of this software into machine-readable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for backup or archival purposes in support of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TRANSFERABLE to any other person or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, written permission of an officer of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 WHOLE OR IN PART,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AUTO VALID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UTO VALIDATOR'S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ING 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UPDAT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FIGURING 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VALID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OFF-LINE CONFIGURATION -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 LEVEL 3 -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 LEVEL 4 -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ON-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1 CONFIGUR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2 NEVER NUMB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3 MONITOR DIAL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IMPORTANT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1 RELOGG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2 VALIDATION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3 AUTO UPD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4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5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OW USERS GE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AILING AND E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UTO VALIDA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DOCUMENT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AUTO VALID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Validator is a time saving tool for the sysop,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's information automatically, and increasing thei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once their information has been verified. 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 also offers a "secure mode" to force users to be ca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y want to use your system, thereby ensuring they a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laim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Validator requires approximately 300 kilo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, the Auto Validator requires about 51 kiloby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Validator is designed to run on version 6.25 and hig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, and run under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TO VALIDATOR'S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tivation code is present, the Auto Validator will ru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, which allows full configuration, but will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s.  The Auto Validator's demo mode has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e manual, or at least familiarize yourself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  It contains valuable information on trouble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, and obtaining software updates down th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which can save you valuab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Auto Validator installation disk into your BB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"A:INSTALL" at your DOS prompt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installation program will begi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install program will try to determine where it sh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t will then bring up a dialog box and ask you to ver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Validator is to be installed.  Make sur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the directory of your actual Major BBS or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install program will then verify that you have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the installation program is done running, return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irectory, if you are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"BBS" at the DOS prompt and add the modu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e the configuration utilities to customize Auto Valid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system.  Make sure the activation code in option AC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e code written on your disk.  If you h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with the activation code, contact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configuration options, see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 are upgrading from version 1.0x of the Auto Validator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ction, titled UPDATING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un your BBS!  Auto Validator should be all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UPDAT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done so already, complete steps 1 - 8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itled NEW INSTALLATION, and return to this sec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tho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ation is complete, run your BBS.  As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, the Auto Validator will run a conversion progra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convert Auto Validator 1.0x files to Auto Validator 2.0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were found the program will ask for your local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program will move on to update its user file with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your system. The amount of time this takes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you have in your system.  If you hav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it may take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formed when the updat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bort this program at any time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area code in the LOCLAREA configuration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ING 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a sysop should take is deciding what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will be available to their clients.  Will the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, mail or email validation?  Will you be willing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numbers?  Will there be different classe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versus phone validation? Determining your valid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will make the physical configuration of the 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s to look over the OFF-LINE CONFIGURATION -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ction of this manual and decide which options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before bringing the BBS back up since thes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B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s to bring the board up and answer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If you did a thorough job of setting 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 up this may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Auto Validator and set up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s covered in the section CONFIGUR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st of area codes and prefixes you want to add to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If you are upgrading from an earlier version of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 many of your earlier configurations will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.  It would be wise to verify all your previou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Never Numbers list is the final step to mak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ese are numbers that should never be dial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and are covered in the section NEVER NUMB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se items in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VALID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five different ways to change a user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he is validated, as well as which hardware option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validation..  Each of these is referred to as a "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access levels you can change for a validat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hange - Move the user to a new class.  This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redit posting if there are credits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 Key - Gives the user a key.  This is a permanent ke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pire af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redits - Give user a set number of credits.  These cred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e PAID 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completely different configuration of thes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idation method. For example, you may want to post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validated users but switch the class of users valid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lidation options listed above, each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has four more hardware configuratio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nnel Setting - This is the lowest channel number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uto Validator should use for calling people ba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validation method only for mail or email valid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nnel Setting - This is the highest channel numb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at the Auto Validator should use for calling peopl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validation method only for mail or email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 - This string is sent to your modem before it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phone number for validation.  For example, if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eds to dial a 9 for an outside line before placing a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add it at the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Suffix - This string is sent after a user's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OFF-LINE CONFIGURATION -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nfiguring the Auto Validator is to use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y to set the dialing option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s contain a list of the CNF options availab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LEVEL 3 -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- Auto Validator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ctivation code for Auto Validator 2.0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t here exactly as it appears on your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ouble or questions, please call High Veloci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at (602)-234-2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KEY - The key needed by users to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key a user needs to have in to request valid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is empty, the Auto Validator will validate anyon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norma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GACES - Key needed to access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needed to enter the configuration menu of the 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e users with this key will not be able to b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.  They will only be able to configure the 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Users with this key will be able to configure and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rs; be sure this key is for 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1-5CLS - New class for method 1-5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Auto Validator to switch users valid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 to another class upon success.  This is the nam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hould be switched to when successfully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1-5KEY - New key for method 1-5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Auto Validator to give a key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via method 1 upon success.  This is the name of the ke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added when successfully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1-5CRED - Number of credits to post method 1-5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umber of credits the Auto Validator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method 1 user when successfully validated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zero disables credit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1-5PAYM - Method of credit payment to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a method 1 validation to post credits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r PAID.  This is for system accoun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1-5PRFX - Dialing prefix for method 1-5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fix used when dialing out to validate a method 1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(when sent to your modem) should cause i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this prefix, Auto Validator sends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aled to your modem.  If you have any special number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aled before the actual phone number, like "9" for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just append it onto the end of the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ATX4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1-5SFFX - Dialing suffix for method 1-5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ffix is transmitted immediately after the MTD1PRF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on the dial string of method 1 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1-5LOW - Low channel for method 1-5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owest channel Auto Validator will use to dial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s.  Auto Validator will scan down from the highe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D1HIGH) looking for an open channel to use.  This will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1-5HIGH - High channel for method 1-5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highest channel Auto Validator will use to dial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s.  If this channel is not free, Auto Validator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the lowest channel (MTD1LOW) until it finds a vaca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TCODE - Validation method if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rect dialing is set all phone validations are of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RCTNMBR in the configuration settings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MTD - Validation method if electronically mail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lectronic mailings will receive this valid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MTD - Validation method if postal mail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tal mailing validations will receive this valid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EMAIL - Max similar email addresses to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users that can have the sam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nd still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HONE - Max similar phones to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users that can have the sam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SORCE - The source class of the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the Auto Validator runs in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in Secure mode, the majority of the Auto Valid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ing features are disabled to facilitate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lass a user must be in to request Secur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eft blank secure mode is effective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DEST - The class a secure mode validation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stination class upon successful Secure valida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 this class logs on via the normal entry points (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), the user will be immediately switched to the clas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RS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logoff, any user in this class will also be switched to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SCRS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PRFX - The secure mode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fix used when dialing out to validate a secur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(when sent to your modem) should cause i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this prefix, Auto Validator sends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aled to your modem.  If you have any special number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aled before the actual phone number, like "9" for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just append it onto the end of the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ATX4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SFFX - The secure mode dialing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ffix is transmitted immediately after the SECRPRF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on the dial string of secure 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LOW - Low channel for secure mod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owest channel Auto Validator will use to dial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s.  Auto Validator will scan down from the highe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CRHIGH) looking for an open channel to use.  This will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HIGH - High channel for secure mod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highest channel Auto Validator will use to dial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s.  If this channel is not free, Auto Validator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the lowest channel (SECRLOW) until it finds a vaca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LEVEL 4 -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T - Update account info upon Auto Validator en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YES it will allow a person to change their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turn to the Auto Validator for validation with the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This will not remove previous validations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of un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NO the users phone number will never chan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LOGN - As users login give a choice of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YES, upon login users that have not been validat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validation key will be offered a choice to ente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NO, users will not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LOB - The global command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command trigger should not match any other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s on your system.  Be sure to change this if necess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goes up or a conflict will occur.  For example: '@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@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MAILFL - The name of the mailing lab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iling labels will be placed in the listed file.  If left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will be logged to the audit trail should a mailing labe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HVSAVM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TNMBR - Have number dialed straight from us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 dialing option will call the user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.  It will ignore never numb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.  The number will be obtained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 The number in the user account must be exactly w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m including area code and a 1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se the validation method listed in the option DRC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FLG - Will your system allow validation codes by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electronic mail validation option.  If set to CANT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will only be shown if the user can not be call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valid phone number.  If set to NEVER the option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 to users.  If set to ALWAYS the user will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hether they have a good phone numb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TYP - Type of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type of email that will be displayed in any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.  This option should be typed as it should appe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EMEAIL - Invalid emai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used to avoid email messages being sent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Put the address of your BBS in the BADEMAIL option an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use that address will be allowed to recieve email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PFX - The electronic mai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 given to all electronic mail messages.  If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prefix for outgoing electronic mail messages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FLAG - Will your system allow validation codes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mail validation option.  If set to CANTCALL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be shown if the user can not be called because of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.  If set to NEVER the option will never be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 If set to ALWAYS the user will always have the opti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a good phone numb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LAREA -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area code.  This MUST be set before the 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.  If not set many errors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- Name of the Auto Validat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Log file for the Auto Validator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all successful and failed validations to the designa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so log the time and date along with the user id. 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nothing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HVSAV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TMPT - Max number of validation attem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ximum number of times a user can request valid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 Validator and fail.  After this many times,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et the user's override (@O) or Devalidate (@D) to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ALLS - Maximum number of validations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rol the number of Auto Validations that are in prog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time by setting this option.  Setting this to zer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y validation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GUSR - Relogin user aft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YES this will log a user in after they have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with this option, if set to YES you will be abso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costs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DRCT - Allow direct dialing for secure mod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a user in secure mode to enter a phon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rom.  This should only be set if you wish to allow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call from an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ON-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you will see as a sysop is the 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nfigure Auto Validation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Configure Never Call Bac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Monitor dial o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Exit 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tions are discussed in detail in the nex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CONFIGUR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will place you in the configuration menu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numbers the Auto Validator will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dd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Edit a Specific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 List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Return to the Auto Validat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need to enter all the area codes that you wish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is will only be your local area code, bu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ial neighboring area codes, or even any area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shes to enter.  If you wish the Auto Validator to dia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just add 'ALL' to your area code list.  If ALL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list, it will be used as the default for any area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licit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ferred your old Auto Validator 1.0 data ove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area codes to be sure all your old data is in the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dit that data by using the '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edit a area code the next menu you will see i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: (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dd a prefix          (C) Clone area cod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Edit a prefix         (L) List all prefixes in this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 Remove this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Set area code dial    (O) Set di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 Set the validation method for this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each area code is a subset of prefixes.  You can se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by using 'L'.  If you wanted to return calls to al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 code you can enter 'ALL' as a prefix when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area code from the data base of configured numb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.  This will remove all references to any prefixes und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one this area code to another area code using 'C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makes a duplicate of all prefixes and their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ea code.  To do this the other area code must not ex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: Recently your area code has changed its area code from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8.  Rather than erasing the 615 area code.  Clone 615 to 50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615.  All prefixes stay unchanged and all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rea code is a long distance area code you may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to dial 1 before the number.  You can change all prefi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ne by typing 'O'.  You may also undo the dial one op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again.  But be warned, this will set this option on every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for the current area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rea codes, you will want to dial the area code itself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one number.  But in some cases (like local pho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want to dial the area code.  You can determine i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ialed with the phone number by entering 'D'.  Be war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is option for every prefix already defin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numbers in this area code have the same validation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it by using the 'V' command.  You will be promo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umber (Between 1 and 5).  If you wish to mix valid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different prefixes wait to set the method until the prefi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dding or editing a prefix you will be sent to the prefix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: (XXX)  Prefix: 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lone this prefix to another    (R) Remove this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Dial the area code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 Dial one before the number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 Validation method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alidation Metho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Change... VALIDATED        Key Change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Added.. 0                Credit type...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Channel.... 1                High Channel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Prefix. ATX4DT           Dialing Suffix.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Return to the area cod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way to configure all the prefixes of an area code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efix then use the clone option to create many mor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stem requirements.  At any time a prefix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efix you can set a dial one and dial area code togg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ill display whether it is on or off.  You can change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D' or 'O' option.  The default for both thes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method of this prefix may be set buy using the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details of the validation method are list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NEVER NUMB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numbers that you will never want to be call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 user's regular phone number who has jus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o many times.  For instance local town fire department o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.  Also you won't want to call your tech support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me trouble users.  All these can be handled by adding a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if you choose option 'N' you will go to t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numb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dd A Never Cal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Delete A Never Cal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 List Never Call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Return to the Auto Validat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umber to the list just use the 'A' option.  The nev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rea code, prefix, and the remaining 4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n any field of the number you may use the word 'AL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ll numbers of that field.  If you entered ALL-ALL-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ould ever be able to be validated.  However, ALL-555-A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yone from dialing a prefix of 555 from any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never number merely use the option 'D'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sh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' option will list out all never numbers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MONITOR DIAL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have problems with the validator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methods for identifying the probleam is to enter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f the Auto Validator.  While in the monito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ctions the client does in the Auto Valid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onitor.  Most problems you will be a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lobal or explaining the problem to the client. 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n excellent method of helping technical support ser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monitor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IMPORTANT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RELOGGIN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option is to relog users on after validation.(RELOGUS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) This will make the initial validation a free call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it easier on new users.  This won't happen onc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alidated, just at the time of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erson keeps the valid key for the Auto Validator and the 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they will effectively be able to be valid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MAXATMPTS allows. This would mean the BBS could always f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ill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VALIDATION A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option is to allow a query when new user's logon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o the Auto Validator (AVATLOGN).  It doesn't force them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just asks if they wish to be auto validated at this tim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nswer yes then they will be placed into auto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 AUTO UPD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a BBS to automatically update the us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(AUTOUPDT) This will change their phone number that is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Validator.  If for some reason you allow your us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more than once this will guarantee they are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 and for trouble shooting we have pu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uto validation log file (LOGFILE).  Its default is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 file name is listed, that file will contain a recor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and successes in the Auto Validator.  The name of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ly or unsuccessfully auto validated will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ate and time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(DRCTNMBR) allows a users phone number to avoid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directly entered as it is listed in the BBS user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them to enter the phone number at the time of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. If you use this option all numbers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method set in DRC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DRCT option will allow a secure user to enter th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validation. So not only do they skip all che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ut are also capable of entering any number need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USERS GE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, validation is exceedingly simple.  When he enters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, the program will examine his phone number and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it based on the way the configuration option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qualifies for a phone call, the Auto Validator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ome instructions and ask him if he is sure that h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call.  When the user responds that he is,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 will wait and call him back in about 30 second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eeds to enter his User-ID and password to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to be email validated, an email message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email address the user enters.  When the us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, it will contain a validation code.  He simply need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Auto Validator and enter the code to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mail validated, a mailing label is written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ing the user's name, address, and a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mailing labels and send them to the users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receive the code and enter it into the Auto Validat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ILING AND E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Validator may place mailing labels in a file or it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a user at any Internet address.  Both mailing and e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s have a validation method(set at EMAILCLS and MAILCL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ailing and emailing are purely optional.  There are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(EMAILFLG &amp; MAILFLG) to ALWAYS, always allow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, NEVER, never allow the option of mailing or CANTCAL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annot not be called because there phone is invali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option will be giv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ags are NEVER so if you wish to allow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ake the changes before bringing up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ing labels will be placed in a file set by the option AVMAILF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et to HVSAVMAL.TXT as a default.  This file will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send a validation cod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lobal function is done by placing a '@' in fron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is character by placing a different one in the AV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configur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on-line help for the global commands, simply type @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ed on as someone with sysop access to the 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isplay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Validator Global 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(user).... Reset user valid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(user).... Resend mail code to users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(user).... Look up the information 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 (user).... Generate a mailing label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(user).... Creates a never number from a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 (user).... Toggles the override bit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(phone)... Does a search for all user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(user).... Searches for all user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 number as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 (user).... Update the specified user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 (validation method) (user).... Forces valid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user. It uses the valid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s the method for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ion.  Example: @V 1 te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?........... Display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lightly more detailed explana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(USER ID) - This will devalidate a specified user. It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a user has attempted validation and remo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ode if one existed. It will not change their cl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idated class this must be don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 (USER ID) - This will redispatch an email valid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 (USER ID) - This will look up a specified user and prin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 for that user that is in the Auto Valid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(USER ID) - Create a mailing label for a specific user. A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generated if the user has previously requested a mail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sed to reprint lost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 (USER ID) - Create a never number of a specific user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se of trouble users. It will not allow phon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umber after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 (USER ID) - Over ride a specific user so that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y are validated or the number of attempt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user to be revalidated as many times as necessa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never numbers or non configur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(PHONE_NUMBER) - This will search for all users wh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hone number. It will list out all use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is only if they are in the Auto Validators data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atabas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 (USER ID) - This will search the Auto Validator's datab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use the same number as the specified user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your BBS' database of user accounts.  The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the two databases if the user has changed hi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ince using the 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 (USER ID) - This will update the phone number of a user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Validator's database so that it matches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BBS account information.  This is generally us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ped his phone number and needs a corrected number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 (VALIDATION METHOD) (USERID) - This function will vali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er to a specific validation code.  This is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so nothing is needed to be done by a user.  Vali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s is all class, key and cred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mode is designed to allow systems to give caller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ir system while still maintaining high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secure mode, when a user calls your system, he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ck by the Auto Validator, which will increase his acc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is complete.  Unlike a normal validation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Validator will switch the user back to his original cla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ll.  This forces the user to be called back every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acces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e mode is treated very much like a validation metho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hone line callback range (SECRLOW &amp; SECRHIGH) it also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aling string additions (SECRPRFX &amp; SECRSF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secure mode to only dial back the user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ir file or have them enter a number direct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aken from the file they will be treated as a nor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face normal configuration settings, such as, whether to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or an area code.  If they can not be called at that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use the direct dia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ut a class in the SECRSORCE the secur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off.  Make sure that the class used for the secu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the key needed to enter the Auto Validator.  If a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proper key, then they cannot enter the Auto Valid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are in the SECRSOR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what happens to a user when he is valida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formation on what modem channels to use for validatio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.  See the section titled VALID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rst three numbers of a phone number, no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code.  For example, in the number (602)234-2207, "234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UTO VALIDAT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should have the following files in your BBS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GSERV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SAV.DLL     --  Executable code for 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.MDF     --  Definitions required by The Major BBS/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.MSG     --  Menus, prompts, configu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CFG.DAT  --  Basic configur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CFG.VIR  --  Virgin basic configur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INT.EXE  --  Update utility (erased after completed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NVR.DAT  --  Never numb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NVR.VIR  --  Virgin never numb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SYS.DOC  --  Sysop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USR.DAT  --  User inform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USR.VIR  --  Virgin user inform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WIN.BIN  --  Utility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for Auto Validator, as well as all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will be handled through High Velocity Software's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Garden, at (602)222-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count on The Rock Garden, if you haven't alread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"/GO SUPPORT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Auto Validator" from the list of products,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and the activation code for Auto Validato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 the activation code for your copy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/Worldgroup.  Once you enter this information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support areas for 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bug fixes and updates, type "/GO HVSTOP" and select "H"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upport areas for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"B" from the Products menu for the Auto Valida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r the discussion of Auto Validator, and to report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type "/GO HVSTOP" and select "F" for the Support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orum is for the discussion of all of our product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is echoed over MajorNet, and ha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L@MAJORBBS.DEV.HVS".  This is where we will post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, as well as answering questions about 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n update, be sure to save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option from HVSAV.MSG somewhere (or keep your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), since the update will not have an activation code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update, simply un-zip it to a blank floppy disk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ubdirectory on your hard drive 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is a small development company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.  We would love to hear any comments,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or suggestions you have to pass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ffice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02)222-3000 - The Rock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2)234-3737 - High spe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Sysop@ROK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@mail.hvs.com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OCUMENT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addendum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