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jor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dit Trail Saver for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 ***   ***   ***   ***   ***   ***   ***   ***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enteed to do one (1) thing ..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... It works great for us here for what it is meant to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EVER cause a GP .. It should never delete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deleted.. It will however keep your Audit Trail i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rows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y Major BBS Sysop knows, keeping a record of your system us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You also know that trying to weed through an Audit Tr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4 months old can be a real pai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udit is a simple little utility that will save your Audit Tra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n a file named for the previous month.... (ie - BBSAUDIT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f January would be saved as BBSAUDIT.JAN which w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leanup on February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only knows it should do it's job on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so you never have to worry about losing data due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BSAUDIT.EXE to your Main System Directory - (normally \BBSV6)..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your Cleanup Batch file to start the program (MRJAUDIT.EX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each month you will have a new saved Audit Tr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JAUDIT is yours for the LOW LOW Price of only $15.00 (Ohio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% Sales Tax)...  To register, send your BBS Serial Number a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do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900 Frederick Pike, Suite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ton, Ohio, 4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by return Mail your Registered Copy of the program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your copy from our BBS (513-276-6020) or bo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JAUDI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and Phone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BBS Phone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Serial Numb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will be good on all future Versions of Major Audit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download the latest copy from 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