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t Of Fun For Pyro's And Regular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5 Nth Deg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Industrial Strength Bulletproof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sclaimer, Warranty, Legal Stu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you have purchased has been tested extensively and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any non-intentional program unfeatures (bugs)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ed. If, for any reason, you discover this program misbeha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correct it as quickly as possible and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th an excellent excuse as to why it is taking us so long to fix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something really cool that would make this even bet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us.  We will put your idea into this product if, in fact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cool, and provide you with an excellent excuse as to why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ing so long to get the version complete. Once it is complete thoug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full recognition for your concept, and if you so desi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be happy to put this atta-boy in th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arranty that this product will not destroy your system, howe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will be limited to the amount you paid for this fine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rranty applies to this product in an unmodified state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if you feel adventurous and decide to start messing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reverse engineering it, try to defeat the reg code syste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like that, your warranty is toast. Not only will your warran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oast but (a) if you defeat the reg code system and start h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ut, you will be beaten to death legally. We will do bad th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. (b) if you screw this program up and it starts acting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ooney, we will not help you. We will let you know what a bone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nd taunt you with name calling. If you do these bad thing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revoke your license. That decision is ours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gal stuff is pretty simple. The reg code you purchase is go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(uno, single, 1, not 2 or more) BBS system. You can use this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 system for testing, provided no users have access to tha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as simple as that, only one system that is accessable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gardless of the content, nature or payment basis of users etc.)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g code you have purchased. As for offline stuff, we underst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using a "DMA" system call us, we have a reduced pric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xtra systems. If you violate the legal stuff, we will b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gry at you and may at our discretion revoke you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 compulsive criminal type, or don't really care abo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ff and wind up losing your license, you will have to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i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ossessing the uncompressed form of this zipped product,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considered to have agreed to the conditions herein. This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ding agreement that will last no less than 5000 years or until the s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des, whichever com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is this 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FireFighter. An addictive game where you battle one of n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famous aspects, fire. The game takes place in a hypothetical ru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 where wildfires have sprung to life. Your job is to put these f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. You will be armed with "Water Bombers", "Fire Breaks" and of cou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ighly unpredictable "Back Fires". The terrain consists of grasslan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ees, houses and lakes. Lakes don't burn (or at least thats what 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ysics profs told us), however everything else is combust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reebie Demo St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unzipped NthFire, you will be able to view the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ee if you like it. Provided you have master access to your syste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use the unregistered version of fire fighter. Only those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system access can play in an unregistered copy of FireFigh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decided how much you love this game ( realizing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nt far too much time playing it, and didn't get all of your pro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evening complete ), you can purchase an activation code. The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embers can become equally ad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dering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eFighter only costs $ 49.95, and can be ordered from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east of the Mississippi, please order from Crystal Qu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ystal Qu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Direct Line: 703-241-71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net:   cq.cqi.com   (205.252.44.3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703-241-7101 (voi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PO Box 7411</w:t>
      </w:r>
    </w:p>
    <w:p>
      <w:pPr>
        <w:pStyle w:val="PreformattedText"/>
        <w:bidi w:val="0"/>
        <w:jc w:val="left"/>
        <w:rPr/>
      </w:pPr>
      <w:r>
        <w:rPr/>
        <w:tab/>
        <w:t xml:space="preserve">     Arlington, Va. 222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located in Arizona, New Mexico, Oklahoma, Utah, Kans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hington please order from High Velocit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Velocity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Direct Line: (602) 200-97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net:   support.hvs.com       (165.247.49.9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    (800) 572-5582 (voice, NOTE: SALES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PO Box 334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eonix, Az. 85067-34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located in one of these geographic areas, call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above. We recommend studying your yellow pages to determin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t per nano-second charge, and use that as your decid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stalling This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 contents of this Zipped file into your bbs system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f course is the directory with about 7 billion files in it alrea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need to set a few thing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ion cod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urchased an activation code, this is where it go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uppercase characters, because they look tidy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an activation code, leave the default REGCODE 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as a MASTER key holder to testdrive fire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vel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of prize distribu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lect prize distribution to occur daily, week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ly. If you select weekly, the prizes will be hande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monday. If you select monthly, then the priz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ed out on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g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onsumption rate for the module can be specifi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you can set a charge per game. Credit Consumption and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game can be used together, or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 of charges applied to prize fun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charge per minute or per game (or a combination of bo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ercentage of credits spent will be added to the priz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centage of prize for winne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ze pool will be divided up the following way whe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s winnings. The pool is split evenly between total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est game catagories. Then what ever percentage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nishing spots will be taken from that half-pool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ze Pool is 100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otal score will use 50 credits for priz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Game will use 50 credits for pr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1st place to win 50%, then first plac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gories will win 25 credits (50% of that catagories prize p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et 2nd place to win 25%, then second place in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gories will win 12 credits (25% of that catagories prize po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e Te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h Degree is a privately held software company dedicated to the cre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fun-filled industrial strength bullet proof software. We can be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Crystal Quill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upport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upport@cq.cqi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upport@xsol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ales information or ordering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ales@cq.cqi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sales@xsol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te: please refer to the areas that are exclusively served by</w:t>
      </w:r>
    </w:p>
    <w:p>
      <w:pPr>
        <w:pStyle w:val="PreformattedText"/>
        <w:bidi w:val="0"/>
        <w:jc w:val="left"/>
        <w:rPr/>
      </w:pPr>
      <w:r>
        <w:rPr/>
        <w:tab/>
        <w:t>Crystal Quill &amp; X-Citing System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supporting BBS's are Crystal Quill in Alexandria Virgini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-Citing Systems in Houston. Testing is also performed at Ad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v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y, Al, Luke, Robin, Pam &amp; Je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 Conducted on the following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Quill - cq.cqi.com  -or-  (703) 241-7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ult Fantasy - adf.com     -or-  (703) 352-05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thanks to Alan at CQ for faithfully putting those betas up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unding them into submiss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