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athroom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soft Development group is a new third part developer for the Major BB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.  Our goal is to develop entertainment modules that is hopefully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I do this by testing it on my own BBS for whatever time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is. I know that there's no possible way to develop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100% bug free but I'm going to tr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thank Beorne "Vampire" Mace for the help in init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ish to thank the users of my BBS, Golden Palace BBS in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. for they're help in beta testing this module and for thei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ser interface during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ife Colleen and daughter Sarah for putting up with me while I too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m to write it and giving me encouragement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on to the program itself.  The module is a variation of The Graffiti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 a lot of BBS's around the country, single line and multi-line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difference is the multiple rooms.  When I came up with the concep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, "Since people write messages on walls, don't they also writ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lls found in bathrooms?".  This is where the name "Bathroom 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and the concept took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signing I took into account that the option should be ther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all users, female and male alike but in seperate room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has the option of allowing all bathrooms open to all sex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en to go into men's room and ladies to go in ladie's room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to allow all genders in all rooms however, a female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's room when a male enters is promptly kicked out and a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nline that this took place.  The reverse also happens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t in to allow for some fun to accure with the module and hopefu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ed at in this way.  The unisex room was put in originaly to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es to write messages if the rooms were only allowed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gender.  The settings as far as this is concerned will b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will depend on the feedback from his users.  Some users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take the normality of society to the BBS worl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hould have recieved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TAL.MDF - This module'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TAL.DLL - The runtime modu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TAL.MSG - The CNF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TAL.VIR - The virgin data file for Bathro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SYS.DOC - This file, the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TAL.RLN - This module's release notes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for update and bug fix informatio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.1ST   - This is special 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of version 2.1. You should have read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nstall, copy wdgbstal.mdf, wdgbstal.dll, wdgbstal.msg, and all 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.VIR files must be in the same directory a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 order for the cleanup routine and "Clean st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Scrub Stalls" options availiabl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oot directory o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cd \bbsv6 (or wherever you run your BBS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"A:wdgbstal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"A:wdgbsta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"A:wdgbsta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"A:wdgbstal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ould be b: depending on where you are copying the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before 2.0, the file "wdgbstal.txt", which hel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information was created when the BBS first starts up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when version 2.0 of bathroom stal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ways to reset the module.  You can either copy all the wdgbs*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dgbs*.dat at the dos prompt or use the "s" comman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module itself while online.  To reset online the modu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s it actually deletes the ".DAT" files and copies the ".VIR"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n't allow you to clean up if thier occupied, kinda like the real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from the main bbs directory type "A:install" or "B: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disk or drive path you unzipped the "WDGBSTAL.ZI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install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NF (F3) Security a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CTCOD: This is the activation code for this module.  Enter i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to you by Wildsoft or an author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KEY:    This is the key that your users are required to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:   This is the key required to use the "clean stalls"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s the message file by erasing it and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JA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CNF (F4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SGNUM:  This is the number of newest messages you wish the modu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 room when it does it's nightly cleanup.  Thi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rom getting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er limit is 1, upper limi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MSTL:  The total number of Stalls you want in men's room up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FSTL:  The total number of Stalls you want in Women's room up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USTL:  The total number of Stalls you want in Unisex room up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TH:    This gives you the option of allowing the messages to be an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not.  When set to "NO", normal users will not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. This does not effect the display seen by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SYSOP" flag.  Sysops will always see the auth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at if any violations of board rules (mainly about profa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violated they will know who to repri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PEN:  This option set to "YES" wllows males to enter ladie's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dies to enter men's room.  This option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sex room which is always open to both sexs. This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ES automatically enables the PERV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crub Stalls - This command entered as shown will complete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throom Stall data files and copy the VIR mak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If you get the message "Stalls not empty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at effect it means that somebody is using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y it again after the user exits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ean Stalls - This command invokes the message deleting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ysop to "Delete" unwanted messages.  When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 it is tagged for deletion and will no longer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rs reading messages. The message will be fu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data file during cleanup. When the comman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get a menu allowing you to choose which 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 you choose to work with. Then you will get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ing of the availiable messages in that room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 by number that you wish to delete or edi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lef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is module erases all messages during nightl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rrect activation c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take care of the installation and setup of this modu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tself should be quite easy. All you do is follow the menu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.  When entering a message, the module will give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osing which color you want it written in and will also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save it after it'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un Cheersoft's colorizer that has high ansii capability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All you do is enter the message the same way as you woul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"\1How are you?" would display the message "How are you?" in 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210-688-9325   Let the phone ring at least 6 times so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hine will pick up if I'm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210-688-9331   Create a new account and leave E-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will then be upgraded to full support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y BBS and can then leave me E-Mail describ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blems or suggestions you may have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wnload any future products and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vailiable in the BBSV62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mage@g-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2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ner R. Wild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185 Mesquit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Antonio, Tx. 78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MUST be in U. 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Werner R. Wild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order for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orrect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ce Phone number so I can call you with th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when i receive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