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Computel Present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Th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orbidde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Land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Book I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he City of Falch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orbidden Lands. You will find the Lands very simil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quite different from, other RPG's. All players begin their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ds as raceless beings with no statistics. You must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 at the north end of town, across from the Fighters Guild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. Once this is done, make your way to the small house one north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of the main Gate. Enter and have the Master of Statistics se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. Once you are satisfied with them, go to the Guild of your cho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 membership. There are minimum standards set for membersh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d, so please read the Help files carefully before choosing you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r alignment will remain Lawful unless you begin a life of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illing other players gets you an alignment change VERY quickly indeed.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come a Thief, which automatically turns you Neutral. Note: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bjects, potions, etc within the game that can have an effec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, both good and bad, so caution is advised. Please use the Help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questions about the game. And now...on to ba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dge of the Desert of Forever, shining like a jewel in th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s, stands the City of Falchon. Mysterious and deadly to the unwar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ories told of its hidden riches, lying forever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ranean crypts and labyrinthine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eople who dwell in the City much is said but littl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of and solemn, yet ready to lend aid and wisdom to visiting adven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mysterious as the City itself. It is said they possess p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beyond the reach of mere mortals. Some believe the City to b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ing ground and that those who penetrate its depths and obtain gl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rom the caverns below will pass into the Land of the God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added to the ranks of the Immortals. This then is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dertaken. To go forth and do battle with the evil tha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. To wrest from its grasp treasures and objects of pow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own skills and prowess. To survive and perhaps on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at greatest of all rewards...godhood itself. Onward...to bat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of caution: Outside of the city limits lies an endless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d, rock and bleached bones. While tales speak of forgotten ru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treasures, those foolish enough to venture beyond the City gates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own risk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us, Keeper of the Fl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: The Elf is naturally agile and his skill stats reflect thi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rt and a good spellcaster as well. He is tall and slender with b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, blue eyes and a proud bearing. The Elf is also more immune to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than most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8 Dex:12 Int:14 Wis: 6 Cha:10 Con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warves: The Dwarves are called the Rock Tribe, because of their lo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 and mountains. Dwarves are also a race of natural Fighters. Sm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, they are the strongest of all the races. Dwarves prefe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axe or two-handed sword as their low dexterity makes shie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. Although most Dwarves are Fighters, there are Magic-user and Cl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14 Dex: 7 Int: 6 Wis: 8 Cha: 8 Con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omes: Gnomes are a race of small humanoids known for two main trai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xterity and their curiousity. Thus Gnomes are wonderful adven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re always curious about what lies around the next corn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arely find a Gnome Fighter, but there are a few Gnome Magic-u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. With their great agility though, Gnome excel as Thieves and Mo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 delight in slipping a sly hand into someones purse and making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gold coins. And with their quickness, they are often letha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stabbing thei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6 Dex:14 Int:10 Wis: 9 Cha:12 Con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mans: Humans make up the vast majority of adventurers to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ering through the Forbidden Lands. While their statistic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, there are many examples of great Human Fighters, Thieves, etc.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have an edge over the other races is as Clerics. Human Wisdom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igh and the gods often extend aid to Humans that would not b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, older races. Thus, most Paladins are of Human descent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and shrines are tended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9 Dex: 9 Int: 8 Wis:14 Cha: 8 Con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f-orcs: Half-orcs are a rare blend of human and orc, and are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from pure humans. They have normal stats except for a slightly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 and strength than humans. Half-orcs are usually homely, s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sma can suffer a bit from their unattractive features. In battl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quite formidible with a tendency to go berserk, flailing around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ury, often to the sorrow of companions, as a berserker finds i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friends from 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10 Dex:10 Int: 8 Wis: 9 Cha: 8 Con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flings: Halflings are the same size as gnomes and share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haracteristics, but they look like miniature humans. Blessed, or cu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satiable curiousity, halflings are usually in the thick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by virtue of this dubious trait. Halflings make great thieves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poor spellcasters or fighters. Quick and bright, they are attra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objects, making them very unpopular in jewelry stores and china sh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7 Dex:13 Int: 9 Wis: 8 Cha:14 Con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s: (sub-class Paladin): The Fighter is a basic warrior.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weapons and armor (except Monks weapons), the Fighte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face to face and receives direct experience for doing so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hter successfully defeats an opponent, his skills increase. All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ood Fighters. Fighters cannot throw magic spells but ar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eapons, armor and devices. At 10th level, a Lawful Fighter may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Paladin. These spiritual fighters against evil are able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lls which aid them in their never-ending battle against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hter who wishes to obtain Paladin status must quest beyond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and seek out the Master of the Flame, who will grant the Figh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for a suitable donation of course, and will place the 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on the Fighter's brow. A Paladin who turns against the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nd chooses the Dark, may lose his Light-given powers and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minimum strength of 14 to join the Fighter's Guild.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any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k: The Monk is a master of exotic weapons and bare-hande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Unable to cast spells, a Monk makes up for it by being a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ly killer. While able to use specialized weapons, a Monk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 art of fighting with only his hands and feet. Each Mo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is own weapon, to the exclusion of all others. It is not unus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Monk who cannot handle a sword very well and yet is a Mas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kan. Since stealth and cunning are necessary to Monks, they cannot 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leather armor. You must have a minimum dexterity of 14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k's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: The Thief is a very lonely fellow. Shunned by othe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him (for good reasons), he must skulk along the edges of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by his wits and nimble fingers. A Thief has the ability to h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from which he can pick the pockets of passing adventu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Thieves may wear any armor except plate and use a small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ieves wearing leather or cloth armor can hide in shadows.)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weapons except for two-handed or Monks weapons. Thieve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chance of surprising their opponenets and getting in the first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. You must have a minimum dexterity of 12 and a minimum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 to join the Thieve's Guild. Thieves will not be of Lawfu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: The Cleric is a holy man who has dedicated his life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 and draws his power directly from this deity. Since g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ible (sometimes they aren't home when you call!), Cleric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ght with mundane weapons. Clerics never use an edged weap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being a sacred fluid to be shed only in sacrifice. Cleric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lass (Paladins are a sub-class) who can cast healing on themsel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They have a small supply of offensive spells, but prefer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ponents in hand to hand combat. A cleric's primary stat is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minimum wisdom of 14 to join the Cleric's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-users: A Magic-user uses incantations and magical reagents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lls. Because spell casting uses life force amd weakens the c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gic-user will only wear cloth armor and use a dagger or staff in ba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mor and shields are too much of a burden. Magic-users cas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spells and receive experience for each spell successfully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killing opponents. Although the weakest class phys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Magic-user can be the most powerful of all the classes.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ach that high level. You need a minimum intelligence of 14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-user's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al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fu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Lawful Good: The Lawful Good believe in order and goodness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Truth and beauty are of main importance and attempting to b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to this belief through good works and deeds is param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lass and of course the Lords of Light are the only Lawfu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in the world of the Forbidden Lands. Paladins start off as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when they are raised into the ranks of the Paladins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Good. It is very hard not to stray off this path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lass has so f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Lawful: A Lawful character aids others regardless of race,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(except for Chaotic). A Lawful Cleric will always attempt to h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asks it of him, while a Lawful Fighter will be unceasing in hi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vil. A player of Lawful alignment will never attack a Law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character unless attacked first. Any player who attack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without provocation, will change their alignment to Cha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ir game for all Lawful and Neutr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Neutral: Most Thieves are of Neutral alignment.A Neutral character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inks of himself first and others last. While not actively Evi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bove stealing from others or ignoring cries for help if it suit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Neutrals are also subject to a change of alignment if they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ful or Neutral characters without cause. A Cleric will rarely be Neu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one of the gods are. Neutrals may adventure with either Lawfu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characters, but will never be fully trusted b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haotic: Chaotic characters actively seek to destroy all that is go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often laying in wait for a Lawful character and attack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Any character who has attacked others, either Lawful or Neutr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just cause may find themselves changed to Chaotic alignment. Chaotic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with Neutrals, but that is rare. Chaotic characters are not wel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and, if discovered, may find themselves pursued by the l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s are relatively safe in the countryside or the dunge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ignments are in equal peril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haotic Evil: The Dark Gods are of Chaotic Evil alignment, as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who have switched allegiance from the Light. Almost all mon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 and the countryside are Chaotic Evil as well. They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lignments including Chaotics with equal hostility. Chaotic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only itself, but is not above lending aid to others for its ow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pells available p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not all players know al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 Spells:                   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vel: Cure Light Wounds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Light Wound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evel: Spiritual Hammer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evel: Protection from Evil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n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evel: Cure Serious Wound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Serious Wound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level: Cure Disease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el Undead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level: Poison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l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level: Recall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ation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level: Flame Strike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 level:Wind of the Gods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vel: Magic Missil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stic Cloud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evel: Shield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eep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evel: Fireball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evel: Invisibility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r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level: Lightning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Door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level: Summon Aid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ort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level: Icestorm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e of Power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level: Death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 level:Meteor Shower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vel: Cure Serious Wound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ngth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level: Light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all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 level:Summon Steed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