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Computel Presents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Th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orbidde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Land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Book II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Vale of Grimy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ar off place, a world beyond this time and dimension, is a pla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rbidden Lands. This world is huge, many times the size of 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the art of magic was never lost, as on our own world, and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walk the land. The elder races still exist here. Dwarves,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s and more live side by side with hum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sters too dwell here. From the smallest orc to the largest of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s, creatures out of our own legends abound. Technology w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the Lands. Indeed, there have been attempts to buil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, such as the block and tackle, to aid in heavy labor. Bu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 fail. It is said that the gods will not allow these adv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, having seen how such things have laid many other worlds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not, it is a fact of life that the gods of the Forbidden Lands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ole in its day to day existence. They frequently manife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ollowers, giving aid to those clerics that give them fealty.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entury ago was the last great war of the gods, when good fough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ndstill, but could not overcome it. Now there is an uneas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ods. Alian the Good and Xyntrix, called Blackheart, agre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llowers fight for them, rather than risk tearing the world a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ly conflict. Thus, clerics wander cautiously across the Lands, ever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s by the followers of anothe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-users too have come to blows recently. Those of lawful goo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recently of the death of Verituge, Archmage of Resla. There was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of magic-users to Resla, for it had been rumored that Veritu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iscovered the lost Rune of Transmigration, the key to immor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y arrived at the Archmage's palace, it lay in ruin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the Black Wizards, a group of chaotic evil magic-us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Verituge his entire life. In life, they had never been abl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rds that protected his palace. But once dead, the wards had fal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ransacked Verituge's home. Whether they found the Rune or n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But the fact that these evil men had desecrated the pa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ge sent the white mages into a fury. They have vowed to see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zards and destroy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rumor that some fighters have been trying to learn the us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clerical prayer. Clerics and magic-users alike at first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mor with derision, but lately have begun to express outr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encroachment on their powers. A fighter called Chanivo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a magic-user, Actyst of Vantator Isle and won, something unhear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ago. Fighters who study the magical arts had best travel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e of Grimyre is a legend even in the Forbidden Lands. Ancie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ing, it is said to hold secrets and treasures beyond your wildest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journey to the Vale, and live to return, tell of a great valley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ce of the world, where strange creatures dwell, and strang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ut their lives. They tell of towns and villages built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-riddled warrens, safe behind magical wards. And they speak of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d; gold, magical potions and weapons and more. But those wh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 are marked by their deed. They have lived through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eamed of by mere mortals and seem to have a radiance all their ow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are they returned from the Vale than they are off again. Ordina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interest for them. Instead, adventure and deeds of valo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your journey to the Vale be as rewarding. 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r north of the Forbidden Lands there exists an immens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extending across the world for thousands of leagues.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there is a great valley known as the Vale of Grimyre. Grimy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end in the Lands; spoken of as a place where both gods and demons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cient secrets are stored and riches beyond belief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brave enough to journey to the Vale and search for them.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y soul has gone forth to quest for the Vale, but few indeed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of their success or failure. Grimyre is a microcosm of the L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ls surrounding the valley the temperature is frigid and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ered with ice and snow. As a traveller journeys toward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, the temperature rises and plants begin to appear. The lower a pers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er the air becomes until, at the center of the Vale, the cl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bearably hot and lava pools, geysers, and mudholes threa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ry. There are several settlements situated somewhere within the Va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other mysterious structures about which much is specul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known. It is rumored that one of these building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a vast underground kingdom, but this is only a r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: The Elf is naturally agile and his stats reflect this. He is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pellcaster as well. He is tall and slender with blonde hair,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oud bearing. The Elf is also more immune to hostile spells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8 Dex:12 Int:14 Wis: 6 Con: 7 Cha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ves: The Dwarves are called the Rock Tribe, because of their lo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and mountains. Dwarves are also a race of natural Fighters.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they are the strongest of all the races. Dwarves pref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axe or two-handed sword as their lower dexterity makes shie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Although most Dwarves are Fighters, there is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Cler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14 Dex: 7 Int: 6 Wis: 8 Con:14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s: Gnomes are a race of small humanoids known for two main trai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xterity and their curiousity. Thus Gnomes are wonderful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always curious about what lies around the next corn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arely find a Gnome Fighter, but there are a few Gnome Magic-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. With their great agility though, Gnomes excel both as Ninja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6 Dex:14 Int:10 Wis: 9 Con: 6 Cha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: Humans make up the vast majority of adventurers to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ing through the Forbidden Lands. While their statistics are ave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examples of great Human Fighters, Ninjae, etc. Where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dge over the other races is as Clerics. Human Wisdom tends to b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ods often extend aid to Humans that would not be given to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races. Thus most temples and shrines are tende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9 Dex: 9 Int: 8 Wis:14 Con: 9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orcs: Half-orcs are a rare blend of human and orc, and ar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from pure humans. They have normal stats except for a slight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and strength than humans. Half-orcs are usually homely, s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sma can suffer a bit from their unattractive features. In battl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quite formidible with a tendency to go berserk, flailing aroun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ury, often to the sorrow of companions, as a berserker finds i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friends from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10 Dex:10 Int: 8 Wis: 9 Con:12 Cha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: Half-elves are the result of a union between a human and an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half-elf is not as long-lived as his elvish relatives (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 average), he does share a natural talent for magic use. Half-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agile as elves, but not as strong as humans. Physically, a half-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lightly pointed ears and slanted eyes, usually blue or blue-g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They are slim of build and slightly taller than the averag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7 Dex:13 Int: 9 Wis: 8 Con: 6 Cha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: The Fighter is a basic warrior. Able to use all weapons and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battles monsters face to face and receives direct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All races can be good fighters. Fighters cannot throw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able to use magical weapons, armor and devices. You nee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tr to become a fighter. A Fighter with a beginning strength of 1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Str point. Every five levels, another Str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long with an extra Dex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: The ninja is a master of bare-handed fighting techniques.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pells or use any weapons except for different gloves and a certain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nja makes up for it by being a swift and deadly killer. They cannot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leather armor. The appeal of a ninja over other classe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ver unarmed and do not need to go searching for weapons and arm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nja is the only class that can use the "equip" command. Also, Ninja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open chests without setting off traps, everytime. Please se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more details. You need a minimum 14 Dex to become a ninja. A Ni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eginning Dex of 18 will receive a bonus Dex point. Every five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x point will be awarded along with an extra St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s: The Cleric is a holy man who has dedicated his life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 and draws his power directly from this deity. Since g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ible (sometimes they aren't home when you call!), cleric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ht with mundane weapons. Clerics never use an edged weap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being a sacred fluid to be shed only in sacrifice. Cleric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o can cast healing on themselves or others. They have a small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spells, but prefer to meet their opponents in hand to hand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 also have the ability to TURN undead, depending on their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undead creature. On first becoming a cleric, a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diety based on his alignment, and will have to follow the ten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ety during his career. You need a minimum 14 Wis to become a 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levels, you will receive a bonus point of Str and 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-users: A Magic-user uses incantations to cast their spell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asting uses life force amd weakens the caster, a Magic-us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cloth armor and use a dagger or staff in battle, as armor and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of a burden. Magic-users cast mostly offensive spells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each spell successfully thrown as well as for kill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eakest class physically, a high level Magic-user can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of all the classes. The trick is to reach that high level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becomes a magic-user, he/she will be given a familiar appropri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. If the familiar is killed during combat, the play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other before being able to use their magic again. You nee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nt to become a magic-user. Every five levels, you will receive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tr and 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: The Assassin is a killer for hire. They are fair fighter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but their "talents" really shine against other adventurer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will hit for double damage almost every time when attack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. And, those with an 18 Dex will have a small chance of dea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thblow" with one strike. An Assassin may use any weapon except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never wear anything buy clothmail armor. Because dexterity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Assassins, only gnomes qualify for this class. An Assass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ginning Dex of 18 will receive a bonus Dex point. Every five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x point will be awarded along with an extra Str point. Assas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rustworthy and should be adventured with carefully! Needless to sa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will always be chaotic-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al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fu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fu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Lawfuls: Lawfuls believe in law and order above all else. Strict ad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les is their fundemental belief. Order must be followed by al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als in life. Lawfuls are disciplined at all times, in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Neutrals: Neutrals are balanced in their view of life. Each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ion, rather than too much of one and too little of another. Neut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derstand both lawfuls and chaotics and use tenets borrowed from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haotics: Chaotics follow no set course in their lives. Order and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olish notions. Any course that will bring a chaotic character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als is the one th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ood: Good characters are those who show concern for other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y are willing to aid their fellows in combat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ble and valuable a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vil: Evil characters are usually self-centered and motivated to ge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they can, even if it is over the body of a companion. While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o is lawful or neutral can be trusted, to a point, chaotic 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ngerous and untrustworthy and should be avoided at all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pells available 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:                   SP's | Magic-user Spells:              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---- | ------------------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vel: Cure Light Wounds       1  | 1st level: Magic Missil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Light Wounds      1  |            Mystic Clou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evel: Spiritual Hammer        2  | 3rd level: Shield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                  2  |            Sleep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evel: Protection from Evil    3  | 5th level: Fireball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n                    3  |            Knock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level: Cure Serious Wounds     4  | 7th level: Invisibility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erious Wounds    4  |            Fear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h level: Cure Disease            5  | 9th level: Lightning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ne to Flesh          5  |            Create Door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level:Disease                 6  | 11th level:Summon Djin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                    6  |            Teleport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level:Recall                  7  | 13th level:Icestorm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ation             7  |            Globe of Power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th level:Flame Strike           10  | 15th level:Death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edead              10  |            Meteor Shower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