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Computel Present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Th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orbidd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Land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Book III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The Islands of Daw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ar off place, a world beyond this time and dimension, is a pla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rbidden Lands. This world is huge, many times the size of 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the art of magic was never lost, as on our own world, and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walk the land. The elder races still exist here. Dwarves,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mes and more live side by side with hum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wiched between the two great northern and southern conti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t of Blue Mists connects the Darkling Sea to the west and the S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us to the east. This stretch of water is busy carrying comme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s between the two land masses and among the many small isl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he seas. Not all seafarers follow an honest trade though. The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home to pirates and brigands of all types, who live off the sp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victims. Best known of these is the pirate king Denholm H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 has been a thorn in the side of the kingdoms of the coa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. He does however follow his own strange code of honor. No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rrenders is sunk or its crew murdered out of hand. Instead, thei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ken and the crewmen are let off on the nearest beach. And wo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booters who think to prowl Hart's domain. They are dealt with summari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up as sacrifices to the dark gods of the 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ast of the Strait of Blue Mists lies a group of island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s of Dawn. These small islands are clustered in an almost star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, perhaps giving rise to their name. All but the central isl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deadly reefs and treacherous currents; therefore visi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on the middle isle only. A town has been built on this islan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ual amenitys to weary travellers. Recently, an ambitious plan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ction, when the town undertook to build a bridge to the clos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s, the northern Island of Luna. This was constructed more as an 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y adventurers who have been flocking to the isles lately than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ownspeople, most of whom are ex-adventurers who have 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y and safer jobs of trade and commerce. The town council charges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oss the bridge and is said to be doing a brisk business. Many trave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mble about this, but are told politely that they need not cross th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nwilling to pay the toll. The resident wizard on duty at the tollb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lawful behavior in those who would try to force their way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town council has discussed adding more bridges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lands, since the revenues raised from the first bridge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. Whether this will occur or not is still being deb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ason for adventurers to get to the Island of Luna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 is the fact that there are said to be great treasures there,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ast residents of the islands. The rumors of treasure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not for Evan Wolfson, a warrior from the far north, who was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 on Luna several years ago. Searching the island, he was set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monsters who had taken up residence there. Being a war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skill and valor, Evan defeated his foes and found many to b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pieces of valuable artifacts, as well as gems and quantities of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son spent several weeks on the island until a signal fire at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a passing ship. He launched a raft made of driftwood and ba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rrents to the ship. Once aboard, he unwrapped heaps of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coins, strings of pearls and gems and many other valuables. Unfort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son had boarded the pirate ship Ravage and the crew promptly cut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stole his wealth for themselves. Seamen though are not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keep secrets and soon every waterfront tavern was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les of the riches to be had on the Islands of Dawn. And so, to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are a magnet for adventurers of all types and those who would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rors that still prowl the sands of these wind-racked shore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tune, if skilled and brave enough to survive. One last rumo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king Denholm Hart heard of the treachery of the crew of the R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he hunted them down and destroyed them to the last ma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and sent the remnants of Wolfson's treasure north to his family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o admire br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hapter of the Forbidden Lands, a player's skills have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mportant to both his survival and the rate in which he adva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level of a player will now only be of major importance for hit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ina, strength, and dexterity adds and some small added damage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kills by which a player's performance will be measu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...how well a player swings and blocks with a weapon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h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kill.....how well a player fights with martial arts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h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Skill....how easily a player can open chests and doors with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raps and how effectively they can hide in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Skill..how well a player can shoot missile weapons and how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kill....how effectively a casting player can cast spells, how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and which spells he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Skill...how well a priest can cast spells (prayers), how powerfu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yers are and which pray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kill...how often and how hard an Esper can hit monsters and ho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s are increased by using them. The more a player fights with a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s spells, etc, the more skilled he will become. For example, a Wizar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s most of his time fighting hand to hand will find his magic skill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very quickly and so he will be less effective when cast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non-humans will not visit the Islands of Dawn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as a human in the game. However, you must pick your plac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s and this will affect your statistic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hon:  Str:14 Dex: 7 Int: 6 Wis: 8 Con:14 Cha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re:  Str: 8 Dex: 7 Int:14 Wis: 8 Con:14 Cha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gia:   Str: 6 Dex:14 Int:10 Wis: 9 Con: 6 Cha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rie:    Str: 9 Dex: 9 Int: 8 Wis:14 Con: 9 Cha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ton:  Str:10 Dex:10 Int: 8 Wis: 9 Con:12 Cha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iton: Str: 7 Dex:13 Int: 9 Wis: 8 Con: 6 Cha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lasses that have minimum statistic 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cannot cast with a wisdom lower than 11 and Wizards cannot us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intelligence is below 11. Espers MUST have an Int of 18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rrive near the town of Dawn carrying only clothmail armor and 2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Remember to buy a weapon as soon as possible (unless you are a mon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rely on his martial-arts exclusively). Espers have no armo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0 gold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classes available in the gam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        Main Statistics       Mai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--------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:        Strength              Arm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:       Strength, Wisdom      Armed Combat, Prayers (H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:           Strength, Dexterity   Unarm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:         Wisdom               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:         Intelligence        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:         Dexterity             Thief,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:          Intelligence          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constitution will help in gaining more hitpoints per level.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will allow you to sell items for more money. All classes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hitpoints and will gain between 3-10 hitpoints per level, except E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egin with 8 hitpoints and gain between 1-8 hitpoi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ers effectiveness in both combat and magic will depend mo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n that activity than on their level. Therefore, while a wiz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a high degree of skill as a fighter, a warrior will always g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faster in combat as this is his natural activity. The same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combat; a warrior can become quite skilled in the martial ar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k will find it easier to gain skill levels as this is where 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s l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quests that players may undertake while adventuring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. We won't mention what they are or what rewards await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m, but in general they follow these ste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enturer interested in attempting a quest must visit the npc (non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who is directly involved in that particular quest. H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round the islands will tell the player which npc is the prop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ound, a player types "&lt;npc name&gt; teach me" (no quotes, commas,etc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will give the player a hint or two and send him on his way. Rememb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est may be attempted at a time. If a player is killed while quest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revisit the npc to be set on the path once more. When a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found, the player should go to an npc (it may not be the sam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visited originally!) and say "&lt;npc name&gt; take &lt;object&gt;". The np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object from the player's pack and will take some action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ath occurs, this part of the quest will have to be repeated. O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quest are completed, an npc will grant the player the rew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quest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a few hints that will make playing the Islands of Dawn mor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ase some of the frustration sometimes felt by players new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tarting out, remember to stay close to town. Town is a safe h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rena, and you may rest up, sell items, store th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, etc before venturing on another sortie to gain experience and r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eying north into the forest on Dawn Island can be quite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rays shouldn't be attempted before a player reaches second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 gold often in the bank...that way, if you do suffer a death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ermanent, you will have gold to buy new armor, po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ain experience more quickly, give any extra gold you can s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er. He will gratefully exchange your money for experience points (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venture far from town without a torch or lantern. If night f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light source, you will find yourself easy prey to mons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n the dark. Remember, you can't hit what you can't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when you feel up to it and you've reached a higher level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ing out on a quest or two. They are challenging and very dangerou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ards are well worth the risk. Goo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hon: The men and women of Falchon are no strangers to magic an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ity is built over a dungeon infested with creatures from the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have been bred to a toughness unmatched in the Forbidden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Falchon are known for primarily for their strength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14 Dex: 7 Int: 6 Wis: 8 Con:14 Cha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myre: Natives of the town of Grimyre are natural explorers. Born and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earth, they rival dwarves for their knowledge of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for their physical strength, they have good stamina and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telligent. Several great wizards have been born in Grimy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8 Dex: 7 Int:14 Wis: 8 Con:14 Cha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gia: The people of Stygia are famous throughout the Forbidden L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great unarmed fighters. Their town is surrounded on all si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tribes and foreign armys and so they are always prepared fo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y must know how to fight with and without weapons. Styg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eat dexterity and prefer unarme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6 Dex:14 Int:10 Wis: 9 Con: 6 Cha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rie: Eyrians are known mainly for their head for heights. Born on the cl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ing the Vale of Grimyre, they are natural rockclimbers. Thi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ge seems to have given them a deeper respect or need for god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priests born and trained in Eyrie than in other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9 Dex: 9 Int: 8 Wis:14 Con: 9 Cha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ton: The Aquatonians are natural swimmers. Living in proximity t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lake, they learn to swim almost before they can walk.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veloped the people of Aquaton to a point where they excel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10 Dex:10 Int: 8 Wis: 9 Con:12 Cha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iton: People of Scariton, like their neighbors the Eyrians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limbers. They have cultivated both their unarmed skills and ski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, since they produce no goods of their own. This has given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of being great traders, who aren't easily intim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7 Dex:13 Int: 9 Wis: 8 Con: 6 Cha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: The Warrior is a basic fighter. Able to use all weapons and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 battles monsters face to face and receives direct exper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Warriors cannot throw magic spells but are able to use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 and devices. Every ten levels, warriors gai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hen wielding weapons against monsters (missile weapons are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ior with a beginning strength of 18 will receive a bonus St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five levels, another Str point will be awarded along with an extra 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: The Priest is a holy man who has dedicated his life to 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ws his power directly from them. Since gods can be unpredic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times they aren't home when you call!), priests must als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mundane weapons. Priests are the only class who can cast hea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mselves and others. Crusaders may only cast heal on themselves.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mall supply of offensive spells, but prefer to meet their op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hand combat. Priests also have the ability to TURN undea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vel and the level of the undead creature. Priests need a high wis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sure that their prayers are successful. If a Priest's wisdom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he will not be able to cas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: A Wizard learns his spells through study rather than through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riest. Remember that spell casting uses life force. Wizards cas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spells and receive experience for each spell successfully thr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for killing opponents. Although the slowest class to gain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, a high level Wizard can be the most powerful of all th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is important to wizards and having a lower Int will produc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iled spells. If a Wizard's Int falls below 11, he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 The Monks are also known as "the deadly ones", and with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k is a master of unarmed combat and gains skill in the martial 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y other class. It should be noted that at high skill lev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 are as effective as fighting with a weapon in hand. Pl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will often block attacks more than someone who is swinging a bul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Rarely, special gloves can be found that will enhance a Monk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. A Monk beginning with a dexterity of 18 will receive a bonus 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Every five levels an additonal Dex point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: Thieves are not tolerated on the Islands of Dawn. Ind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for convicted felons is too gruesome to be described. This ha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erprising ex-thieves to open a new guild, the Rangers. At firs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sted by the general population, Rangers have slowly gained a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endability and are now highly prized companions to adventurers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lands. Indeed, a well-rounded party of adventurers will not get too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ranger among them. Rangers develop skills in lockpicking and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o other classes. Using their ability to hide in shadows, 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excellent scouts; sneaking into areas that other play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ould find deadly indeed. Rangers have been known to creep into the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agon and steal its prettiest bauble right from under its nos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et singed! Of course, this ranger would be of a VERY high level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dden in shadows, rangers will usually get first attack again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their skill with combat is high enough, often kill the mons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ven knows what hit it! It is recommended that a ranger get a lock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open chests or doors. Rangers will gain a bonus Dex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v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: Crusaders are warriors who have dedicated themselves to making w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darkness. To aid them in this cause, a Crusader is able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spell on themselves (but not on others), as long as their Wisdom is 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is spell costs 5 magic points, which are the most magic poin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 will ever have. It is cast simply by typing "cast heal"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TURN undead as if they were a priest two skill leve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 Thus, a 5th skill level Crusader will TURN undead as though 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rd skill level priest. Unlike Warriors, Crusaders do not gain extra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ound at higher levels. A Crusader with a beginning strength of 1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Str point. Every five levels, another Str point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extra Dex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r: The Esper is the most unique class that travels the Forbidden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rute force or magic, Espers use the power of their mind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d defense. The Esper is the only class that develops the Menta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skill level, the more accurate the Esper will be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, Espers cannot use any weapons nor can they wear arm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However, their mental abilities more than make up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When attacking, an Esper does from 1 to 8 hps worth of dam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...therefore, by the time they make Master Savant (if they do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 is doing 14 to 112 hps worth of damage per mental attack. (The Esp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fight" command as other classes, but it is assumed to mean a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of power and the game takes it as such.) The force of the Esper'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ts as a shield when being attacked. When starting off, the Esper's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he same as if they were another class wearing clothmail. Each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ained lowers the Esper's AC by one. Espers also have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two hps every thirty seconds or so as opposed to the other class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al one per time period. However, the Esper does have some rathe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. Firstly, an Esper MUST have an Intelligence of 18. And if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lay an Esper dies (not a Final death) and his Int dro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, the Esper will lose his combat abilities until the Int is raised to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(this is unlikely but possible). Also, unlike other classes, an Es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eives from 1 to 8 hp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