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Door Games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.PAS  -  Structures for Ultim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re UD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G stands for Ultimate Door Game.  UDGs are mini-door ga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bs's that the players call in Ultimate BBS.  They can be a wide v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ety of anything, from sports to space and midevial warf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UDGs to your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DG should come with some kind of install/setup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automatically install and uninstall them.  The UD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a file called UDG.LST, this can easily be edited with an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 The format i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DG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DG Path and Filename plus any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for the UDG Hi/Lo it would look som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/Lo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UBBS\HILO\HILO.EX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*' at the end is where the node number is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for some reason the UDG you have doesnt install correctly,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ve and replace it with the UDGs name and path.  A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DGs parameters, read the document that comes with the UDG and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nformation about the UDG'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your own UD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interested in making your own UDG, then you will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mpiler, could be QuickBasic, Pascal, C/C++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mmunication library or your own routines.  For libraries I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Plus 7.1 for Pascal, great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STRUCTS.PAS for Ultimate BBS's structures and the format of the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Ultimate BBS cre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release your UDG, I ask that you send it to me first so I ca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t check it over and verify that it will work well with Ultimat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UDG must meet these qual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easy install and un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oesnt have to read other drop files other than the one Ultiam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try and not charge more for your UDG then what Ultimate BBS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5.00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ove to see any UDGs you make!  You can reach me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lace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erial BBS (515) 243-7723  -  Home of Dekka Vision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1:290/12, DOORGAMES, ON_LINE_GAMES, BBSDOORS,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-Mail: joshe@ig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 Wide Web: www.courtave.net/~j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