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Ultimate BBS v1.3 - Dekka Visions Software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BS (c) Copyright 199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ka Visions Software  (c) Copyright 199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E TYPE: SHARE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 By using it now as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valuating the software. To remove the UNREGIST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and allow the player to win the game. Send 15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.  This will allow you to unlimited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program, and free upgrades.  Please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"Contacting", for places that I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TXT in ord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BBS is my first door game to release, I star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on it about 2 years ago, back in Quickbasic, since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ALONG way, I would of released it back in Augu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raining came faster than I thought.  Here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it!  This is a BBS simulation game,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be a sysop, the player works on his boar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the best in his area code, if it gets tough he ca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oards, or just call them and play door games,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the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(- Information, + Fixed, * Ne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reseting is required to upgrade to this version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or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game will now timeout after 4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ould not, and just ha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xed a problem of the player dat file getting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the installation program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non-standarad com-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scellanous bugs fixed and displays fixed and o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INTERUB.DOC for more information on InterBB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-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DG's are now apart of Ultimate BBS, read UDG.DOC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file EVENT.DAT, and add diffrent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during the game.  These events do not effec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only for effect and fun.  EVENT.DAT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 FILE SUP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YS  - The DOOR.SYS format (Wildcat! 4.xx, GA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   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   - Quickbbs,Force     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 - Remote Access,others(uses DORINFO1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- Spitfires drop fil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  - TriBBS drop file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 SUPPO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UPGRADE: Upgrading to Version 1.3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e not upgrading from a previous version of Ultim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1.2a and below) you may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1.2a and below from the Ultimat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irectory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Run the batch UPGRADE.BAT it will the program UPG.EX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DATA, GAME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Verify the upgrade occured.  The following events should of oc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ub-directories DATA, GAME, and TEXT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he UBBS&lt;node #&gt;.DAT files were renamed to NODE&lt;node #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d to the sub dire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.DAT files were moved to the sub-directory DATA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BRE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.ANS files were moved to the sub-dire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AUTOP.* and EMAIL*.DAT were moved to the sub-directo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You may delete UPGRADE.BAT and UPG.EXE after the upgrad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QUICK SETUP: Basic setup for Ultimate BBS v1.3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is information can be edited with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EXE to quickly setup Ultimate BBS,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&lt;NODE #&gt;.DAT ( Comport, modem speed, etc.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BBS.CFG ( game setup, sysop/bbs name, registration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BBS.BAT ( Example batch file to run the g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UB.BAT that is already included must be ra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ltimate BBS, other wise you will have problem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 batch file to run Ultimat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 &lt;NODE #&gt; /P&lt;DROP FILE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ingle node board, it will default to node #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mplicity adding a node number variable will possiab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add a Ultimate Door Game to Ultimate 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one is included called Hi/Lo.  Unzip it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ollow the instructions on installing it.  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DG.DOC if your interested in developing one, or ne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adding a U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irectory listing of the following 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BS.EXE             ( Main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BS.OVR             ( Overlay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\NODE&lt;NODE#&gt;.DAT ( Example: UBBS2.DAT for Node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BS.CFG             (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.BAT               ( Main batch file for running Ultimate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\UBREG.DAT       ( Holds the encrypted, registered custom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\UBSCR.DAT       ( All of Ultimate BBS's scree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\SOFTWARE.DAT    ( Make sure to make a back up of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HLP files          ( Help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\*.ANS files     ( BBS Software welcome scree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localy log on to the gam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 &lt;node #&gt;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HANKS!                          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to the following people for all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velopment of Ultima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Lynch / Madison On-Line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ve me many ideas for the new playing style of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lso a grea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rickland / The Poor Man BBS (816) 563-6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beta site, and helped greatly by find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in the reset option of the ga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Holden / The Storms Fury BBS (813) 843-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 a new beta site for Ultimate BBS.  Has helped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with my spelling and grammer in my IGM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J. Smith / The Last Call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with some programming questions, another big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for DDPlus 7.1, great job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nyone else you offered ideas, support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has a been alot of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CONTACTING                              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contact me about Ultimate B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kka Visions(c) product please get ahol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5) 243-7723  24Hrs / 28800bps /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: 1:290/12, always read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DOORS, and PASC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: josh@court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  : www.courtave.net/~j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Ultimate BBS can be freq'd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BBS from Imperial BBS - 1:290/12 and also aviable from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: www.courtave.net/~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