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cott Adams (12/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ard is one of the most modern versatile bbs software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ate and part of the reason is its scripting langu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 will give a overview and discussion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hat is the scripting langu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ipting language is nothing more than a serie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elegard can understand and perform some actions.  Man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cared to use it because they think its programming.  In a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ut you do not need to be a programmer to use it at all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is a basic understanding of the commands and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by the end of this article you'll have some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anguage.  A telegard script ends with the extension of 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logon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here is the langu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particular software program that runs th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Telegard itself will load and run the scripts. 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all Telegard scripts in your \text directory which is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Teleg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ho should run the scripts?  When should I? Why should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sysop who wishes to save space and organization.  Menu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ime on working on them and editing them.  Instead 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o the same operations as a menu so it will save you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just one item rather than a series of menu comman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you need to perform long or complicated tasks like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saving some user data then use a script.  While a men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e same thing a script saves spac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ow do I write scrip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interested in doing scripts then read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as I will give some pointers, tips and even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documentation o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e documentation of the scripting language is in o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ocated in your \docs directory called script.ref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and read it before you can fully understand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worry if it confuses you at first hopefully in tim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easy for you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elegard default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comes pre-packaged with several scripts alread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Autoval.scr - autovalidates users if a passwor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bdaychek.scr- Does a birthday check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callback.scr- Sample callback script using the TCR 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callinfo.scr- callinfo door forma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dorinfo1.scr- dorinfo1 door forma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dorinfon.scr- dorinfo  door forma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doorsys.scr - door.sys door forma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doorfile.scr- doorfile.sr door dropfile forma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) hangup.scr  - hangup script for logof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hitenter.scr- full screen logon hel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) logoff.scr  - logoff operation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) logon.scr   - logon script that controls log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) newupass.scr- new us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) olddoors.scr- old door.sys format for ol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) sfdoors.scr - sfdoors dropfi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) single.scr  - single node doors on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) tcr110.scr  - TCR cbv s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) updateu.scr - updates user account if missing data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twenty scripts that you can look over and experimen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4-8 and 14-15 are scripts that are used for door drop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with a dropfile reporting the wrong dat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try to use one of these scripts.  At the very lea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edit the logon.scr since it is used everytime a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d you should personalize it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cript.r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by now you've looked at the script.ref and your lost.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I can help with some explanations of the commands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:label all this command tells the script that a "block"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  In cases where you might need to return to a spo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cript you would use this command.  You can "jump" to this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nd perform loops and other things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Loo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label" can be any text you want of one word but the 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along with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ACS this command performs a ACS check to see if h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qualified for a action in the script.  If not the command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the ACS acs script_cmd in that order.  ACS is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ll the interpreter a ACS check is being done.  The word "a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actual ACS string and script_cmd is any script command o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is ACS GF Putnl "you are a female!" would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s female if so then displays that lin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Call is a way to jump to the labels or subsecti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.  The keyword CALL is required along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existing label name (see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CLS - simply clears 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COMMANDLINE  "text"- this updates teh command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xt" you give.  A good use of this is to debug your scrip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how the script commnad line on top of the TG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uns the screen.  You can also use this to update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cript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COMMENT "text" - this allows you to updat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6t field in the user account (see user editor).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is required and the text to change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Decrement variable (value) - this changes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ariable in the script used to store data.  The valu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f Integer type -32767..32767 in that range.  If no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with the keyword then a value of 1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ENDSCRIPT - this will end the script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FILECLOSE this closes a open text file you previous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FILECREATE filename - opens a new textfile in a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, meaning it will overwrite the file if it exist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FILECREATE demo.txt to hold some data the user might typ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FILEDISPLAY filename - displays a file. 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 file formats of color codes and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FILEERASE filename - erases the file given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FILEEXIST filename script_cmd - this will tes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, if it does it will then execute script_cmd otherwise it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_cmd.  This is sueful to check to see if a flag fil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.  An example is FILEEXIST scott.flg putnl "you have the fla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so work FILEEXIST scott.flg FILEDISPLAY scott.f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FILEOPEN filename - opens the textfile and allows you t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data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 FILEPUT "text" this will add the "text" you define (say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y the user) to the file you should previously open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FILEPUT "Scott did a bad thing on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FLUSH - flush keyboard/inbound buffer.  This will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out keystrokes the buffer might have.  Sometimes a us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oo many keys and foul up the system.  If you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can clear it up and prevent such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HANGUP - this will simply hang up on the user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useful if the user refuses to do some ac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 IF/ENDIF - this is what we can a conditional statem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for values you define then will do various actions you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         "text" "text"         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NOT        "text" "text"           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tatement&gt;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tatements...&gt;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                       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tatement&gt;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tatements...&gt;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                       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ext" is the value to check.  (statements) are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if the value matches.  This part looks confusing but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NOT should be used by themselves.  IF will check to see if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"text" and IFNOT checks to see if "text" does not match "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SE will perform if the action fails for either option (IF/IF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"~U0" "00/00/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O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NL "Good user has a birthdate 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heck to see if the user via the MCI code ~U0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te set in the records.  If the value of ~U0 is 00/00/0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 will run the commadn to have the user enter hi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MENU OP9 option.  Otherwise the script will tell h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has a birthday defined since the ELSE was there.  The EL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have to be there but can be included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hecked value.  An example of IFNO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NOT "~TR"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NL "you have ~TR illegal logon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heck the users illegal logon field (via ~TR mci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alue is greater than 0 then it will displa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logons otherwise the next line will be ENDIF.  Notic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ENDIF finished the block and is required in both cases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IF/IFNOT and ENDIF lines are performed if the result matc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 INCREMENT: works the opposite of DE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  JE "text1" "text2" label - this will tell the scrip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 existing label if the values equal.  An exampl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 "~TR" "0" No_bad_l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ould jump to no_bad_logons if the user had no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s in his us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.  JNE "test1" "test2" label this does the same as JE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are NOT equal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.  JUMP label - this will simply jump to the label no matter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.  KEYPRESSED script_cmd this is useful if you ar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to press a key on the keyboard.  An examp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NL "Hit any 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PRESSED JUMP continue_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   MCI variable - this will process the MCI code resul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string b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.   MENU command "Text" - this will do any menu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fined in \docs\menus.ref.  An examp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-F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would display using the -F menu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file userinfo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.   NL - this sends a carriage return/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.   NOYES variable "text" - this is used f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n this case is NO (because it starts with NO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YES READY "Are you ready? [No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user hits enter or N then the value READY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r false (if boolean).  Otherwise the variable READY is TRUE o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.   PAGEUSER - this pages the user through a series of b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.   PUT "test" - this will send "text" to the display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something he shoul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.   PUTNL "text" works like PUT but this will add a CR/LF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.   RANDOM variable max_value - this will generate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 The variable must be a integer in the range of 0 to max_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would be RANDOM RANDVAL 100 would generate a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and 100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.  RETURN this will return th escript position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position that was called by the CALL statement.  For eve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ave on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.  SCRIPT (name_of_script) is used to execute or run anoth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.   TRANSLATE    variable "text" "c1" "c2" Transla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of this as a text replace/change command.  The variab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RING type.  The "text" the variable to translate, "c1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nslate, and "c2" characters to replace with.  An exampl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o change a variable of a user inputed value to a new value.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iable HOLIDAY holds "Halloween" and you want to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mas" it would be TRANSLATE HOLIDAY "HALLOWEEN" "HALLOWEEN" "X-m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 halloweens because you want to change the entire word)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would be to change all asteriks from a variable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with spaces - TRANSLATE DATA "***DATA***" "*" "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.  VALIDATE level this will upgrade a user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tion level.  The level ID should match that in you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.  VARIABLE variable type &lt;"text"&gt; this is the heart o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manipulation.  This statement will declare a variable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 optional value possibly.  Delcaring a variable i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data for the script to work with.  When you delcar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efined or stored.  The variable types are STRING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of characters together that fit a string like "hello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t exceed 70 characters max in length.  Another type i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a number that ranges from -32767 to +32767.  A CH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ingle character like from a..z, A..Z, 0..9 or the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!,^.  The BOOLEAN type either is YES or NO.  Some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Da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Date STRING "10/12/98"  (Date is given 10/12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AGE  INTEGER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SEX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TOGGLE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.  YESNO variable "text" works like NOYES but the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YES if enter is hi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.  var_name "text" this sets or defines a variable to the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r value.  You MUST use the VARIABLE to defin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first before you can use this statement.  An example using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X "M"   or TOGGLE 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.  GET statement I saved this for last since its fairly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nutshell this is how you GET data from a user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variable "text" (options) - is the lin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ype string "text" length upper_YES/NO &gt;"mas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variable is of type string you use the above.  The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prompt you want shown if any (can be "" for blank),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max length of the string to input, and the upper_YES/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 yes/no answer to use case sensitivity.  This means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ored data will be in all caps if NO then it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the user types in (lower/upper).  Finally "mask" i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the data to be typed in a certain way.  The make can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bination of the following: ? - any character, @ -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# - number. other - forced add (or any value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forced in.  An example of the mask would be "###-###-###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hone number  or "@#@-###" canadian pos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ype INTEGER "text" its just a numb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ype CHAR "text" (valid_chars) - where valid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valid range of values that can be entered. 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can be used here like ^M for ENTER, ^_ for the spac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[ for ESCape key, and ^^ for the Ca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for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FILENAME "Enter the filename " 12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Name "Enter your name " 30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ime "Enter the time " 5 "##:#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Age "Your age is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Gender "Your sex is " "M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sample will store the filename entered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ry about the case of the input.  The second gets the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ces it all in capital letters of length 30.  The thi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for the time to be entered using the defined method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will ask for AGE of the person.  Finally the las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gender of the person and only accept M o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read the bottom of script.ref since it expl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oints of scripts in a easy to understand manner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be repe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new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 you've heard right there will be a new script langu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ven more powerful.  This new version will be abl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un scripts (sorta like a EXE program does).  Do no panic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cripts you do now will be able to be used in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ill be a script translator to the new format.  So st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old scripts until it is out.  Matter of fact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ticle is published it might b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Script tips and common mist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Don't include the .scr extension when using the scrip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u/language file.  This is a common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All scripts should be placed in \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Use the strict guidelines and methods above to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lines or it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For more tips and comments on scripts consult \docs\fa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9 for common questions o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Use scripts in your language files to cut down 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and to use full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Samp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collected some 30 or so scripts over the few y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language has been out.  But since I don't have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from the authors I will not show them here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show a list of some of the good ones.  Many if no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can be found on the official Telegard web and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list of good (but not all that are out there)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ok over as goo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    Author        File to download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.scr     David Stumpf      unknown      Bulletins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il.scr      Beer Software     Imaid16.zip  Internet Emai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.scr      Jeff Irvine       unknown      Light ba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.scr     David Stumpf      unknown      Ansi relocat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-TGFTL.SCR   Max Headroom      unknown      File tagg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app.scr     Jeff Weese        TGnet101.zip Network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dpause.scr   David Stumpf      unknown      Random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iles.scr     Thomas Moore      Tfiles02.zip Tfiles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ysop.scr     Unknown           Vsysv1_0.zip Visiting Syso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NC.scr        David Stumpf      unknown      Prompt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show you a few I use here to give an idea of w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ithin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FD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use this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FD.SCR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-;@1@;~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llow users to download certain special file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unt them down.  I have about 10 or so special fil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like my master file list and such.  The menu command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(-E) the script using: "FD master.zip" as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e @1@ above.  The Master.zip replaces that @1@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cript MUST be named this and is a special way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 do special new user options.  This scrip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(doesn't need to be executed) after the new user sav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user application letter and before logons.cr is run.  Min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MT0;new.msg;Welcome to the BBS!;Long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simply posts a email message to that new user. 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my \text\new.msg file and the subjet line is Wel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nd longshot is who it is from.  This way by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o the logon.scr area prompting for new email i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Vot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cript handles some Voting boot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vote.scr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Script for new vot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VOTEBOOL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NL "~SM|10There are some unanswered voting ques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YES VOTEBOOL "|13Enter the voting booth now? |12[N/y]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"$VOTEBOOL$"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placed this file in my language file on line 0369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69 $vote - this replaces the previous line that was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how you can use scripts within the languag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will run if there are unanswered voting questions and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then prompt the user to enter the booth or no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oes say yes it will run the voting booth (OV menu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Jgroup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don't use this one but if you want to replace te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r menu command from the default join group t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o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GROUP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NL "`07&lt;1&gt; Current main group: `0F~CG `09&lt;`0E~CC`09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NL "`07&lt;2&gt; Current file group: `0F~CK `09&lt;`0E~CH`09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GROUP "`09Change which group? [12Q]: `0B" "12Q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"$GROUP$"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"$GROUP$"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O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Trul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ne I made for the bbs online game tournaments I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ke users read the online tournament rules before the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actual tournamen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 VB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NL "~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NL "|10Before you enter the Tournament Game for this mon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NL "|14 You are required to read the online Tournament r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NL "~S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YES VB "|13Read the Tournament Rules now? |12[N/y]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"$VOTEBOOL$"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DISPLAY trul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-S"User ~UH Read the tournament rules on ~SD at ~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clusion you can see the power of scripts will only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mprove your system.  They are easy to understand and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to be a veteran programmer just one who can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s.  There are plenty of sample scripts out ther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you ideas and sample ways of doing things.  Just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cripts the worst you can do is get Telegard to say "error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crash Telegard or your computer.  If you are really wo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s always backup your data before you start. 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use scripts never go back to the complex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act me for feedback on the article or questions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: 904-733-1721 Fringe BBS-EWOG II (guest account aval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longshot@darktech.org                 ICQ #: 24436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site: http://users.cybermax.net/~long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: FidoNet 1:112/91   Fido TG Echo: Tg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elcome any comments or questions ohe articles.  I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back is given I can do article follow-ups.  I suggest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feedback to the the other article authors of this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thout feedback the desire to continue is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