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wanted to know about Telegard ACS but was afrai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tt Adams (Telegard 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will attempt to describe the ACS syste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elegard BBS Software.  Hopefully this articl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ganize and improve your system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 is A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ut there might not even know what ACS is much les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.  ACS is a old BBS software term that came ab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modern BBS softwares came out in the late '80s.  What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is lost for history.  But most believe it stand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ystem or Access Central System.  Don't worry what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t what it does.  ACS is a style of organization and secu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 We will touch on the Telegard ACS here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o should use the AC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elegard sysop out there should utilize the full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advantage to improve their security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use the AC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main reasons to use the ACS for your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rganization:  You should use it to group things into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curity: ACS will allow you to have a totally 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ntrol: Through ACS you can control things your BBS d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, chat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hould ACS b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ersonal decision but the more you get into the A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its uses then you should use it at all times to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.  It is not required to use any of the ACS on your bb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you could have a very unorganized and insec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Telegard setup (out of the box) uess preset AC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ngs already so don't panic if you don't.   The defaul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ll be enough for you to work Telegard right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should eventually organize and custom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can I use this ACS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w I hope you are interested in the ACS system.  If so th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a dedicated sysop to customize a bbs and to win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you should do is print or view the ACS.REF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located in your Telegard \Docs directory (docs i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elegard directory).  This file contains the variou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is the reference sheet you will need to use the A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contains all the documentation on the ACS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need.  When new versions of Telegard come out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eet for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how examples and use of the ACS function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nus     *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ors     *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essages  *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les     *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ACS string or line is:  s50&amp;G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anic if this conufuses you It first.  This line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as "security level 50 AND Group 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S to work all values in the line or statement MUST a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ll not work.  So from the above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 50 AND be IN group @ to work for this AC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S case sensitivity does not matter much so you can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rc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ing we should cover is the hardest concept of 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new sysops have - operators.  This system is just lik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however so if you understand that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the ACS is read is the same as mathematics an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pe of this article.  The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  meaning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AND         s50&amp;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OR          s50|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NOT         s60&amp;!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)         Grouped ACS s50(C@|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TRUE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   FALSE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D operator (&amp;) means the values are together grouped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if you are limted on ACS space.  The &amp; operato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line in many cases.  It is assumed by default to b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 use it however is in cases where you need to group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S string.  So the above s50&amp;FB line is the same as s50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operators though are not assumed and should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ans that ALL must apply to work.  If one item in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then the acs will fail.  In th ebove if the user is SL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have flag B then the AC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 operator (|) means the values can be EITHER or to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- s50|GC means the user must have securit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 in group C.  If either are true then the ACS will work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hen it works but if both fail then the AC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 operator (!) is used when you need to exclud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ight have.  The above s50&amp;!FZ (the &amp; can be deleted)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security level 50 and above AND must not have flag Z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flag Z then the ACS fails but if he doesn't and is SL50+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ing () operators are like math to organize items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will perform all the ACS items in that () group before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items.  In the above example s50(C@|CG) it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 is in group @ OR group G AND (implied) is security level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".  If any item in the () group fails then the ACS fai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parts are even checked.  Some might have done (s50&amp;C@)|(s50&amp;C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he same but takes up alot more space.  So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() group can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(^) and false (%) are the least used acs item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using at times.  The default setup for TG h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in the message editor.  Load up the defaul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see reading/posting ACS lines.  It will be ^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cs below is %.  Generally these operators are used as a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  The reading default means that everyone will hav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at sub since the ACS is true.  I personally would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se 2 since they can be misleading and confusing an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 to their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develop a ACS access and user scheme for your b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elegard has a Validation system (hit S from WFC then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can setup 26 validation levels.  You migh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level say V for visiting sysops and A-E for regula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I for special users and Y-Z for co and sysop.  This way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(through function keys or Call back door) to certain p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.  I recommend before you customize your ACS system you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for your BBS.  Ask yourself what will unvalidated users be a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at's just s25 (security level 10)).  What will be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hat pass your inspection or Callback door (normally this is s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ome users have flags?  Many questions like this should be pl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efore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 should give examples of their uses to show you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S.  By default telegard has ACS pretty much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e basic setup.  If you are a new sysop and using defaul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a look at the menu editor and the various men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ce the menu itself (hit T to toggle the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g of a menu) has a ACS and each menu item/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s own ACS item.  If you have a menu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users to access (say the sysop menu or a priv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selected users) you could give it an acs of say "FA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y must have Flag A to access the menu,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access it.  This gives you control for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which sections of your bbs.  Each menu comm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ACS.  Blank ACS means that EVERYONE will have acces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hich is obviously dangerous.  So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to fit your validation/user access scheme.  IF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users to access the bbs list then give it your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users (say s50 by itself).  The most common reason A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enus is to control access to certain parts of Teleg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.  Without this system in place your users would ac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you don't want them to.  Some examples I personally use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a menu FIRST.MNU that is loaded BEFORE my main menu (m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hich can be defined in Telegard).  In this menu I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hecks on users and then perform actions depend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r their validation level.  I am showing here screen sh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Keys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mmand    -L -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Options    "&gt; You need to first read the BBS Rules!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ccess     "FY!S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tem which is run on the first time the menu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FIRSTCMD for details read \docs\menus.ref) is to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eed to read the rules first.  The Access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em 6 and is read as "user has Flag Y AND (assumed) is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 11".  If the ! was missing it would only work for SL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for NEW USERS (ie sl10 here).  The Flag 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ew user validation level (A) adn will be eventually remov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 in this FIRST menu. If the user is SL1-10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y this line will not show up since both are requir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user needs only to read the rules ONCE.    Once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 remove the flag from their accoun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Keys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Command    OF - Set AR Flags (S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s    "-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ccess     "!S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see menus.re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also display a file to GUEST users using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 Guest account (validation level H here has flag 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one slot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and    -F - Display file (def.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Options   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ccess     "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display the file if they have flag G otherwi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ails its ACS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 in our example of the menus use I will show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read the rules and is a NEW user they will then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explaining they must use the Call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Keys      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and    -F - Display file (def.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Options    "use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ccess     "!s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ain menu is loaded which if they are a new us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setup of this menu (main.mnu) they can only use the Call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ew other commands.  They can enter various parts lik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view the list but due to the ACS of the bbslist.mn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e menu.  They can view the online games list but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games.  Same for guests they can not download and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games.  I hope these short examples will show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system that can be us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 or Online Games like LORD, BRE and such can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CS items as well.  You might have some adult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llowed in by say a Male of age 18 or above (no fem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would you do this?  Consulting the ACS.ref you see 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e acs parameter and G which is the Gender paramete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oor you would use "s50a18gM" which is read as "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security level 50 (validated user) AND be of age 18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of a male gender".  There are ways you can even contro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uring time periods of the day.  I will let you consult ac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you can figure out how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file bases work the same way in terms of ACS.  AC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here with groupings or conferences.  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r file network (say Fidonet, ABCNet, XYZNet) you shou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message and file bases of that individual network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groups or conferences.  This is done through the system manag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manager.  For example create groups A (ABCNet), F (Fido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YZNet).  You would then assign the reading/posting AC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groups.  You should also create a Global or Super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once joined you can read every message or file ba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should have access to (so group G is global for example)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ample of a few 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  Fringe Gatemail 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sting ACS    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ysOp ACS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Network ACS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S in message bases are G-I.  Posting ACS is the A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post in that message base while Sysop ACS is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commands.  Network ACS is used mainly in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s.  As you can see a user must be validated (sl50+) to p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  Fringe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Area type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Reading ACS    "s50(C@|CG|C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Posting ACS    "s50(C@|CG|C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SysOp ACS      "s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Network ACS    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ocal message base that is for sci-fi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-I you can see the ACS items.  Here is an example of th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on my bbs.  From the reading/posting ACS the user must be SL 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in either group (Cx is group ACS item) @ (which i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main or local group OR in the Global group (CG) or in the sc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 group (CH-I store only sci-fi echos in this group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access the base in those 3 groups but not in say Fid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 F group (CF for AC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or conferences are highly suggested for every bb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rganize things.  You should have one group for every net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e minimum.  Plus one for local bases (not echomail - default 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global/superconference for all the echos.  This will help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to find message bases faster for reading and pos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version of Telegard you can have distinct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groups.  So jump in and experiment with each and us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s have the same ACS method as the message bases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one examp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scription    Uploads Go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ilename    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List ACS       "s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Names ACS      "s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Upload ACS    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Download ACS   "s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SysOp ACS      "s2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y uploads directory which is the only file ba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loaded to directly.  ACS in file bases are options G-L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rom the above.  List ACS (G) is the ACS for users to li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in newscans or via the file commands otherwise they do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bove example a unvalidated user can view this particula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CS is the ACS required to view uploader names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its a higher level than validated users.  Upload AC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required to upload files to this base.  You will notice it is F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d as "user must have flag U"  I don't allow everyone to up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users that I give them the U flag otherwise they can't up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 Download ACS is that which is required to download files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 you must be validated to download from here.  Sysop AC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co-sysops or sysops to do the various sysop functions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 a user can view the base but not download until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view uploader names until he reaches SL 6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events are very versatile and powerful.  Withou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details that are beyond the scope of this article the eve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chedule various things like chats or times certain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line.  I will show just one example of an ACS event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in which only users with the defined ACS can login. 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up to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ctive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escription     Adult Female hour 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vent type      Login ACS Restrictio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e time   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uration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Range     01:00..0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Options         s50G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Days active     ----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Nodes          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I allow only females (GF acs) who are validated (s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ge 18 or above (a18) to login.  The ACS is in item 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 bbs only allows these females from 1 to 1:30pm on fri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and no 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werful scripting language also allows you to use AC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.  An example comes default with Telegard and that's the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rols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LOGON.SCR                                     Last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                        July 13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nip of other 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R8 PUTNL "`07Account limits ......: `0B~RC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~RT minutes per call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S !R8 PUTNL "`07Account limits ......: `0B~RC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~RT minutes per 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CS lines are actual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x acs item in acs.ref is a flag check for restricti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R8 means the user (if he has the restriction) is limited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all per the system setup.  The logon script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fiction and if so display to the user their minutes per d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(!R8 - NOT restricted) then they are showed minu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areas where the ACS in Telegard can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every language file you can can have its own ACS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users with that ACS might see their own langua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Every Telegard node (if multi-node) can have its ow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to restrict some nodes to only allow certain users. 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Zmodem can also be used with ACS restrictions.  Eve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h can allow you to restrict who can vote and which users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oting answers.  This is only a port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as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ard is already quite secure on its own but 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n Telegard security consult the FAQ set tha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do Tg_support echo by Carol Shenkenberger 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as well.  But be warned if you good up the AC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romised.  Don't let this dismay your action of using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mistakes are typos in the ACS string so verif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gin.  If you use a1850 and it should've meant a18s50 then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allow those over age 1850 so it will mess up unless th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w you should have some understanding of how ACS works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w cover some ACS items from acs.ref that might be vagu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 - say you want to display a line of text for only users wh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 door but were long distance.  The Callback door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CBV" so you could use #C"LCBV" in your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- Baud rate check.  Say you have slow 2400 bps caller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hem doors will be slow via a ansi file.  The ACS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B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D- Group ACS.  The difference is that Cx is used for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x is used for th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/F- User flag ACS.  There are two sets of flags every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up to 52 flags per user.  E is for flag set 1 and F f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- Gender ACS.  Only 2 values here F)emale or M)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- Hour of day.  Say you want to allow a door use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 of the day you can do it with this ACS.  For example H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 of the door after 1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- User ID.  This could be useful for displaying a fil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via the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/K- Board ACS.  You would use this if you wish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on a particular message/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- Hours of the day.  This ACS item is useful to for exampl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 to be accessed only after noon.  Since noon is 12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it would be 720 minutes so you could use Y720 a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ACS items should be self-explanatory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lusion the Telegard ACS system is by far the most power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stomization of Telegard and security.  So use it wis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advantage for a full and complet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ct me if you have comments or 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tt Adams - Fri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longshot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Q #: 24436933  FidoNet netmail : 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C Nick: 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Telegard support echo -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