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gard BBS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 SI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legard development team consists of a 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ntary positions which are filled by SysOps running the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software.  The keywords are "limited" and "voluntary"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e nature of our testing, we require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s who have a desire to test our software and tak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e qua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legard development team only has about twenty posi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fill as necessary with individuals who demonstrate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sset to the team and the testing process.  Since ther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mited number of positions, we can not afford to carry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are not going to be an active member of the team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, please do not waste our time (or yours) by filling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f you do not believe you can meet th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veral requirements for becoming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gard beta team.  Please look them over carefully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are mand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Fido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TG_SUPPORT (echomail support conference)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TG_SUP (file support conference)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Working knowledge of echomail/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election to the team, you will also be requi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Poll one of the following systems (nightly po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uraged, but there is a once a week minimu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) Alpha #1 - Tim Strike, 1:259/423, ON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) Alpha #2 - Don Johnson, 1:104/531, CO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Alpha #3 - Kevin Watkins, 1:101/321, MA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Return complete bug and problem reports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hile it is *not* specifically part of the position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Provide support (especially to local nodes who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lots and lots of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ISCLOS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legard development teams needs privacy of development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uture plans.  These items are to ensure that the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team can operate internally without the scruti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expectation which has come to unfortunately plague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selected to join our development team as a beta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erms are required to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1) Your personal key and all beta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the sole property of the Telegard development t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uld under no circumstances be provid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vidual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2) Proposed dates and features are *not* to be relea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ublic unless expressly implied or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ed by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may be appended to the non-disclosure agreemen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 can be terminated at any time by either party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gard development team and individual beta site)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acquired during the beta testing period still fall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 and is not dissolved because the relation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ing out and returning this application is an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terms and is satisfactory between both parties.  If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ta team, this agreement 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remaining portion of the applic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Telegard Development Team (we do not want the preced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, only the text starting with the GENERAL hea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site@1:259/423                      [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site@fknights.gryn.org             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_imperative_ that you address your message to "betasit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automated processing and filing of your application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TTACH THIS APPLICATION TO YOUR MESSAGE -- THE TEX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HOULD B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ddressed properly, you will receive an automated repl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few days (mail movement dependant).  At this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has been filed and will be up for consid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ime we are adding members to the team (when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o not contact the development team to inqui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of your application.  If you have receive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y to your application, it has been processed.  If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positions your application will be saved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deration.  You will be contacted if/when you are asked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ersonal information is for administration purposes on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 is a multi-line system, please repeat the las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for each node (list the primary nod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 Address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P.O. boxes!)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#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or multiline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#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ode #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etwork(s)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list the hardware that you are using to run your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If your setup includes multiple computers, pleas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for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  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 Capacity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Adapter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(manuf/speed/prot)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    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    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Type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oftware Version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Adapters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orkstations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 logins?       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relevant versio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(FAT/HPFS/)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Softwar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 Softwar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 Mailer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cessor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Processor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 Software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 areas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uploads a week     ______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downloads a week   ______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 areas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public posts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users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ince             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as a SysOp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as a Telegard SysOp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last section is freeform (i.e. no set criteria)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use to persuade us you should be chosen over some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cred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section, please consider covering the following top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) your experience with Telegard, (b) your experience beta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software or with programming software, (c) why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to the Telegard development team, and (d) anything el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know about (do you have a good working knowledge of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tworking, frontend maile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it would be nice to see the preceding questions answ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member that this section is *freeform* -- answer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less -- just remember to leave a lasting i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