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legard Bulletin Board Software, v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DM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5,1996 by Tim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.01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gard 3.01 is a minor bug fix release to patch up som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which was generating problems.  3.01 also fixe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rominent problems, and should *definately* be install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.00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gard 3.0 is finally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le it has been 3+ years since the last official Telegard rele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'm proud to say that this version is a worthy successor to Teleg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7.  It is my first official release as author of the softwar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 hope that the wait was worth the effort that was plac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gard by myself and my entire development team (past &amp; pre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print INSTALL.DOC and follow the instructions a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exactly*.  If you do not do this, I guarentee problems (don't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eps, don't just jump in -- READ THE DOCS, THEY ARE NOT FOR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LT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nks to my entirely deserving beta team, and especially to Micha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adron and my new cohorts, Kevin Watkins and Don John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chael Yadron, who has recently retired from active dut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a team, deserves more thanks than I can ever express to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is hard work, as the organizer, the co-ordinator, the motiv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just about everything else that he was and is, kept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oing in the right direction and our release would not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de without him.  Mike, I wish you the best of luck and y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will talk to you soo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ose of you who have missed their active particip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G_SUPPORT, I would like everyone to give a warm welco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dividuals who are replacing Mike in their new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s -- Don Johnson and Kevin Watkins.  They hav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g feet to fill in Michael's absense and with all thei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job duties too, but I'm more than confident that they will d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llent job!  Kudos guys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nks also to Kevin Watkins for producing (under duress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EGARD.DOC documentation included with this release. 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sk that I wouldn't have wanted, and I'm more-than-gl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 did them . . 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members of my beta team have come and gone with time 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l the present and past members of the team, a heartfe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ks.  Beyond all the ideas you provide, you're reall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great group of people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anks again for all your patience.  We hope you enjo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gar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ards, Tim Str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  1:259/4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 ts@gryn.org  *or*  4ts2@qlink.queensu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WW      http://qlink.queensu.ca/~4t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      ftp://filebank.com/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     (905)820-7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00-16,800 Dual Standard (HST/V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 hours, except ZMH (4:00-5:00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