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2Sl v2.00 &lt;c&gt; copyright 1992 by Zak Smith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's?  You've got to be ki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should be much faster than the old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Sl must now be run from a directory that has a CONFIG.SL2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*NEW* 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b\tick\tic2sl PASCAL   files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\tick\tic2sl SOFTDIST files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\tick\tic2sl OS2      files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\tick\tic2sl SL200    files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CAL" is the name of the SLBBS DIR SUB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e "files.dsc" is in the same dir as the files (.zi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hange to tic.cfg tha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Files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mt %3:-13/%1:-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Fmt MUST be like that.. it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3rd command line 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sl os2 files.dsc G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, tic2sl will kill files.dsc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- initial release, depended upon dir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-- fir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-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-- bug fix -- added log/newfi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3 -- date fix -- added kill desc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sl was created with Searchlight Programmer's Library and, holy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rtions Copyright (c) 1991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ak, 966-3552, 1:154/736,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