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accompanying document for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-- (c) Copyright 1992 by Zak Smi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may be freely distributed as long as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see that it has been mucked around with, chances are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nything more for the non-Searchlight-running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!  You must be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why I bother to write any documents, becaus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at no one will read them any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- In order to set up this program, you must suff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whole document, and then, if you have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was cooked up because I was coaxed into calling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&lt;shudder&gt; board, and he had this really lame "Registry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all these damned pauses in it, ones added on purpos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one thought it to be Ford's gift to syso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uld only use it for something like 1.5 minute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would be thrown out.  This is not mention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low, and had no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since I had just pretty much finished re-vamping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ies using OOP (and adding a few other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), I decided this would be a good chance to see what I could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unctions of Registry were written and debugg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 hours, and most of that was hunting down one bug --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on Heil said that some other sysops had shown som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That next day, I added some additional fun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ould be neat, and added all the more advanced ANSI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ll of the code for Registry in Turbo Pascal v6.0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TPCX reports that almost 4800 lines were compiled -- n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ah, I promise that these files that make up Registr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ake up drive space.  I take no repsonsibilit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t might do to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was also the first major application that uses my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es -- they are fairly fast and they are reliabl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t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y creates a file cleverly called REGISTRY.DA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I were you, I wouldn't go mucking around with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tree structures are tempermental if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don't know what cheesy i/o support wwiv has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have its own modem i/o support internal.  Regist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to be active in memory.  I use X00, by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I do not run Registry on my 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y requires 1 command line parameter, the com port numb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  c:\&gt; REGISTRY 1   for com port 1. 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you want, as long as you have a FOSSIL driver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y retrieves the current user's name from line 2 of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 the directory that i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20th line of CHAIN.TXT is  KB  then Registry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ANSI is detected by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GISTRY.SYS must exist in the directory Registry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known bugs in Registry, and I do not plan to enha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created using Brief and a little Qedit (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).  I do all of my Turbo Pascal programming in the TP 6.0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ysop of Sirius Cybernetics BBS, which runs the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by Frank LaRosa.  I can be reached by the fo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zak.smith@mix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54/736 as Sysop or Zak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_NET: 250:200/736 " "     "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: 414-966-3552 " "     "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