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file - An improved replacement for S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(C) copyright 1991 by Zak Sm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- SLDIR was written by Frank LaRosa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 - changed the format of the loc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ly added the $ function for FAST!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 - fixed a justify error, also should work with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  - Added NDLC and O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- Fixed a date stam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works with the same command line switches as SL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 Here is a summ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[access] [/dirname] [-dirname] [=string] [!NOT] [NDLC] [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$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ile      - name of the outout file (ex: $All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    - lowest access to scan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rname   - scan only these di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rname   - do not scan these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string    - search for this string in filename,and 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T       - do not provide any header informa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ful for scanning for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DLC       - No DownLoad Counters.  Strips the times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       - Puts the whole description, including extended,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s the file name.  This extends the tex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yond 80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.TXT - this file is optional, if it exists in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per CONFIG.EXE), it will be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s, here is the logic that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st the particular dir or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f dir is higher than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in the exclud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clude list or it's in the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n the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emed the most logical way to do th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lbbs&gt; listfile /games /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cans games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slbbs&gt; listfi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cans all that require 30 or hig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slbbs&gt; listfile 5 -games 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cans all that require access of 5 or higher, but not games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slbbs&gt; listfile 50 =searchlight !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cans all that require access of 5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clude "Searchlight" somewhere in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directo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 Smith - Sirius Cybernetics BBS - 414-966-3552 - 1:145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