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Maint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ow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ools allows a sysop to delete users, re-create us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general clean up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or Utools (MUST use '/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XXX = Marks Users deleted if they have not called in XX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  = RE-Create the NAME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= Shows a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  = same as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ools /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users who have not called in 2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ools /n /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users who have not called in 20 days and re-create nam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 and swe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30/2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onm@vaxb.asc.unt.edu   (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