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Ul0 - Displayed if the user tries to list batch UL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s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ul  - Displayed when a user is going to start a Batch 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Val  - Displayed when Auto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IN  - Displayed when sysop is In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OUT - Displayed when the sysop is not in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- Displayed when a new password is ent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Dos  - Help for Mini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File  - Displayed when u do not have a file and it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hours  - Displayed when a users tries to DL and it is not a D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  - Displayed before a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ysop  - Displayed Sysop is not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way   - Displayed system is not accept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Sec - Displayed locally when is Local S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init - Displayed at start of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end  - Displayed at end of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- Displayed as color help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- Help for msg b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tX  - Displayed when a restricted event is go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XX - Displayed when SHFT-F5 and XX =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left  - Displayed when user run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1 - Displayed after a user decides to become a us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wUsr - Displayed when there are no new us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App   - Displayed before the newuser is forced to write the newuse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res  - Resume proto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bul  - Batch UL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bdl  - Batch DL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sul  - Non-Batch Protocol U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sdl  - Non-Batch protocol D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eaXX  - Displayed if a ACS restricted even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300    - Displayed when a 300BPS caller calls and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300h   - Displayed when a 300BPS caller calls and it is a NO 300BP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300h  - Displayed when 300BPS callers call and it is in a 300BP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- Displayed when a user calls in -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X - Displayed as a multipl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_New   - Displayed if the users name is not found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ManyCal - Displayed if the users has called the MAX times for hi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lefta - Displayed if a user attempts to login when no tim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ys     - Displayed if a users BDay happend since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     - Displayed ifit is a users B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adj  - Displayed when time is adjusted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  - Displayed when a user logs in after they have entere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X   - Displayed as a multiple login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XXX    - Displayed as a user logs in XXX = users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LXXX   - Displayed as a user logs in XXX = user DL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evelX - Displayed as a user logs in X   = Users 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XXXX - Displayed as a user logs in XXX = Us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wait - Displayed as a users mail is being scanned in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   - Displayed as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dial  - Displayed right before a user is called back (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pass  - Displayed before a user enters thier passwo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val   - Displayed if the user is validated using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start - Displayed Upon entering the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